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(птиц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 потрошеные бройл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2,16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ясные консерв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0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йцо 1 кат.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4,0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Admin</cp:lastModifiedBy>
  <cp:lastPrinted>2009-09-11T11:56:00Z</cp:lastPrinted>
  <dcterms:modified xsi:type="dcterms:W3CDTF">2009-11-08T17:26:00Z</dcterms:modified>
  <cp:revision>12</cp:revision>
  <dc:subject/>
  <dc:title>Техническое задание на закупку продуктов питания для МОУ «Пермская кадетская школа № 1 </dc:title>
</cp:coreProperties>
</file>