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2 от «09» ноября 200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из птицы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тицы способом запроса котировок согласно 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пищебло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 не ранее 7 и не позднее 20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27682,10 (Триста двадцать семь тысяч шестьсот восемьдесят два) рубля 10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 в 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        «19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Admin</cp:lastModifiedBy>
  <cp:lastPrinted>2007-12-25T08:42:00Z</cp:lastPrinted>
  <dcterms:modified xsi:type="dcterms:W3CDTF">2009-11-08T17:23:00Z</dcterms:modified>
  <cp:revision>16</cp:revision>
  <dc:subject/>
  <dc:title>ИЗВЕЩЕНИЕ № 1 от «25» декабря 2007 г</dc:title>
</cp:coreProperties>
</file>