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6 от «09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фруктов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, закупку фруктов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(пищеблок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ранее, чем через 7 дней 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03453, 18 (триста три тысячи четыреста пятьдесят три) рубля 18 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19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49:00Z</dcterms:created>
  <dc:creator>ump15</dc:creator>
  <dc:description/>
  <cp:keywords/>
  <dc:language>en-US</dc:language>
  <cp:lastModifiedBy>mke</cp:lastModifiedBy>
  <cp:lastPrinted>2007-12-25T08:42:00Z</cp:lastPrinted>
  <dcterms:modified xsi:type="dcterms:W3CDTF">2009-11-09T08:14:00Z</dcterms:modified>
  <cp:revision>17</cp:revision>
  <dc:subject/>
  <dc:title>ИЗВЕЩЕНИЕ № 1 от «25» декабря 2007 г</dc:title>
</cp:coreProperties>
</file>