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 от «09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6 от «09»ноября 2009 г. О проведении запроса котировок, мы, нижеподписавшиеся, предлагаем осуществить поставку фруктов  в МОУ Пермская кадетская школа № 1 «Пермский кадетский корпус имени генералиссимуса 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15"/>
        <w:gridCol w:w="2340"/>
      </w:tblGrid>
      <w:tr>
        <w:trPr>
          <w:trHeight w:val="10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7-12-25T08:53:00Z</cp:lastPrinted>
  <dcterms:modified xsi:type="dcterms:W3CDTF">2009-11-08T17:37:00Z</dcterms:modified>
  <cp:revision>14</cp:revision>
  <dc:subject/>
  <dc:title>Приложение № 1 </dc:title>
</cp:coreProperties>
</file>