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Приложение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бакалейной продукц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60"/>
        <w:gridCol w:w="1620"/>
        <w:gridCol w:w="2880"/>
      </w:tblGrid>
      <w:tr>
        <w:trPr>
          <w:trHeight w:val="10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овсяная (геркулес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,5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х шлифован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гречневая ядр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4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перл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ячне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6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рисовая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4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9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,2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гурт питьевой (уп.125 г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0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йный напиток, злаковый (суррогатны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 чёрный байхов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 поваренная пищевая йодирова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5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фли фасова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феты (шоколадные типа «Ассорти» 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8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ье (сахарное фасованно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урцы стерилизованные         (ст/банка по 3 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8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ый горошек консервирован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8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идло фруктово- ягодное</w:t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растительное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ко сгущенно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0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кра овощ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8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>______________/______________/                 ___________________/_______________/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5:00Z</dcterms:created>
  <dc:creator>Аида</dc:creator>
  <dc:description/>
  <cp:keywords/>
  <dc:language>en-US</dc:language>
  <cp:lastModifiedBy>Admin</cp:lastModifiedBy>
  <cp:lastPrinted>2009-11-06T12:14:00Z</cp:lastPrinted>
  <dcterms:modified xsi:type="dcterms:W3CDTF">2009-11-09T07:38:00Z</dcterms:modified>
  <cp:revision>62</cp:revision>
  <dc:subject/>
  <dc:title>Техническое задание на закупку продуктов питания для МОУ «Пермская кадетская школа № 1 </dc:title>
</cp:coreProperties>
</file>