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1080"/>
        <w:gridCol w:w="234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 телефон специалиста, обеспечивающего досту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20 (лит. 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.Космонавтов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Черняховского,7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 и этаж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чканарская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19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еба Успенского/</w:t>
            </w:r>
          </w:p>
          <w:p>
            <w:pPr>
              <w:pStyle w:val="Normal"/>
              <w:rPr/>
            </w:pPr>
            <w:r>
              <w:rPr/>
              <w:t xml:space="preserve">Краснофлотская,22/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ьва Шатров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Хаса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Хасан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нского/Газеты звезда,49/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62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ольн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исанова,24 (лит.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Черняховского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вая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лев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3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сеная,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язистов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ий проспект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ьва Шатров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1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эт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6:00Z</dcterms:created>
  <dc:creator>Averiynov</dc:creator>
  <dc:description/>
  <cp:keywords/>
  <dc:language>en-US</dc:language>
  <cp:lastModifiedBy>deryabina</cp:lastModifiedBy>
  <cp:lastPrinted>2009-11-06T14:25:00Z</cp:lastPrinted>
  <dcterms:modified xsi:type="dcterms:W3CDTF">2009-11-06T09:35:00Z</dcterms:modified>
  <cp:revision>3</cp:revision>
  <dc:subject/>
  <dc:title>Приложение № 2</dc:title>
</cp:coreProperties>
</file>