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ноября 2009 года №14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 xml:space="preserve">на выполнение работ по прокладке, монтажу  и вводу в эксплуатацию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структурированной кабельной систем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, (342) 221-54-21 Прокопенко В.В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ыполнение работ по прокладке, монтажу  и вводу в эксплуатацию структурированной кабельной системы для МУЗ «Медсанчасть №9 им.М.А.Тверье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выполняемых работ указаны в Техническом задании - Приложение 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5 календарных дней со дня заключения муниципального контрак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 559,43 рублей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9» ноября 2009г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ab/>
        <w:t>Коновалов К.Р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17:00Z</dcterms:created>
  <dc:creator>СОК</dc:creator>
  <dc:description/>
  <cp:keywords/>
  <dc:language>en-US</dc:language>
  <cp:lastModifiedBy>Маркетолог 3</cp:lastModifiedBy>
  <cp:lastPrinted>2009-11-09T11:06:00Z</cp:lastPrinted>
  <dcterms:modified xsi:type="dcterms:W3CDTF">2009-11-09T06:37:00Z</dcterms:modified>
  <cp:revision>5</cp:revision>
  <dc:subject/>
  <dc:title>ИЗВЕЩЕНИЕ № __ от «___» __________ 200 _ года </dc:title>
</cp:coreProperties>
</file>