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>в возрасте от рождения до пяти месяцев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« 09 » ноября 2009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   Невзоров И.В.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Соколовская О.В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 xml:space="preserve"> поставка </w:t>
      </w:r>
      <w:r>
        <w:rPr/>
        <w:t xml:space="preserve">сухой адаптированной молочной смеси для питания детей в возрасте от рождения до пяти месяцев (извещение № 9 от «29» октября 2009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29» октября 2009 года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 xml:space="preserve">Максимальная цена муниципального контракта: </w:t>
      </w:r>
      <w:r>
        <w:rPr>
          <w:sz w:val="22"/>
          <w:szCs w:val="22"/>
        </w:rPr>
        <w:t>240 300,00 рублей (двести сорок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триста рублей 00 копеек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Источник финансирования заказа</w:t>
      </w:r>
      <w:r>
        <w:rPr>
          <w:sz w:val="22"/>
          <w:szCs w:val="22"/>
        </w:rPr>
        <w:t>: средства муниципального бюджета г. Перми.</w:t>
      </w:r>
    </w:p>
    <w:p>
      <w:pPr>
        <w:pStyle w:val="Normal"/>
        <w:rPr/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0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Пермь, ул.Солдатова,3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ечение 7 (семи) рабочих дней со дня, следующего за днем подписания муниципального контракт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налоги,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осуществляется безналичным перечислением денежных средств на расчетный счет Исполнителя   в  течение 20 (двадцати) банковских дней с момента получения  счета–фактуры, накладной с  указанием даты поставки и отметкой материально-ответственного лица Заказчика о получении товара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Участниками размещения заказа могут быть только субъекты малого предпринимательства, соответствующие требованиям части 1 ст</w:t>
            </w:r>
            <w:r>
              <w:rPr>
                <w:sz w:val="20"/>
                <w:szCs w:val="20"/>
              </w:rPr>
              <w:t>атьи 4 Федерального закона от 24 июля 2007 г. N 209-Ф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утствие в  реестре недобросовестных поставщиков сведений об участниках  размещения заказ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/>
        <w:t xml:space="preserve"> </w:t>
      </w:r>
      <w:r>
        <w:rPr>
          <w:sz w:val="22"/>
          <w:szCs w:val="22"/>
        </w:rPr>
        <w:t>До окончания  указанного в извещении о проведении запроса котировок срока подачи котировочных заявок 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8"/>
        <w:gridCol w:w="2233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Смелов Александр Григорьеви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710,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авыдова Дарья Викторовн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164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0.1. признать победителем в проведении запроса котировок: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___________</w:t>
      </w:r>
      <w:r>
        <w:rPr>
          <w:u w:val="single"/>
        </w:rPr>
        <w:t>Индивидуального предпринимателя Смелова Александра Григорьевича</w:t>
      </w:r>
      <w:r>
        <w:rPr/>
        <w:t xml:space="preserve">___________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                               614097, г.Пермь.ул.К.Пожарского,14-113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233 710 рублей 44 копейки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___________</w:t>
      </w:r>
      <w:r>
        <w:rPr>
          <w:u w:val="single"/>
        </w:rPr>
        <w:t>Индивидуального предпринимателя Давыдову Дарью Викторовну</w:t>
      </w:r>
      <w:r>
        <w:rPr/>
        <w:t xml:space="preserve">___________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                                           614065, г.Пермь.ул.Нефтяников,53-57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</w:t>
      </w:r>
      <w:r>
        <w:rPr>
          <w:u w:val="single"/>
        </w:rPr>
        <w:t>238 164 рубля 00 копеек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      </w:t>
      </w:r>
      <w:r>
        <w:rPr/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комиссии:                                 _______________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11-06T13:24:00Z</cp:lastPrinted>
  <dcterms:modified xsi:type="dcterms:W3CDTF">2009-11-06T08:24:00Z</dcterms:modified>
  <cp:revision>88</cp:revision>
  <dc:subject/>
  <dc:title>Министерство здравоохранения и соцразвития РФ</dc:title>
</cp:coreProperties>
</file>