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21  от «09» ноября       2009 г. </w:t>
      </w:r>
      <w:r>
        <w:rPr>
          <w:b/>
        </w:rPr>
        <w:t>о проведении запроса котировок на предоставление услуги  «Запись пациентов на прие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Муниципальное учреждение здравоохранения «Городская  детская поликлиника № 3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614047, г. Пермь, ул. Бушмакина,19  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60-09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Байдина Олеся Владими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 детская поликлиника № 3» в 1  квартале 2010 года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 ежемесячно с 01.01.2010  по 31.03.2010 г.</w:t>
      </w:r>
    </w:p>
    <w:p>
      <w:pPr>
        <w:pStyle w:val="Normal"/>
        <w:rPr/>
      </w:pPr>
      <w:r>
        <w:rPr>
          <w:sz w:val="20"/>
        </w:rPr>
        <w:t xml:space="preserve">Цена  услуги должна быть указана  с учетом всех  налогов ,  сборов и 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аксимальная цена контракта: 230521,10  (Двести тридцать тысяч пятьсот двадцать один рубль  1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rPr>
          <w:b/>
          <w:b/>
          <w:color w:val="FF0000"/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ок на предоставление  данной  услуги, просим представить в письменной форме  котировочную заявку  по форме  приложения № 2 по адресу: 614047, г. Пермь, ул. Бушмакина,19, кабинет  8 (2 этаж). Заявки принимаются   </w:t>
      </w:r>
      <w:r>
        <w:rPr>
          <w:b/>
          <w:sz w:val="20"/>
        </w:rPr>
        <w:t>до 10  часов 00  минут  « 19 » ноября    2009 г.</w:t>
      </w:r>
      <w:r>
        <w:rPr>
          <w:b/>
          <w:color w:val="FF0000"/>
          <w:sz w:val="20"/>
        </w:rPr>
        <w:t xml:space="preserve"> 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казчиком установлено требование 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 и в которой указана наиболее низкая цена. </w:t>
      </w:r>
      <w:r>
        <w:rPr>
          <w:sz w:val="20"/>
        </w:rPr>
        <w:t>При предложении</w:t>
      </w:r>
      <w:r>
        <w:rPr>
          <w:b/>
          <w:sz w:val="20"/>
        </w:rPr>
        <w:t xml:space="preserve">  </w:t>
      </w:r>
      <w:r>
        <w:rPr>
          <w:sz w:val="20"/>
        </w:rPr>
        <w:t xml:space="preserve">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20» ноября  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- не ранее чем через   7 дней со дня размещения на официальном сайте протокола рассмотрения и оценки котировочных заявок и не позднее  чем через 15 дней со дня  подписания 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 врач     МУЗ «ГДП № 3»                                              ___________                            С.С. Наговицы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1</cp:lastModifiedBy>
  <cp:lastPrinted>2008-11-27T15:05:00Z</cp:lastPrinted>
  <dcterms:modified xsi:type="dcterms:W3CDTF">2009-10-29T08:31:00Z</dcterms:modified>
  <cp:revision>42</cp:revision>
  <dc:subject/>
  <dc:title>ЗАПРОС КОТИРОВОЧНОЙ ЦЕНЫ</dc:title>
</cp:coreProperties>
</file>