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выполнение работ по текущему ремонту внутриквартальных проездов на территории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09» ноября  2009 года</w:t>
        <w:br/>
      </w: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Председатель котировочной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секретарь на время отпуска ответственного секретар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Выполнение работ по текущему ремонту внутриквартальных проездов на территории Свердловского района г. Перми (извещение № 28 от 26 октября  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6  октября   2009 года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499 949  рубл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текущему ремонту внутриквартальных проездов на территории Свердловского района г. Перми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ул.Вижайская, 24, ул.Г.Хасана,91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3 Срок выполнения работ: в течение  10 дней с момента заключения 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Оплата выполненных работ будет произведена по безналичному расчету в течение 10 (десяти) банковских дней с момента предоставления документов: акта о приемке выполненных работ (КС-2), справки о стоимости выполненных работ  и затрат (КС-3), акта о приемке  на полигон ТБО отходов, акты контрольных проверок и оценки качества, счет, счет-фактур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 (три) котировочные зая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Майер Владимир Яковл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ермский край, г. Кунгур, ул. Степана Разина, 33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0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Дорожно-строительная компания «РАД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8, г. Пермь, ул. Фоминская, 5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000 (четыреста сорок девять рублей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аг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 Пермь, шоссе Космонавтов, 40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0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следующего участника: Индивидуального предпринимателя Майера Владимира Яковлевича, ООО Дорожно-строительная компания «РАД» в соответствии с ч.3 ст.47 (Федерального закона № 94-ФЗ от 21.07.2005г.) несоответствие требованиям, установленным в извещении о проведении запроса котировок: а именно котировочная заявка  Индивидуального предпринимателя Майера Владимира Яковлевича - не содержит сведения о  включенных или не включенных в цену расходах; котировочная заявка  ООО Дорожно-строительная компания «РАД» - содержит два ценовых предлож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4"/>
          <w:szCs w:val="24"/>
        </w:rPr>
        <w:t>9. Цена котировочной заявки соответствующей всем требованиям,</w:t>
      </w:r>
      <w:r>
        <w:rPr>
          <w:sz w:val="24"/>
          <w:szCs w:val="24"/>
        </w:rPr>
        <w:t xml:space="preserve"> установленным в извещении  о проведении запроса котировок,  </w:t>
      </w:r>
      <w:r>
        <w:rPr>
          <w:bCs/>
          <w:kern w:val="2"/>
          <w:sz w:val="24"/>
          <w:szCs w:val="24"/>
        </w:rPr>
        <w:t xml:space="preserve">предложена </w:t>
      </w:r>
      <w:r>
        <w:rPr>
          <w:sz w:val="24"/>
          <w:szCs w:val="24"/>
        </w:rPr>
        <w:t xml:space="preserve">ООО «УралМагСтрой» </w:t>
      </w:r>
      <w:r>
        <w:rPr>
          <w:bCs/>
          <w:kern w:val="2"/>
          <w:sz w:val="24"/>
          <w:szCs w:val="24"/>
        </w:rPr>
        <w:t xml:space="preserve">и составила   </w:t>
      </w:r>
      <w:r>
        <w:rPr>
          <w:sz w:val="24"/>
          <w:szCs w:val="26"/>
        </w:rPr>
        <w:t>440 000,00</w:t>
      </w:r>
      <w:r>
        <w:rPr>
          <w:bCs/>
          <w:kern w:val="2"/>
          <w:sz w:val="24"/>
          <w:szCs w:val="24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УралМагСтрой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онахождения:  </w:t>
      </w:r>
      <w:r>
        <w:rPr>
          <w:sz w:val="24"/>
          <w:szCs w:val="26"/>
        </w:rPr>
        <w:t>614065, г. Пермь, шоссе Космонавтов, 407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  271-30-30, 296-10-76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ymarkovnik@mail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kern w:val="2"/>
          <w:sz w:val="24"/>
          <w:szCs w:val="24"/>
        </w:rPr>
        <w:t>440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 xml:space="preserve">000,00 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2.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:   __________________  Криницы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</w:t>
        <w:tab/>
        <w:tab/>
        <w:tab/>
        <w:t xml:space="preserve">                       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ab/>
        <w:tab/>
        <w:tab/>
        <w:tab/>
        <w:tab/>
        <w:tab/>
        <w:t xml:space="preserve">_________________  Малмыгин Р.В. </w:t>
      </w:r>
    </w:p>
    <w:sectPr>
      <w:footerReference w:type="default" r:id="rId4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markovni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09:00Z</dcterms:created>
  <dc:creator>Петрухина ВА</dc:creator>
  <dc:description/>
  <cp:keywords/>
  <dc:language>en-US</dc:language>
  <cp:lastModifiedBy>us2051</cp:lastModifiedBy>
  <cp:lastPrinted>2009-09-23T10:56:00Z</cp:lastPrinted>
  <dcterms:modified xsi:type="dcterms:W3CDTF">2009-11-09T06:40:00Z</dcterms:modified>
  <cp:revision>5</cp:revision>
  <dc:subject/>
  <dc:title>ПРОТОКОЛ № 55</dc:title>
</cp:coreProperties>
</file>