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цинского аппар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9» ноябр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spacing w:lineRule="auto" w:line="360"/>
        <w:rPr/>
      </w:pPr>
      <w:r>
        <w:rPr>
          <w:sz w:val="24"/>
        </w:rPr>
        <w:t>2. Наименование предмета запроса котировок:  поставка аппарата искусственн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нтиляции легких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извещение № 34 от 27.10.2009г., размещено на официальном сайте «Администрация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7.10.2009г.)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: 290 000, 00 рублей (Двести девяносто тысяч рублей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доставки товара: г. Пермь, ул. Попова, 54, 1-й этаж, кабинет хран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асов медикаментов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3. Сроки поставки товара: в течение 15 (пятнадцати) календарных дней с момента заключения муниципального контракта. 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товар, оформленных   в  установленном  поряд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96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экс-Инте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ЗАО «Компания Киль-Прикамье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>287 964,00 ру</w:t>
      </w:r>
      <w:r>
        <w:rPr>
          <w:kern w:val="2"/>
          <w:sz w:val="24"/>
          <w:szCs w:val="24"/>
        </w:rPr>
        <w:t>блей (Двести восемьдесят семь тысяч девятьсот шестьдесят четыре рубля  0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О «Компания Киль-Прикамье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Героев Хасана, д. 37, А/Б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 г. Пермь, ул. Героев Хасана, д. 37, А/Б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49-86-66/249-87-37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287 964,00 ру</w:t>
      </w:r>
      <w:r>
        <w:rPr>
          <w:kern w:val="2"/>
          <w:sz w:val="24"/>
          <w:szCs w:val="24"/>
        </w:rPr>
        <w:t>блей (Двести восемьдесят семь тысяч девятьсот шестьдесят четыре рубля  00 копее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>ЗАО  «Медэкс-Интер»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64, г. Пермь, ул. Героев Хасана, д. 37 А/Б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064, г. Пермь, ул. Героев Хасана, д. 37 А/Б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59-02-50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89 300,00 </w:t>
      </w:r>
      <w:r>
        <w:rPr>
          <w:kern w:val="2"/>
          <w:sz w:val="24"/>
          <w:szCs w:val="24"/>
        </w:rPr>
        <w:t>рублей (Двести восемьдесят девять тысяч триста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4:00Z</dcterms:created>
  <dc:creator>Институт госзакупок РАГС</dc:creator>
  <dc:description/>
  <cp:keywords/>
  <dc:language>en-US</dc:language>
  <cp:lastModifiedBy>kalmikov</cp:lastModifiedBy>
  <cp:lastPrinted>2009-11-09T11:08:00Z</cp:lastPrinted>
  <dcterms:modified xsi:type="dcterms:W3CDTF">2009-11-09T06:22:00Z</dcterms:modified>
  <cp:revision>30</cp:revision>
  <dc:subject/>
  <dc:title>ПРОТОКОЛ ОЦЕНКИ И СОПОСТАВЛЕНИЯ ЗАЯВОК НА УЧАСТИЕ В КОНКУРСЕ </dc:title>
</cp:coreProperties>
</file>