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41 </w:t>
      </w:r>
      <w:r>
        <w:rPr>
          <w:b/>
        </w:rPr>
        <w:t>от «</w:t>
      </w:r>
      <w:r>
        <w:rPr>
          <w:b/>
          <w:u w:val="single"/>
        </w:rPr>
        <w:t xml:space="preserve">  09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сантехнических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3"/>
          <w:szCs w:val="23"/>
        </w:rPr>
        <w:t xml:space="preserve"> сантехнические работы в здании МУЗ "ГССМП" ул. Мира, 9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  <w:szCs w:val="22"/>
        </w:rPr>
        <w:t>Место  выполнения  капитальных работ: г. Пермь, ул. Мира 9а (Новые Ляд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21 календарного дн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45 509,20 рублей (Сорок пять тысяч пятьсот девять рублей 2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16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1-09T10:47:00Z</dcterms:modified>
  <cp:revision>232</cp:revision>
  <dc:subject/>
  <dc:title>                                                               Техническое задание                               Приложение № 2</dc:title>
</cp:coreProperties>
</file>