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392А от «10» ноября 2009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на разработку проектно-сметной документации капитального ремонта здания  МОУ ДОД «Дворец детского (юношеского) творчества» г. Перми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ОУ ДОД «Дворец детского (юношеского) творчества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 27а, 2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 27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dtu@pstu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2-47-0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холов Николай Михайл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капитального ремонта здания МОУ ДОД «ДД(Ю)Т» г. Перми, расположенного по адресу: г. Пермь, ул. Сибирская, 27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и объём работ определены техническим заданием.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81 329,8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дин миллион триста восемьдесят одна тысяча триста двадцать девять) руб. 85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рритории Подрядчика; при необходимости проведения дополнительного обследования – по адресу Заказчи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0» ноября 2009  до 10.00 «01» декабря 2009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 29, каб. 223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1» декабря 200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.Перми по адресу: г. Пермь, ул. Кирова, 82, зал заседаний, 2 этаж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декабря 200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Директор МОУ ДОД «ДД(Ю)Т»                                     </w:t>
      <w:tab/>
      <w:tab/>
      <w:tab/>
      <w:t xml:space="preserve">     Н. М. Рослякова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02:00Z</dcterms:created>
  <dc:creator>Nik</dc:creator>
  <dc:description/>
  <cp:keywords/>
  <dc:language>en-US</dc:language>
  <cp:lastModifiedBy>СОК</cp:lastModifiedBy>
  <cp:lastPrinted>2009-11-03T14:04:00Z</cp:lastPrinted>
  <dcterms:modified xsi:type="dcterms:W3CDTF">2009-11-05T13:05:00Z</dcterms:modified>
  <cp:revision>12</cp:revision>
  <dc:subject/>
  <dc:title>ИЗВЕЩЕНИЕ № __ от «___» __________ 200 _ года</dc:title>
</cp:coreProperties>
</file>