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едседатель комитета </w:t>
      </w:r>
    </w:p>
    <w:p>
      <w:pPr>
        <w:pStyle w:val="Normal"/>
        <w:jc w:val="right"/>
        <w:rPr/>
      </w:pPr>
      <w:r>
        <w:rPr/>
        <w:t>по культуре администрации г. Перм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____Л.Н.Федоров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ъяснения(2) положений документации об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крытом конкурсе среди субъектов малого предпринимательства на оказание услуг по проведению мероприятий, посвященных празднованию Нового 2010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Комитет по культуре администрации города Перми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69 К от «16» октября 2009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т №1.  Среди субъектов малого предпринимательства. Организация и проведение новогоднего фейервер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1.Вопрос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b/>
        </w:rPr>
        <w:t>В документации не представлена сама форма заявки, а только приложения, следует ли понимать, что заявка подается в свободной форме, а не по установленному образцу или данная форма просто отсутствует, заменяя  собой указанные сведения в приложениях?</w:t>
      </w:r>
    </w:p>
    <w:p>
      <w:pPr>
        <w:pStyle w:val="Normal"/>
        <w:ind w:firstLine="708"/>
        <w:jc w:val="both"/>
        <w:rPr/>
      </w:pPr>
      <w:r>
        <w:rPr/>
        <w:t>Заявка на участие в конкурсе подается в письменной форме в соответствии с приложениями к настоящей документации в отношении каждого предмета конкурса(лота) отдельн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ОТВЕТ:</w:t>
      </w:r>
      <w:r>
        <w:rPr/>
        <w:t xml:space="preserve"> Заявка на участие в конкурсе должна соответствовать требованиями  </w:t>
      </w:r>
      <w:r>
        <w:rPr>
          <w:b/>
        </w:rPr>
        <w:t xml:space="preserve">п. </w:t>
      </w:r>
      <w:r>
        <w:rPr>
          <w:b/>
          <w:lang w:val="en-US"/>
        </w:rPr>
        <w:t>IV</w:t>
      </w:r>
      <w:r>
        <w:rPr>
          <w:b/>
        </w:rPr>
        <w:t xml:space="preserve">. «Требования к содержанию, составу, оформлению и форме заявки на участие в конкурсе» </w:t>
      </w:r>
      <w:r>
        <w:rPr/>
        <w:t>конкурсной документации, в том числе содержать весь перечень документов, согласно данному пункту и соответствовать оформлению, согласно представленным приложения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both"/>
        <w:rPr/>
      </w:pPr>
      <w:r>
        <w:rPr/>
        <w:tab/>
      </w:r>
      <w:r>
        <w:rPr>
          <w:b w:val="false"/>
          <w:sz w:val="24"/>
          <w:szCs w:val="24"/>
        </w:rPr>
        <w:t>2.Вопрос:</w:t>
      </w:r>
      <w:r>
        <w:rPr>
          <w:b w:val="false"/>
          <w:i/>
          <w:sz w:val="22"/>
          <w:szCs w:val="22"/>
        </w:rPr>
        <w:t xml:space="preserve"> </w:t>
      </w:r>
      <w:r>
        <w:rPr>
          <w:sz w:val="24"/>
          <w:szCs w:val="24"/>
        </w:rPr>
        <w:t>В Запросе от 22 октября 2009 года, на вопрос</w:t>
      </w:r>
      <w:r>
        <w:rPr>
          <w:sz w:val="18"/>
          <w:szCs w:val="18"/>
        </w:rPr>
        <w:t xml:space="preserve"> ПОЧЕМУ  МЕТОДИКА  ОЦЕНКИ ЗАЯВОК НА УЧАСТИЕ В КОНКУРСЕ,  НЕ СООТВЕТСТВУЕТ ПРАВИЛАМ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 ДЛЯ ГОСУДАРСТВЕННЫХ ИЛИ МУНИЦИПАЛЬНЫХ НУЖД, </w:t>
      </w:r>
      <w:r>
        <w:rPr/>
        <w:t xml:space="preserve"> </w:t>
      </w:r>
      <w:r>
        <w:rPr>
          <w:sz w:val="18"/>
          <w:szCs w:val="18"/>
        </w:rPr>
        <w:t xml:space="preserve">утвержденные Постановлением Правительств Российской Федерации, № 722 </w:t>
      </w:r>
    </w:p>
    <w:p>
      <w:pPr>
        <w:pStyle w:val="ConsPlusTitle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 10 сентября 2009 года?</w:t>
      </w:r>
    </w:p>
    <w:p>
      <w:pPr>
        <w:pStyle w:val="ConsPlusTitle"/>
        <w:widowControl/>
        <w:jc w:val="both"/>
        <w:rPr/>
      </w:pPr>
      <w:r>
        <w:rPr>
          <w:sz w:val="20"/>
          <w:szCs w:val="20"/>
        </w:rPr>
        <w:t xml:space="preserve">ПОЛУЧЕН ОТВЕТ: Правила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, утвержденные Постановлением Правительства Российской Федерации №722 от 10 сентября 2009 года </w:t>
      </w:r>
      <w:r>
        <w:rPr>
          <w:sz w:val="20"/>
          <w:szCs w:val="20"/>
          <w:u w:val="single"/>
        </w:rPr>
        <w:t>вступают в силу с 1 ноября 2009 года ( в соответствии с п.2 Постановления</w:t>
      </w:r>
      <w:r>
        <w:rPr>
          <w:sz w:val="20"/>
          <w:szCs w:val="20"/>
        </w:rPr>
        <w:t>), соответственно Заказчик вправе руководствоваться любыми другими способами и методами оценки заяв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u w:val="single"/>
        </w:rPr>
        <w:t>ВОПРОС: В каком пункте данного постановления предусмотрено не применение настоящих правил оценки заявок? В указанном п 2 данного постановления, данное право Заказчику  не предусмотрено. Рассмотрение заявок предусмотрено после вступления в силу данного постановления, а разработанная методика должна  быть предусмотрена  с момента опубликования данного постановления Данное постановление прилагается к запро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b/>
        </w:rPr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До введения в действие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, утвержденные Постановлением Правительства Российской Федерации №722 от 10 сентября 2009 года, вступающих  в силу с 1 ноября 2009 года, </w:t>
      </w:r>
      <w:r>
        <w:rPr>
          <w:b/>
          <w:sz w:val="32"/>
          <w:szCs w:val="32"/>
        </w:rPr>
        <w:t xml:space="preserve">процесс оценки заявок нерегламентирован. </w:t>
      </w:r>
      <w:r>
        <w:rPr>
          <w:sz w:val="24"/>
          <w:szCs w:val="24"/>
        </w:rPr>
        <w:t xml:space="preserve"> Заказчик, публикуя извещение о проведении открытого конкурса до 1 ноября 2009г (</w:t>
      </w:r>
      <w:r>
        <w:rPr>
          <w:b/>
          <w:sz w:val="32"/>
          <w:szCs w:val="32"/>
        </w:rPr>
        <w:t>извещение 69К от 16.10.2009г</w:t>
      </w:r>
      <w:r>
        <w:rPr>
          <w:sz w:val="24"/>
          <w:szCs w:val="24"/>
        </w:rPr>
        <w:t>) вправе применять любую методику оценки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02:00Z</dcterms:created>
  <dc:creator>Rodin</dc:creator>
  <dc:description/>
  <dc:language>en-US</dc:language>
  <cp:lastModifiedBy>Rodin</cp:lastModifiedBy>
  <cp:lastPrinted>2009-11-09T14:46:00Z</cp:lastPrinted>
  <dcterms:modified xsi:type="dcterms:W3CDTF">2009-11-09T11:10:00Z</dcterms:modified>
  <cp:revision>31</cp:revision>
  <dc:subject/>
  <dc:title>                                                                                           Утверждаю</dc:title>
</cp:coreProperties>
</file>