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  <w:gridCol w:w="239"/>
      </w:tblGrid>
      <w:tr>
        <w:trPr/>
        <w:tc>
          <w:tcPr>
            <w:tcW w:w="10247" w:type="dxa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678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ицензия ГС-4-59-02-26-0-5905017458-009046-2 выдана на основан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каза Федерального агентства по строительств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 жилищно-коммунальному хозяйств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 18 декабря 2007 г. № 366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1433830" cy="5473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12" r="-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3830" cy="54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napToGrid w:val="false"/>
              <w:ind w:right="-15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«УТВЕРЖДАЮ»</w:t>
      </w:r>
    </w:p>
    <w:p>
      <w:pPr>
        <w:pStyle w:val="23"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неральный директор </w:t>
      </w:r>
    </w:p>
    <w:p>
      <w:pPr>
        <w:pStyle w:val="23"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О «ЭРОН», к.т.н. </w:t>
      </w:r>
    </w:p>
    <w:p>
      <w:pPr>
        <w:pStyle w:val="23"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  Е.И. Новопашин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right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«____» __________ 2008 г.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rPr>
          <w:rFonts w:ascii="Arial" w:hAnsi="Arial" w:cs="Arial"/>
          <w:color w:val="FF0000"/>
          <w:spacing w:val="-3"/>
          <w:sz w:val="24"/>
          <w:szCs w:val="24"/>
        </w:rPr>
      </w:pPr>
      <w:r>
        <w:rPr>
          <w:rFonts w:cs="Arial" w:ascii="Arial" w:hAnsi="Arial"/>
          <w:color w:val="FF0000"/>
          <w:spacing w:val="-3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6"/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color w:val="FF0000"/>
          <w:spacing w:val="-3"/>
          <w:sz w:val="24"/>
          <w:szCs w:val="24"/>
        </w:rPr>
      </w:pPr>
      <w:r>
        <w:rPr>
          <w:rFonts w:cs="Arial" w:ascii="Arial" w:hAnsi="Arial"/>
          <w:b w:val="false"/>
          <w:color w:val="FF0000"/>
          <w:spacing w:val="-3"/>
          <w:sz w:val="24"/>
          <w:szCs w:val="24"/>
        </w:rPr>
      </w:r>
    </w:p>
    <w:p>
      <w:pPr>
        <w:pStyle w:val="Heading6"/>
        <w:tabs>
          <w:tab w:val="clear" w:pos="708"/>
          <w:tab w:val="left" w:pos="-2880" w:leader="none"/>
        </w:tabs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ЕКОМЕНДАЦИИ </w:t>
      </w:r>
    </w:p>
    <w:p>
      <w:pPr>
        <w:pStyle w:val="Heading6"/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spacing w:val="-3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 xml:space="preserve">для выполнения планируемого капитального ремонта </w:t>
      </w:r>
    </w:p>
    <w:p>
      <w:pPr>
        <w:pStyle w:val="Heading6"/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spacing w:val="-3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 xml:space="preserve">МОУ ДОД «Дворец детского (юношеского) творчества» </w:t>
      </w:r>
    </w:p>
    <w:p>
      <w:pPr>
        <w:pStyle w:val="Heading6"/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spacing w:val="-3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города Перми, расположенного по ул. Сибирская, 27а</w:t>
      </w:r>
    </w:p>
    <w:p>
      <w:pPr>
        <w:pStyle w:val="Heading6"/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spacing w:val="-3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 xml:space="preserve">в Ленинском районе г. Перми 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rPr>
          <w:rFonts w:ascii="Arial" w:hAnsi="Arial" w:cs="Arial"/>
          <w:b/>
          <w:b/>
          <w:color w:val="FF0000"/>
          <w:spacing w:val="-3"/>
          <w:sz w:val="24"/>
          <w:szCs w:val="24"/>
        </w:rPr>
      </w:pPr>
      <w:r>
        <w:rPr>
          <w:rFonts w:cs="Arial" w:ascii="Arial" w:hAnsi="Arial"/>
          <w:b/>
          <w:color w:val="FF0000"/>
          <w:spacing w:val="-3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3"/>
      </w:tblGrid>
      <w:tr>
        <w:trPr/>
        <w:tc>
          <w:tcPr>
            <w:tcW w:w="4922" w:type="dxa"/>
            <w:tcBorders/>
          </w:tcPr>
          <w:p>
            <w:pPr>
              <w:pStyle w:val="Heading6"/>
              <w:tabs>
                <w:tab w:val="clear" w:pos="708"/>
                <w:tab w:val="left" w:pos="-2880" w:leader="none"/>
              </w:tabs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Дог. МК-7</w:t>
            </w:r>
          </w:p>
        </w:tc>
        <w:tc>
          <w:tcPr>
            <w:tcW w:w="4933" w:type="dxa"/>
            <w:tcBorders/>
          </w:tcPr>
          <w:p>
            <w:pPr>
              <w:pStyle w:val="Heading6"/>
              <w:tabs>
                <w:tab w:val="clear" w:pos="708"/>
                <w:tab w:val="left" w:pos="-2880" w:leader="none"/>
              </w:tabs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Арх.  № (МК-7)79/0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Heading6"/>
        <w:pBdr>
          <w:top w:val="single" w:sz="12" w:space="1" w:color="000000"/>
        </w:pBdr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bCs w:val="false"/>
          <w:color w:val="FF0000"/>
          <w:spacing w:val="-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pacing w:val="-3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>Заказчик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МОУ ДОД «ДД(Ю)Т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 xml:space="preserve">Исполнитель: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ЗАО «ЭРОН»</w:t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567" w:leader="none"/>
        </w:tabs>
        <w:spacing w:lineRule="auto" w:line="36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мь,  2008 </w:t>
      </w:r>
    </w:p>
    <w:p>
      <w:pPr>
        <w:pStyle w:val="Heading6"/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bCs w:val="false"/>
          <w:spacing w:val="-3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-3"/>
          <w:sz w:val="24"/>
          <w:szCs w:val="24"/>
        </w:rPr>
      </w:r>
    </w:p>
    <w:p>
      <w:pPr>
        <w:pStyle w:val="Heading6"/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spacing w:val="-3"/>
          <w:sz w:val="24"/>
          <w:szCs w:val="24"/>
        </w:rPr>
      </w:pPr>
      <w:r>
        <w:rPr>
          <w:rFonts w:cs="Arial" w:ascii="Arial" w:hAnsi="Arial"/>
          <w:b w:val="false"/>
          <w:spacing w:val="-3"/>
          <w:sz w:val="24"/>
          <w:szCs w:val="24"/>
        </w:rPr>
        <w:t>Список исполнителей</w:t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3966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Гл. инжене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  <w:t>Лыков М.В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napToGrid w:val="fals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Инженер, ответственный исполнитель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  <w:t xml:space="preserve">Дмитриев Р.Ф.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Инженер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Инженер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  <w:t>Балыш Ю. С.</w:t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  <w:t>Печищева Е.А.</w:t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исок исполнителей…………………………………………………………………………..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Содержание………………………………………………………………………………………3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Техническая документация………………………………………………………………….....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ведение………………………………………………………………………………………….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воды……………………………………………………………………………………………6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Рекомендации…………………………………………………………………………………..1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Литература………………………………………………………………………………………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 w:before="0" w:after="120"/>
        <w:ind w:left="709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ая документация</w:t>
      </w:r>
    </w:p>
    <w:p>
      <w:pPr>
        <w:pStyle w:val="Style12"/>
        <w:spacing w:lineRule="auto" w:line="360" w:before="0" w:after="120"/>
        <w:ind w:left="709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numPr>
          <w:ilvl w:val="0"/>
          <w:numId w:val="14"/>
        </w:numPr>
        <w:spacing w:lineRule="auto" w:line="36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по результатам технического обследования строительных конструкций фундаментов, несущих стен и колонн МОУ «Дворец детского (юношеского) творчества» города Перми», расположенного по ул. Сибирская, 27/а в Ленинском районе г. Перми. ЗАО «ЭРОН», арх. №59/08 том 1.</w:t>
      </w:r>
    </w:p>
    <w:p>
      <w:pPr>
        <w:pStyle w:val="Style12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по результатам технического обследования строительных конструкций перекрытий, крыши, крыши и кровли МОУ «Дворец детского (юношеского) творчества» города Перми», расположенного по ул. Сибирская, 27/а в Ленинском районе г. Перми. ЗАО «ЭРОН», арх. №59/08 том 2.</w:t>
      </w:r>
    </w:p>
    <w:p>
      <w:pPr>
        <w:pStyle w:val="Style12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б инженерно-геологических изысканиях на объекте:  Здание МОУ ДОТ «Дворец детского (юношеского) творчества» города Перми», расположенного по ул. Сибирская, 27/а в Ленинском районе г. Перми. ЗАО «ЭРОН», арх. №59/08.</w:t>
      </w:r>
      <w:r>
        <w:br w:type="page"/>
      </w:r>
    </w:p>
    <w:p>
      <w:pPr>
        <w:pStyle w:val="Style12"/>
        <w:spacing w:lineRule="auto" w:line="360" w:before="0" w:after="120"/>
        <w:ind w:left="1069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spacing w:lineRule="auto" w:line="360" w:before="0" w:after="120"/>
        <w:ind w:left="1069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ДЕНИЕ</w:t>
      </w:r>
    </w:p>
    <w:p>
      <w:pPr>
        <w:pStyle w:val="Style12"/>
        <w:numPr>
          <w:ilvl w:val="0"/>
          <w:numId w:val="9"/>
        </w:numPr>
        <w:spacing w:lineRule="auto" w:line="36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ое обследование строительных конструкций здания «Дворец детского (юношеского) творчества» города Перми», расположенного по ул. Сибирская, 27/а в Ленинском районе г. Перми выполнено для проведения капитального ремонта и подготовки исходной информации для разработки проектно-сметной документации на капитальный ремонт.</w:t>
      </w:r>
    </w:p>
    <w:p>
      <w:pPr>
        <w:pStyle w:val="Style12"/>
        <w:numPr>
          <w:ilvl w:val="0"/>
          <w:numId w:val="9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данном отчете представлены обобщенные выводы и рекомендации, отраженные в заключениях [1. 2]. </w:t>
      </w:r>
      <w:r>
        <w:br w:type="page"/>
      </w:r>
    </w:p>
    <w:p>
      <w:pPr>
        <w:pStyle w:val="Style12"/>
        <w:spacing w:lineRule="auto" w:line="360" w:before="0" w:after="120"/>
        <w:ind w:left="1069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spacing w:lineRule="auto" w:line="360" w:before="0" w:after="120"/>
        <w:ind w:left="1069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szCs w:val="24"/>
        </w:rPr>
        <w:t>ВЫВОДЫ</w:t>
      </w:r>
    </w:p>
    <w:p>
      <w:pPr>
        <w:pStyle w:val="2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Дефекты фундаментов</w:t>
      </w:r>
    </w:p>
    <w:p>
      <w:pPr>
        <w:pStyle w:val="32"/>
        <w:numPr>
          <w:ilvl w:val="0"/>
          <w:numId w:val="8"/>
        </w:numPr>
        <w:tabs>
          <w:tab w:val="left" w:pos="-720" w:leader="none"/>
          <w:tab w:val="left" w:pos="540" w:leader="none"/>
        </w:tabs>
        <w:ind w:left="540" w:hanging="360"/>
        <w:jc w:val="left"/>
        <w:rPr>
          <w:rFonts w:cs="Arial"/>
          <w:szCs w:val="24"/>
        </w:rPr>
      </w:pPr>
      <w:r>
        <w:rPr>
          <w:rFonts w:cs="Arial"/>
          <w:szCs w:val="24"/>
        </w:rPr>
        <w:t>Выявлено большое количество трещин в кирпичных стенах, различной величины раскрытия, указывающих на неравномерные осадки фундаментов.</w:t>
      </w:r>
    </w:p>
    <w:p>
      <w:pPr>
        <w:pStyle w:val="22"/>
        <w:ind w:left="540" w:hanging="0"/>
        <w:rPr>
          <w:rFonts w:cs="Arial"/>
          <w:szCs w:val="24"/>
        </w:rPr>
      </w:pPr>
      <w:r>
        <w:rPr>
          <w:rFonts w:cs="Arial"/>
          <w:szCs w:val="24"/>
        </w:rPr>
        <w:t>В приложении 10 [2] произведен расчет оснований фундаментов. В результате                                                               расчета выявлена недостаточная несущая способность оснований фундаментов.</w:t>
      </w:r>
    </w:p>
    <w:p>
      <w:pPr>
        <w:pStyle w:val="22"/>
        <w:ind w:left="180" w:hanging="18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>2.   Низкая прочность бетона фундамента.</w:t>
      </w:r>
    </w:p>
    <w:p>
      <w:pPr>
        <w:pStyle w:val="32"/>
        <w:ind w:left="54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3.  Отсутствует вертикальная и горизонтальная гидроизоляция между        фундаментом и кирпичной кладкой стен и грунтом. </w:t>
      </w:r>
    </w:p>
    <w:p>
      <w:pPr>
        <w:pStyle w:val="22"/>
        <w:ind w:left="-180" w:hanging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</w:t>
      </w:r>
    </w:p>
    <w:p>
      <w:pPr>
        <w:pStyle w:val="2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Дефекты кирпичных стен здания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Сквозные трещины в кирпичной кладке шириной раскрытия до 4-50мм в осях 4-10   (Приложение 5, фото 14,16 Приложения 8 [1] ).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Повсеместные трещины на поверхности наружных, внутренних стен, перегородок различной ширины раскрытия  (Приложение 5, фотофиксация  Приложение 6 [1]).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Наблюдается осадка частей здания в осях 1-4/А-В, 10-14/А-В и 3-12/Н-Ж с уклоном в сторону осей 1, 14 и Н, соответственно.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Повсеместные разрушения штукатурной и окрасочной отделки фасадов,  особо выраженные в цокольной, карнизной частях здания, а также в зонах смежных с ендовами крыши по причине нарушения водоотводной системы   выкрошивание, деструкция кирпичной кладки, в цокольной и карнизной частях, здания на глубину до 30 мм (Приложение 5, фотофиксация  Приложение 6 [1]).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Повсеместное выкрошивание, деструкция кирпичной кладки несущих стен внутри здания в уровне цокольного этажа по причине повышенного увлажнения стен. Увлажнение происходит из-за отсутствия вертикального гидроизоляционного слоя между наружной стеной и грунтом планировки и горизонтальной гидроизоляции между фундаментов и стеной, а также нарушений отмостки здания.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Низкая прочность раствора кирпичной кладки несущих стен перегородок, как следствие выкрошивание, вымывание раствора из швов (Приложение 5, фото 10 Приложения 8 [1]).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Недостаточное сопротивление теплопередаче наружной стены здания (Приложение 13 [1]).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В большинстве случаев выявлены разрушения, выпадения существующих маяков трещинообразования.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Низкая прочность раствора кладки колонн здания.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Некачественный монтаж кирпичной колонны в осях Г/5, как следствие неточность геометрических форм выступы в колонне до 60 мм.</w:t>
      </w:r>
    </w:p>
    <w:p>
      <w:pPr>
        <w:pStyle w:val="22"/>
        <w:numPr>
          <w:ilvl w:val="0"/>
          <w:numId w:val="1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Оконная перемычка в осях 3/И-Ж выполнена из 2 прутков гладкой арматуры, имеет прогиб (фото 8, приложение 6 [1]).</w:t>
      </w:r>
    </w:p>
    <w:p>
      <w:pPr>
        <w:pStyle w:val="2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Дефекты перекрытия </w:t>
      </w:r>
    </w:p>
    <w:p>
      <w:pPr>
        <w:pStyle w:val="22"/>
        <w:ind w:hanging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Над цокольным этажом   </w:t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  <w:t>1. Недостаточная несущая способность деревянных балок перекрытия в осях 1-5/А-Б.</w:t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  <w:t xml:space="preserve">2. Трещины в штукатурной отделке деревянных перекрытий, по потолочной поверхности, в осях 1-5/А-Б (см. приложение 5, лист 4, приложение 6, фото 2-5,9-11). </w:t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  <w:t>3. Скол ребра монолитного железобетонного перекрытия до 50 мм (приложение 5, лист 4, приложение 5, фото 14 [2]).</w:t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  <w:t>4. Следы увлажнения железобетонного перекрытия в осях 9-10/Д-Ж (приложение 5, лист 4  и приложение 6, фото 13 [2]).</w:t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  <w:t>5. Отслоения штукатурной отделки с потолочной поверхности железобетонных перекрытий (приложение 5, лист 4  и приложение 6, фото 1,12 [2].</w:t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2"/>
        <w:ind w:left="720" w:hanging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Перекрытия над 1-ым этажом</w:t>
      </w:r>
    </w:p>
    <w:p>
      <w:pPr>
        <w:pStyle w:val="32"/>
        <w:ind w:left="720" w:hanging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32"/>
        <w:numPr>
          <w:ilvl w:val="0"/>
          <w:numId w:val="6"/>
        </w:numPr>
        <w:rPr>
          <w:rFonts w:cs="Arial"/>
          <w:szCs w:val="24"/>
        </w:rPr>
      </w:pPr>
      <w:r>
        <w:rPr>
          <w:rFonts w:cs="Arial"/>
          <w:szCs w:val="24"/>
        </w:rPr>
        <w:t>Не обеспечена жесткость перекрытия в осях А-Б/1-2, А-Б/3-4 и А-Б/7-10.</w:t>
      </w:r>
    </w:p>
    <w:p>
      <w:pPr>
        <w:pStyle w:val="32"/>
        <w:numPr>
          <w:ilvl w:val="0"/>
          <w:numId w:val="6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Трещины в штукатурной отделке деревянных перекрытий, по потолочной поверхности, в осях 1-10/А-Б (приложение 5, лист 5, приложение 6, фото 21-28 [2]). </w:t>
      </w:r>
    </w:p>
    <w:p>
      <w:pPr>
        <w:pStyle w:val="32"/>
        <w:numPr>
          <w:ilvl w:val="0"/>
          <w:numId w:val="6"/>
        </w:numPr>
        <w:rPr>
          <w:rFonts w:cs="Arial"/>
          <w:szCs w:val="24"/>
        </w:rPr>
      </w:pPr>
      <w:r>
        <w:rPr>
          <w:rFonts w:cs="Arial"/>
          <w:szCs w:val="24"/>
        </w:rPr>
        <w:t>Трещина в по оси 10 в осях Г-Ж в зоне сопряжения стены здания и железобетонного перекрытия  пристроя (приложение 5, лист 5  и приложение 6, фото 1,12 [2]).</w:t>
      </w:r>
    </w:p>
    <w:p>
      <w:pPr>
        <w:pStyle w:val="32"/>
        <w:numPr>
          <w:ilvl w:val="0"/>
          <w:numId w:val="6"/>
        </w:numPr>
        <w:rPr>
          <w:rFonts w:cs="Arial"/>
          <w:szCs w:val="24"/>
        </w:rPr>
      </w:pPr>
      <w:r>
        <w:rPr>
          <w:rFonts w:cs="Arial"/>
          <w:szCs w:val="24"/>
        </w:rPr>
        <w:t>Следы увлажнения железобетонных перекрытий над пристроями в осях 2-4/В-Ж, 10-13/В-Ж (приложение 5, лист 5  и приложение 6, фото 29,31[2]).</w:t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2"/>
        <w:ind w:left="720" w:hanging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32"/>
        <w:ind w:left="720" w:hanging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32"/>
        <w:ind w:left="720" w:hanging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32"/>
        <w:ind w:left="720" w:hanging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32"/>
        <w:ind w:left="720" w:hanging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Чердачное перекрытие</w:t>
      </w:r>
    </w:p>
    <w:p>
      <w:pPr>
        <w:pStyle w:val="22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Не обеспечена несущая способность чердачного деревянного перекрытия  в осях А-Б/3-4.</w:t>
      </w:r>
    </w:p>
    <w:p>
      <w:pPr>
        <w:pStyle w:val="32"/>
        <w:numPr>
          <w:ilvl w:val="0"/>
          <w:numId w:val="6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Повсеместные трещины в штукатурной отделке деревянных перекрытий, по потолочной поверхности, в осях 1-10/А-В, 4-5/В-Ж, 8-10/В-Ж (приложение 5, лист 6, приложение 6, фото 36,38,39,40, 41,47,48,52,55 [2]). </w:t>
      </w:r>
    </w:p>
    <w:p>
      <w:pPr>
        <w:pStyle w:val="32"/>
        <w:numPr>
          <w:ilvl w:val="0"/>
          <w:numId w:val="6"/>
        </w:numPr>
        <w:rPr/>
      </w:pPr>
      <w:r>
        <w:rPr>
          <w:rFonts w:cs="Arial"/>
          <w:szCs w:val="24"/>
        </w:rPr>
        <w:t>Следы увлажнения перекрытий в осях 4-10/А-В, 4-5/В-Ж, 8-10/В-Ж (приложение 5, лист 6, приложение 6, фото 34,35,36,37,43,45,49,51,53,54 [2]).</w:t>
      </w:r>
    </w:p>
    <w:p>
      <w:pPr>
        <w:pStyle w:val="32"/>
        <w:numPr>
          <w:ilvl w:val="0"/>
          <w:numId w:val="6"/>
        </w:numPr>
        <w:rPr>
          <w:rFonts w:cs="Arial"/>
          <w:szCs w:val="24"/>
        </w:rPr>
      </w:pPr>
      <w:r>
        <w:rPr>
          <w:rFonts w:cs="Arial"/>
          <w:szCs w:val="24"/>
        </w:rPr>
        <w:t>Обрушение штукатурной отделки потолочной поверхности в осях 7-8/А-Б (приложение 5, лист 6, приложение 6, фото 42 [2]).</w:t>
      </w:r>
    </w:p>
    <w:p>
      <w:pPr>
        <w:pStyle w:val="22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22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Дефекты стропильной системы и кровли здания</w:t>
      </w:r>
    </w:p>
    <w:p>
      <w:pPr>
        <w:pStyle w:val="22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22"/>
        <w:numPr>
          <w:ilvl w:val="0"/>
          <w:numId w:val="6"/>
        </w:numPr>
        <w:ind w:left="720" w:hanging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оражение гнилью мауэрлата в осях 10-14/В, 11-14/А, 3-4/В, 10/В-Ж  (Приложение 5, лист 7, приложение 6, фото 59,60 [2]).</w:t>
      </w:r>
    </w:p>
    <w:p>
      <w:pPr>
        <w:pStyle w:val="22"/>
        <w:numPr>
          <w:ilvl w:val="0"/>
          <w:numId w:val="6"/>
        </w:numPr>
        <w:ind w:left="720" w:hanging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Гниль стропильной ноги и мауэрлата на 100 % сечения в осях 10/А</w:t>
      </w:r>
    </w:p>
    <w:p>
      <w:pPr>
        <w:pStyle w:val="22"/>
        <w:jc w:val="both"/>
        <w:rPr/>
      </w:pPr>
      <w:r>
        <w:rPr>
          <w:rFonts w:cs="Arial"/>
          <w:szCs w:val="24"/>
        </w:rPr>
        <w:t>( Приложение 5, лист 7, приложение 6, фото 60</w:t>
      </w:r>
      <w:r>
        <w:rPr>
          <w:rFonts w:cs="Arial"/>
          <w:szCs w:val="24"/>
          <w:lang w:val="en-US"/>
        </w:rPr>
        <w:t>[2]</w:t>
      </w:r>
      <w:r>
        <w:rPr>
          <w:rFonts w:cs="Arial"/>
          <w:szCs w:val="24"/>
        </w:rPr>
        <w:t>).</w:t>
      </w:r>
    </w:p>
    <w:p>
      <w:pPr>
        <w:pStyle w:val="22"/>
        <w:numPr>
          <w:ilvl w:val="0"/>
          <w:numId w:val="6"/>
        </w:numPr>
        <w:ind w:left="720" w:hanging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Гниль стропильных ног в осях 4/А, 1-2/А-В, 10/Г-Д, 10-12/В-Г</w:t>
      </w:r>
    </w:p>
    <w:p>
      <w:pPr>
        <w:pStyle w:val="22"/>
        <w:jc w:val="both"/>
        <w:rPr/>
      </w:pPr>
      <w:r>
        <w:rPr>
          <w:rFonts w:cs="Arial"/>
          <w:szCs w:val="24"/>
        </w:rPr>
        <w:t>(Приложение 5, лист 7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[2]).</w:t>
      </w:r>
    </w:p>
    <w:p>
      <w:pPr>
        <w:pStyle w:val="22"/>
        <w:numPr>
          <w:ilvl w:val="0"/>
          <w:numId w:val="6"/>
        </w:numPr>
        <w:ind w:left="720" w:hanging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Поражение гнилью мауэрлата и стойки на 100 % сечения в осях 8/В </w:t>
      </w:r>
    </w:p>
    <w:p>
      <w:pPr>
        <w:pStyle w:val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(Приложение 5, лист 7, приложение 6, фото 62 [2]).                  </w:t>
      </w:r>
    </w:p>
    <w:p>
      <w:pPr>
        <w:pStyle w:val="22"/>
        <w:numPr>
          <w:ilvl w:val="0"/>
          <w:numId w:val="6"/>
        </w:numPr>
        <w:ind w:left="720" w:hanging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Повсеместное образование наледи и инея  на стропильных конструкциях по причине тепловыделения через чердачное перекрытие (Приложение 6, фото 59 [2]).   </w:t>
      </w:r>
    </w:p>
    <w:p>
      <w:pPr>
        <w:pStyle w:val="22"/>
        <w:numPr>
          <w:ilvl w:val="0"/>
          <w:numId w:val="6"/>
        </w:numPr>
        <w:ind w:left="720" w:hanging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Недостаточное сопротивление теплопередаче чердачного перекрытия (42%). Расчет приведен в приложении 8 [2].</w:t>
      </w:r>
    </w:p>
    <w:p>
      <w:pPr>
        <w:pStyle w:val="2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2"/>
        <w:ind w:left="720" w:hanging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Дефекты полов здания</w:t>
      </w:r>
    </w:p>
    <w:p>
      <w:pPr>
        <w:pStyle w:val="22"/>
        <w:numPr>
          <w:ilvl w:val="0"/>
          <w:numId w:val="6"/>
        </w:numPr>
        <w:ind w:left="108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Износ полов выполненных из штучного паркета  (Приложение 5, листы 1-3, приложение 6,  фото 33,56,57,58 [2]).</w:t>
      </w:r>
    </w:p>
    <w:p>
      <w:pPr>
        <w:pStyle w:val="22"/>
        <w:numPr>
          <w:ilvl w:val="0"/>
          <w:numId w:val="6"/>
        </w:numPr>
        <w:ind w:left="108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Выбоины бетонного пола в цокольном этаже в осях 9-10/Б-В, 4-6/В-Г (Приложение 5, листы 1-3, приложение 6, фото 16,17 [2]).</w:t>
      </w:r>
    </w:p>
    <w:p>
      <w:pPr>
        <w:pStyle w:val="22"/>
        <w:numPr>
          <w:ilvl w:val="0"/>
          <w:numId w:val="6"/>
        </w:numPr>
        <w:ind w:left="108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Нарушения, износ покрытия полов из рулонных материалов  в осях     5-6/Г-Д цокольного этажа (Приложение 5, лист 17, приложение 6, фото 17 [2]).    </w:t>
      </w:r>
    </w:p>
    <w:p>
      <w:pPr>
        <w:pStyle w:val="22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На основании обследования строительных конструкций здания «Дворец детского (юношеского) творчества» города Перми», расположенного по ул. Сибирская, 27/а в Ленинском районе г. Перми. ЗАО «ЭРОН» и выявленных дефектов,  обследованным конструкциям присваиваются следующие состояния. </w:t>
      </w:r>
    </w:p>
    <w:p>
      <w:pPr>
        <w:pStyle w:val="22"/>
        <w:ind w:left="360" w:hanging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22"/>
        <w:numPr>
          <w:ilvl w:val="0"/>
          <w:numId w:val="3"/>
        </w:numPr>
        <w:tabs>
          <w:tab w:val="left" w:pos="-720" w:leader="none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Техническое состояние фундаментов здания признано </w:t>
      </w:r>
      <w:r>
        <w:rPr>
          <w:rFonts w:cs="Arial"/>
          <w:b/>
          <w:szCs w:val="24"/>
        </w:rPr>
        <w:t xml:space="preserve"> недопустимым</w:t>
      </w:r>
    </w:p>
    <w:p>
      <w:pPr>
        <w:pStyle w:val="22"/>
        <w:numPr>
          <w:ilvl w:val="0"/>
          <w:numId w:val="3"/>
        </w:numPr>
        <w:ind w:left="720" w:right="-6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Техническое состояние стен, здания признано </w:t>
      </w:r>
      <w:r>
        <w:rPr>
          <w:rFonts w:cs="Arial"/>
          <w:b/>
          <w:szCs w:val="24"/>
        </w:rPr>
        <w:t xml:space="preserve"> недопустимым</w:t>
      </w:r>
    </w:p>
    <w:p>
      <w:pPr>
        <w:pStyle w:val="22"/>
        <w:numPr>
          <w:ilvl w:val="0"/>
          <w:numId w:val="3"/>
        </w:numPr>
        <w:tabs>
          <w:tab w:val="left" w:pos="-720" w:leader="none"/>
          <w:tab w:val="left" w:pos="360" w:leader="none"/>
        </w:tabs>
        <w:ind w:left="720" w:right="-6" w:hanging="360"/>
        <w:jc w:val="both"/>
        <w:rPr/>
      </w:pPr>
      <w:r>
        <w:rPr>
          <w:rFonts w:cs="Arial"/>
          <w:szCs w:val="24"/>
        </w:rPr>
        <w:t xml:space="preserve">Техническое состояние деревянного перекрытия здания над цокольным этажом в  осях 1-5/А-Б признано  </w:t>
      </w:r>
      <w:r>
        <w:rPr>
          <w:rFonts w:cs="Arial"/>
          <w:b/>
          <w:szCs w:val="24"/>
        </w:rPr>
        <w:t>недопустимым.</w:t>
      </w:r>
      <w:r>
        <w:rPr>
          <w:rFonts w:cs="Arial"/>
          <w:szCs w:val="24"/>
        </w:rPr>
        <w:t xml:space="preserve"> </w:t>
      </w:r>
    </w:p>
    <w:p>
      <w:pPr>
        <w:pStyle w:val="22"/>
        <w:numPr>
          <w:ilvl w:val="0"/>
          <w:numId w:val="3"/>
        </w:numPr>
        <w:tabs>
          <w:tab w:val="left" w:pos="-720" w:leader="none"/>
          <w:tab w:val="left" w:pos="360" w:leader="none"/>
        </w:tabs>
        <w:ind w:left="720" w:right="-6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Техническое состояние деревянного чердачного перекрытия в осях 3-4/А-Б признано </w:t>
      </w:r>
      <w:r>
        <w:rPr>
          <w:rFonts w:cs="Arial"/>
          <w:b/>
          <w:szCs w:val="24"/>
        </w:rPr>
        <w:t>недопустимым.</w:t>
      </w:r>
    </w:p>
    <w:p>
      <w:pPr>
        <w:pStyle w:val="22"/>
        <w:numPr>
          <w:ilvl w:val="0"/>
          <w:numId w:val="3"/>
        </w:numPr>
        <w:tabs>
          <w:tab w:val="left" w:pos="-720" w:leader="none"/>
          <w:tab w:val="left" w:pos="360" w:leader="none"/>
        </w:tabs>
        <w:ind w:left="720" w:right="-6" w:hanging="360"/>
        <w:jc w:val="both"/>
        <w:rPr/>
      </w:pPr>
      <w:r>
        <w:rPr>
          <w:rFonts w:cs="Arial"/>
          <w:szCs w:val="24"/>
        </w:rPr>
        <w:t xml:space="preserve">Техническое состояние стропильной системы признано </w:t>
      </w:r>
      <w:r>
        <w:rPr>
          <w:rFonts w:cs="Arial"/>
          <w:b/>
          <w:szCs w:val="24"/>
        </w:rPr>
        <w:t>недопустимое.</w:t>
      </w:r>
      <w:r>
        <w:rPr>
          <w:rFonts w:cs="Arial"/>
          <w:szCs w:val="24"/>
        </w:rPr>
        <w:t xml:space="preserve">  </w:t>
      </w:r>
    </w:p>
    <w:p>
      <w:pPr>
        <w:pStyle w:val="22"/>
        <w:numPr>
          <w:ilvl w:val="0"/>
          <w:numId w:val="3"/>
        </w:numPr>
        <w:ind w:left="720" w:right="-6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Техническое состояние колонн здания признано </w:t>
      </w:r>
      <w:r>
        <w:rPr>
          <w:rFonts w:cs="Arial"/>
          <w:b/>
          <w:szCs w:val="24"/>
        </w:rPr>
        <w:t>ограниченно работоспособным.</w:t>
      </w:r>
    </w:p>
    <w:p>
      <w:pPr>
        <w:pStyle w:val="22"/>
        <w:numPr>
          <w:ilvl w:val="0"/>
          <w:numId w:val="3"/>
        </w:numPr>
        <w:ind w:left="720" w:right="-6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Техническое состояние деревянных перекрытий на первым этажом в осях 1-2/А-Б, 3-4/А-Б и 7-10/А-Б признано </w:t>
      </w:r>
      <w:r>
        <w:rPr>
          <w:rFonts w:cs="Arial"/>
          <w:b/>
          <w:szCs w:val="24"/>
        </w:rPr>
        <w:t>ограниченно-работоспособным.</w:t>
      </w:r>
    </w:p>
    <w:p>
      <w:pPr>
        <w:pStyle w:val="22"/>
        <w:numPr>
          <w:ilvl w:val="0"/>
          <w:numId w:val="3"/>
        </w:numPr>
        <w:tabs>
          <w:tab w:val="left" w:pos="-720" w:leader="none"/>
          <w:tab w:val="left" w:pos="360" w:leader="none"/>
        </w:tabs>
        <w:ind w:left="720" w:right="-6" w:hanging="360"/>
        <w:jc w:val="both"/>
        <w:rPr/>
      </w:pPr>
      <w:r>
        <w:rPr>
          <w:rFonts w:cs="Arial"/>
          <w:szCs w:val="24"/>
        </w:rPr>
        <w:t xml:space="preserve">Техническое состояние железобетонных перекрытий здания над цокольным этажом, над 1-ым этажом и чердачного  признано  </w:t>
      </w:r>
      <w:r>
        <w:rPr>
          <w:rFonts w:cs="Arial"/>
          <w:b/>
          <w:szCs w:val="24"/>
        </w:rPr>
        <w:t xml:space="preserve">работоспособным. </w:t>
      </w:r>
    </w:p>
    <w:p>
      <w:pPr>
        <w:pStyle w:val="22"/>
        <w:numPr>
          <w:ilvl w:val="0"/>
          <w:numId w:val="3"/>
        </w:numPr>
        <w:tabs>
          <w:tab w:val="left" w:pos="-720" w:leader="none"/>
          <w:tab w:val="left" w:pos="360" w:leader="none"/>
        </w:tabs>
        <w:ind w:left="720" w:right="-6" w:hanging="360"/>
        <w:jc w:val="both"/>
        <w:rPr/>
      </w:pPr>
      <w:r>
        <w:rPr>
          <w:rFonts w:cs="Arial"/>
          <w:szCs w:val="24"/>
        </w:rPr>
        <w:t xml:space="preserve">Техническое состояние деревянного чердачного перекрытия в осях А-Б/1-3,  А-Б/4-10 признано </w:t>
      </w:r>
      <w:r>
        <w:rPr>
          <w:rFonts w:cs="Arial"/>
          <w:b/>
          <w:szCs w:val="24"/>
        </w:rPr>
        <w:t xml:space="preserve">работоспособным.  </w:t>
      </w:r>
    </w:p>
    <w:p>
      <w:pPr>
        <w:pStyle w:val="22"/>
        <w:numPr>
          <w:ilvl w:val="0"/>
          <w:numId w:val="3"/>
        </w:numPr>
        <w:tabs>
          <w:tab w:val="left" w:pos="-720" w:leader="none"/>
          <w:tab w:val="left" w:pos="360" w:leader="none"/>
        </w:tabs>
        <w:ind w:left="720" w:right="-6" w:hanging="360"/>
        <w:jc w:val="both"/>
        <w:rPr/>
      </w:pPr>
      <w:r>
        <w:rPr>
          <w:rFonts w:cs="Arial"/>
          <w:szCs w:val="24"/>
        </w:rPr>
        <w:t xml:space="preserve">Техническое состояние полов в целом </w:t>
      </w:r>
      <w:r>
        <w:rPr>
          <w:rFonts w:cs="Arial"/>
          <w:b/>
          <w:szCs w:val="24"/>
        </w:rPr>
        <w:t>удовлетворительное</w:t>
      </w:r>
      <w:r>
        <w:rPr>
          <w:rFonts w:cs="Arial"/>
          <w:szCs w:val="24"/>
        </w:rPr>
        <w:t xml:space="preserve">, исключение участки с дефектами покрытия полов, указанные на листах 1-3 приложения 5 [2], состояние которых оценивается как </w:t>
      </w:r>
      <w:r>
        <w:rPr>
          <w:rFonts w:cs="Arial"/>
          <w:b/>
          <w:szCs w:val="24"/>
        </w:rPr>
        <w:t>неудовлетворительное</w:t>
      </w:r>
      <w:r>
        <w:rPr>
          <w:rFonts w:cs="Arial"/>
          <w:szCs w:val="24"/>
        </w:rPr>
        <w:t>.</w:t>
      </w:r>
    </w:p>
    <w:p>
      <w:pPr>
        <w:pStyle w:val="22"/>
        <w:numPr>
          <w:ilvl w:val="0"/>
          <w:numId w:val="3"/>
        </w:numPr>
        <w:tabs>
          <w:tab w:val="left" w:pos="-720" w:leader="none"/>
          <w:tab w:val="left" w:pos="1080" w:leader="none"/>
        </w:tabs>
        <w:ind w:left="720" w:right="-6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Обследованные строительные конструкции здания пригодны к дальнейшей эксплуатации при условии выполнения капитального ремонта с учетом нижеперечисленных рекомендаций.</w:t>
      </w:r>
    </w:p>
    <w:p>
      <w:pPr>
        <w:pStyle w:val="22"/>
        <w:tabs>
          <w:tab w:val="left" w:pos="-720" w:leader="none"/>
          <w:tab w:val="left" w:pos="360" w:leader="none"/>
        </w:tabs>
        <w:ind w:right="-6" w:hanging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left="540" w:right="-6" w:hanging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</w:t>
      </w:r>
    </w:p>
    <w:p>
      <w:pPr>
        <w:pStyle w:val="2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23"/>
        <w:spacing w:lineRule="auto" w:line="360"/>
        <w:ind w:left="360"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23"/>
        <w:spacing w:lineRule="auto" w:line="360"/>
        <w:ind w:left="360"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комендаци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комендации даны на основании проведенных обследований МОУ ДОД «Дворец детского (юношеского) творчества» города Перми, расположенного по ул. Сибирская, 27а в Ленинском районе г. Перми  и выводов, представленных в заключениях [1. 2. 3]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основании выявленных дефектов строительных конструкций, для обеспечения нормальной дальнейшей эксплуатации здания необходимо выполнить капитальный ремонт здания с учетом ниже следующих мероприятий (технологию проведения работ и объем решить проекто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УНДАМЕНТЫ</w:t>
      </w:r>
    </w:p>
    <w:p>
      <w:pPr>
        <w:pStyle w:val="22"/>
        <w:numPr>
          <w:ilvl w:val="0"/>
          <w:numId w:val="11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В заключение [2,]  произведен поверочный расчет фундаментов здания. В результате расчета выявлена недостаточная несущая способность оснований фундаментов. </w:t>
      </w:r>
    </w:p>
    <w:p>
      <w:pPr>
        <w:pStyle w:val="22"/>
        <w:ind w:left="720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Необходимо произвести закрепление оснований фундаментов, методом     инъецирования цементного раствора в грунтовое основание через скважины, пройденные через тело фундамент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9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произвести укрепление тел фундаментов под несущие стены здания, методом инъецирования, по специально разработанному проек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9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горизонтальную и вертикальную гидроизоляцию по периметру здания. Горизонтальная гидроизоляция выполняется методом инъекции в кирпичную кладку через просверленные шпуры силиконовой микроэмульсии AQUAFIN-SMK (материал фирмы SCHOMBURG), способной проникать в тончайшие капилляры кирпичной кладки и гидрофобизировать их внутренние стенки, таким образом, перекрывая капиллярный подсос в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изонтальная гидроизоляция устраивается на 0,06 - 0,20 м выше уровня пола 1-го этажа и на 0,06м выше уровня отмос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Шпуры для инъекции раствора сверлятся в стенах длиной на 50мм меньше толщины стены. Шаг между шпурами - 150мм. Диаметр бурения - 32мм. Угол наклона шпуров к горизонту - 20-30 граду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ликвидации пустот и трещин в кирпичной кладке в шпуры предварительно нагнетается цементный раствор с В/Ц = 1:1, который замоноличивает кладку, что позволяет ликвидировать возможную утечку гидрофобного материала по трещинам. Расход раствора - 6,6 литра на 1 п.м шпура или 5кг/п.м шпура в пересчете на сухой цемен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вторного рассверливания шпуров, в них заливается или нагнетается гидрофобный раствор AQUAFIN-SMK, который готовится из концентрата, путем разбавления водой в соотношении 1:11. Расход разбавленного раствора AQUAFIN-SMK - 3,62 л на 1 п.м шпу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стижении насыщения шпуры заполняются материалом ASOKRET-B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полнении горизонтальной гидроизоляции неизбежно возникает технологический зазор между полом (технически невозможно просверлить отверстия на уровне пола) или отмосткой и линией устройства гидроизоляции. На этих участках необходимо выполнить вертикальную гидроизоляцию, для исключения намокания штукатурного слоя за счет капиллярного подсоса влаги в стенах. Высота устройства вертикальной гидроизоляции 0,06-0,20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тикальная гидроизоляция выполняется по обмазочной технологии эластичным материалом AQUAFIN-2K (фирма SCHOMBURG), способным перекрывать трещины шириной раскрытия до 1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вертикальной гидроизоляции предполагает, в первую очередь, соответствующую подготовку поверхности: очистку, выравнивание поверхности, заделку трещин и швов в кирпичной кладке материалом AQUAFIN -IK, пропитку адгезионным материалом AQUAFIN-F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мазка поверхности гидроизоляционным материалом AQUAFIN-2K выполняется за 2 раза (толщина слоя должна быть не более 2мм). Расход материала -4кг/кв.м поверхности. И последующую  облицовку цокольной части фасада, по периметру здания, материалом абсолютно водонепроницаемого свойства (керамогранит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9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ь новую отмостку, обеспечивающую надежную герметизацию между грунтом планировки и стеной здан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 ЗД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08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усиление сквозных силовых трещин несущих стен в осях 4-10 и трещин раскрытием более 5 мм, методом инъецирования цементного раствора в трещины кирпичной кладки через просверленные отверстия (шпуры). Шпуры на 0,1 м меньше толщины стены сверлятся по трещине с шагом 0,5 м диаметром 32 мм под углом к горизонту 30 градусов в перекрестном направлении (места расположения трещин представлены в приложении 5 листы 1-15). При заделке сквозных трещин в шпуры вставляется стержень Ф12мм. Перед нагнетанием трещины и пустые швы затираются цементным раствором М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08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усиление трещин раскрытием до 5 мм также методом инъецирования цементного раствора в трещины кирпичной кладки через просверленные отверстия (шпуры). Шпуры на 0,1 м меньше толщины стены сверлятся по трещине с шагом 0,5 м и диаметром 32 мм под углом к горизонту 30 градусов в плоскости трещины (места расположения трещин представлены в приложении 5 листы 1-15). Перед нагнетанием трещины и пустые швы затираются цементным раствором М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08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ь демонтаж штукатурной отделки фасадов, с последующей оценкой состояния оголенных участков кладки. Участки с деструкцией кирпича и выкрошиванием раствора из швов, отраженные в заключении (приложение 5, листы 1-15), а также участки, с аналогичными дефектами, выявленные после удаления штукатурной отделки фасадов усилить по специально разработанному проек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08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утепление наружных стен в соответствии с требованиями СНиП 23-02-20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08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ь усиление колонн здания, методом металлической термообоймы, по специально разработанному проект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08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ь усиление наружных стен изнутри здания на высоту от пола до потолка цокольного этажа, путем выполнения дополнительной параллельной кладки обвязкой с существующей для увеличения несущей способности нижних уровней кирпичной кладк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08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утепление наружных стен в соответствии с требованиями СНиП 23-02-20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08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усиление перемычки окна в осях 3/И-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08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становить крыльцо в осях Н/5-8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КРЫТ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ь усиление деревянных балок перекрытия над цокольным этажом в осях 1-5/А-Б, при ремонте изменить состав перекрытия современными материалами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ь замену состава перекрытий современными, облегченными материалами над 1-ым этажом в осях А-Б/1-2,         А-Б/3-4 и А-Б/7-10, для обеспечения жесткости перекрыт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ыполнить усиление деревянных балок чердачного перекрытия  в               осях 3-4/А-Б, при ремонте изменить состав перекрытия современными материал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замену, теплоизоляционной засыпки из шлака, чердачного перекрытия более эффективными современными материалами. При производстве работ руководствоваться требованиями СНиП 23-02-2003; Также при удаление шлаковой засыпки необходимо произвести полное освидетельствование оголенных деревянных балок, с целью выявления балок имеющих недопустимые нарушения и дефекты, с последующими  рекомендациями по их заме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выполнения работ по усилению перекрытий по деревянным балкам и замене состава перекрытий современными материалами, решить проектом конструкцию потолочной отделки соответствующую нормативным требованиям и современным технологиям.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ЭЛЕМЕНТЫ КРЫШ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Выполнить замену элементов стропильной системы: мауэрлатов в осях 10-14/В, 11-14/А, 3-4/В, 10/В-Ж, стропильной ноги и мауэрлата  в осях 10/А, стропильных ног в осях 4/А, 1-2/А-В, 10/Г-Д, 10-12/В-Г, мауэрлата и стойки в осях 8/В,   имеющих дефекты,  отраженные в заключении, аналогичными материалами с характеристиками не меньше существующ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ать и выполнить систему организованного водоотвода с кровли здания.</w:t>
      </w:r>
    </w:p>
    <w:p>
      <w:pPr>
        <w:pStyle w:val="22"/>
        <w:ind w:hanging="0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hanging="0"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РОЧИЕ ЭЛЕМЕНТЫ ЗДАНИЯ</w:t>
      </w:r>
    </w:p>
    <w:p>
      <w:pPr>
        <w:pStyle w:val="2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ь замену, ремонт  покрытия полов в местах износа, наличия дефектов указанных в приложении 5 листы1-3 [2]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нить деревянные оконные переплеты, имеющие дефекты и ветхость различной степени, на новые отвечающие функциональным и эстетическим требования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окончания работ по ремонту всех конструкций. Выполнить косметическую отделку здания, отвечающую требованиям нормативных документов и эстетики.  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-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22"/>
        <w:numPr>
          <w:ilvl w:val="0"/>
          <w:numId w:val="0"/>
        </w:numPr>
        <w:ind w:right="-5" w:hanging="0"/>
        <w:jc w:val="center"/>
        <w:outlineLvl w:val="0"/>
        <w:rPr>
          <w:b/>
          <w:b/>
        </w:rPr>
      </w:pPr>
      <w:r>
        <w:rPr>
          <w:b/>
        </w:rPr>
        <w:t>ЛИТЕРАТУРА</w:t>
      </w:r>
    </w:p>
    <w:p>
      <w:pPr>
        <w:pStyle w:val="22"/>
        <w:numPr>
          <w:ilvl w:val="0"/>
          <w:numId w:val="0"/>
        </w:numPr>
        <w:spacing w:lineRule="auto" w:line="336"/>
        <w:ind w:right="-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32"/>
        <w:tabs>
          <w:tab w:val="left" w:pos="-720" w:leader="none"/>
          <w:tab w:val="left" w:pos="993" w:leader="none"/>
        </w:tabs>
        <w:suppressAutoHyphens w:val="false"/>
        <w:ind w:firstLine="720"/>
        <w:rPr>
          <w:rFonts w:cs="Arial"/>
          <w:spacing w:val="-4"/>
        </w:rPr>
      </w:pPr>
      <w:r>
        <w:rPr/>
        <w:t>При выполнении обследования использовалась следующая нормативно-</w:t>
      </w:r>
      <w:r>
        <w:rPr>
          <w:rFonts w:cs="Arial"/>
        </w:rPr>
        <w:t>техническая ли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СП </w:t>
      </w:r>
      <w:r>
        <w:rPr>
          <w:rFonts w:cs="Arial" w:ascii="Arial" w:hAnsi="Arial"/>
        </w:rPr>
        <w:t>13-102-2003. Правила обследования несущих строительных конструкций зданий и сооружений. Госстрой  России - М., 2004. – 26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Пособие по обследованию строительных конструкций зданий. АО «ЦНИИПромзданий». - М., 1997. – 22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СРП-2007 Свод реставрационных правил – М., 2007.- 51с.</w:t>
      </w:r>
    </w:p>
    <w:p>
      <w:pPr>
        <w:pStyle w:val="Normal"/>
        <w:rPr>
          <w:rFonts w:ascii="Arial" w:hAnsi="Arial" w:cs="Arial"/>
          <w:b/>
          <w:b/>
          <w:color w:val="548DD4"/>
          <w:spacing w:val="-3"/>
        </w:rPr>
      </w:pPr>
      <w:r>
        <w:rPr>
          <w:rFonts w:cs="Arial" w:ascii="Arial" w:hAnsi="Arial"/>
          <w:b/>
          <w:color w:val="548DD4"/>
          <w:spacing w:val="-3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899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999999"/>
      </w:pBdr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160"/>
    </w:tblGrid>
    <w:tr>
      <w:trPr/>
      <w:tc>
        <w:tcPr>
          <w:tcW w:w="7848" w:type="dxa"/>
          <w:tcBorders/>
        </w:tcPr>
        <w:p>
          <w:pPr>
            <w:pStyle w:val="Footer"/>
            <w:ind w:left="162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ЗАО «ЭРОН» 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614015, г. Пермь, ул. Орджоникидзе, 12а, оф. 217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тел./факс (342) 233-27-89, тел. 277-97-25; Е-</w:t>
          </w:r>
          <w:r>
            <w:rPr>
              <w:rFonts w:cs="Arial" w:ascii="Arial" w:hAnsi="Arial"/>
              <w:sz w:val="18"/>
              <w:szCs w:val="18"/>
              <w:lang w:val="en-US"/>
            </w:rPr>
            <w:t>mail</w:t>
          </w:r>
          <w:r>
            <w:rPr>
              <w:rFonts w:cs="Arial" w:ascii="Arial" w:hAnsi="Arial"/>
              <w:sz w:val="18"/>
              <w:szCs w:val="18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direron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@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bk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ru</w:t>
            </w:r>
          </w:hyperlink>
          <w:r>
            <w:rPr>
              <w:rFonts w:cs="Arial" w:ascii="Arial" w:hAnsi="Arial"/>
              <w:color w:val="000000"/>
              <w:sz w:val="18"/>
              <w:szCs w:val="18"/>
            </w:rPr>
            <w:t xml:space="preserve"> </w:t>
          </w:r>
        </w:p>
      </w:tc>
      <w:tc>
        <w:tcPr>
          <w:tcW w:w="2160" w:type="dxa"/>
          <w:tcBorders/>
        </w:tcPr>
        <w:p>
          <w:pPr>
            <w:pStyle w:val="Footer"/>
            <w:ind w:right="-108" w:hanging="0"/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</w:rPr>
            <w:drawing>
              <wp:inline distT="0" distB="0" distL="0" distR="0">
                <wp:extent cx="1057275" cy="4127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412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Заключение по результатам обследования № (МК-7)79/08                                                         </w:t>
    </w:r>
    <w:r>
      <w:rPr>
        <w:rStyle w:val="PageNumber"/>
        <w:sz w:val="18"/>
        <w:szCs w:val="18"/>
      </w:rPr>
      <w:t xml:space="preserve">                               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6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dotted" w:sz="4" w:space="1" w:color="999999"/>
      </w:pBdr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6"/>
        <w:szCs w:val="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851"/>
      <w:outlineLvl w:val="4"/>
    </w:pPr>
    <w:rPr>
      <w:rFonts w:ascii="Arial" w:hAnsi="Arial" w:cs="Arial"/>
      <w:b/>
      <w:spacing w:val="-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Arial"/>
      <w:b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Document8">
    <w:name w:val="Document 8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Arial" w:hAnsi="Arial" w:cs="Arial"/>
      <w:spacing w:val="-3"/>
      <w:sz w:val="24"/>
    </w:rPr>
  </w:style>
  <w:style w:type="character" w:styleId="2">
    <w:name w:val="Основной текст с отступом 2 Знак"/>
    <w:basedOn w:val="Style7"/>
    <w:qFormat/>
    <w:rPr>
      <w:rFonts w:ascii="Arial" w:hAnsi="Arial" w:cs="Arial"/>
      <w:spacing w:val="-3"/>
      <w:sz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Arial" w:hAnsi="Arial" w:cs="Arial"/>
      <w:b/>
      <w:spacing w:val="-3"/>
      <w:sz w:val="24"/>
      <w:szCs w:val="24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9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pacing w:val="-3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ind w:firstLine="851"/>
    </w:pPr>
    <w:rPr>
      <w:rFonts w:ascii="Arial" w:hAnsi="Arial" w:cs="Arial"/>
      <w:spacing w:val="-3"/>
      <w:szCs w:val="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Cs w:val="20"/>
    </w:rPr>
  </w:style>
  <w:style w:type="paragraph" w:styleId="23">
    <w:name w:val="Основной текст 2"/>
    <w:basedOn w:val="Normal"/>
    <w:qFormat/>
    <w:pPr>
      <w:ind w:right="-61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jc w:val="both"/>
    </w:pPr>
    <w:rPr>
      <w:i/>
      <w:sz w:val="22"/>
      <w:szCs w:val="20"/>
    </w:rPr>
  </w:style>
  <w:style w:type="paragraph" w:styleId="Style11">
    <w:name w:val="заг. указ. литературы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ron@bk.ru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41:00Z</dcterms:created>
  <dc:creator>1</dc:creator>
  <dc:description/>
  <cp:keywords/>
  <dc:language>en-US</dc:language>
  <cp:lastModifiedBy>1</cp:lastModifiedBy>
  <cp:lastPrinted>2009-01-12T09:57:00Z</cp:lastPrinted>
  <dcterms:modified xsi:type="dcterms:W3CDTF">2009-01-12T05:03:00Z</dcterms:modified>
  <cp:revision>40</cp:revision>
  <dc:subject/>
  <dc:title>Помещение №121 расположено на втором этаже трехэтажного здания по ул</dc:title>
</cp:coreProperties>
</file>