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-20955</wp:posOffset>
                </wp:positionV>
                <wp:extent cx="7200265" cy="10057765"/>
                <wp:effectExtent l="5080" t="0" r="825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057680"/>
                          <a:chOff x="0" y="0"/>
                          <a:chExt cx="7200360" cy="10057680"/>
                        </a:xfrm>
                      </wpg:grpSpPr>
                      <wps:wsp>
                        <wps:cNvSpPr txBox="1"/>
                        <wps:spPr>
                          <a:xfrm>
                            <a:off x="6769800" y="0"/>
                            <a:ext cx="369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840" y="175320"/>
                            <a:ext cx="6461640" cy="987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6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сведения…………………………………………………………………………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географическая характеристика района работ………………………………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и объемы работ, выполненные на объекте…………………………………….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а работ…………………………………………………………………………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ое строение и гидрогеологические условия…………………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о-геологическая изученно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.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ое стро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геологические услов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механические характеристики грунтов……………………………….…….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вскрытия фундаментов…………………………………………………...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………..…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ту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..……..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зада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.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нз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.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высот и координат выработо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..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 выработо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...24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 химического анализа вод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..…26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физико-механических свойст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....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а грун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.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степени морозоопасности грун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а фактического материала масштаба 1:50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.........................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ие разрез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.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расположения шурф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..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спорта шурфо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………………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..…………………….……….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7232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9163800"/>
                            <a:ext cx="2584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720" y="8812080"/>
                            <a:ext cx="888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927200"/>
                            <a:ext cx="25704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2200" y="7403400"/>
                            <a:ext cx="12434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7040160"/>
                            <a:ext cx="2584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720" y="6688800"/>
                            <a:ext cx="888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7920" y="6311880"/>
                            <a:ext cx="19440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631692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631692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65240" y="3650400"/>
                            <a:ext cx="231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4680" y="5601240"/>
                            <a:ext cx="19440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560628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560628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4680" y="5069880"/>
                            <a:ext cx="19440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5074920"/>
                            <a:ext cx="184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5074920"/>
                            <a:ext cx="184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4680" y="4709880"/>
                            <a:ext cx="1944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4714920"/>
                            <a:ext cx="184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4714920"/>
                            <a:ext cx="184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0680" y="9161640"/>
                            <a:ext cx="18464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Эр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ОО «Центр науч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9167400"/>
                            <a:ext cx="738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160" y="9167400"/>
                            <a:ext cx="554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2480" y="916632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9349200"/>
                            <a:ext cx="738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9347760"/>
                            <a:ext cx="554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000" y="934776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9161640"/>
                            <a:ext cx="22154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«МОУ ДОД «Дворец детского (юношеского) творчества» города Перми, располож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л. Сибирская, 27/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Ленинском районе г. Перми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8627040"/>
                            <a:ext cx="40615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/08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8632080"/>
                            <a:ext cx="2399760" cy="14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808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716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863208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480" y="88124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896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880884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899172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17208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6632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ы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917208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917208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934776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.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935424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от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935424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935424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952560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953208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от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953208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5520" y="953208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360" y="9702720"/>
                            <a:ext cx="7383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970920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960" y="970920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970920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87156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6724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0120" y="987480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987480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0" y="8628480"/>
                            <a:ext cx="239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8632080"/>
                            <a:ext cx="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632080"/>
                            <a:ext cx="0" cy="142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632080"/>
                            <a:ext cx="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8632080"/>
                            <a:ext cx="0" cy="142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8628480"/>
                            <a:ext cx="0" cy="14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8628480"/>
                            <a:ext cx="0" cy="142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041840"/>
                            <a:ext cx="24073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-1.65pt;width:650.8pt;height:791.9pt" coordorigin="-2051,-33" coordsize="13016,158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88;top:-33;width:580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6;top:243;width:10175;height:15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66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сведения…………………………………………………………………………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географическая характеристика района работ………………………………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и объемы работ, выполненные на объекте……………………………………..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а работ…………………………………………………………………………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ое строение и гидрогеологические условия…………………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о-геологическая изученность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..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ое стро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геологические услов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механические характеристики грунтов……………………………….……..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вскрытия фундаментов…………………………………………………...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………..…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ту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..……..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зада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.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нз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.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высот и координат выработо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...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7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 выработо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...24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 химического анализа воды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..…26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физико-механических свойст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....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а грунт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.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степени морозоопасности грунт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3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а фактического материала масштаба 1:50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..........................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ие разрез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.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расположения шурф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..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спорта шурфо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………………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..…………………….……….4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292,-33" to="10292,2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;top:14398;width:406;height:1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59;top:13844;width:1398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77;top:12451;width:404;height:1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9;top:11626;width:1957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75;top:11054;width:406;height:1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59;top:10500;width:1398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;top:9907;width:305;height:11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8;top:9915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2;top:9915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50;top:5715;width:3645;height:2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8788;width:305;height:11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;top:8796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5;top:8796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7951;width:305;height:85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3;top:7959;width:289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1;top:7959;width:289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7384;width:305;height:5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;top:7392;width:289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1;top:7392;width:289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3;top:14395;width:2907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Эр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ОО «Центр науч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802;top:14404;width:116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28;top:14404;width:8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56;top:14402;width:8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797;top:14690;width:116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31;top:14688;width:8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60;top:14688;width:8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71;top:14395;width:3488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«МОУ ДОД «Дворец детского (юношеского) творчества» города Перми, расположе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л. Сибирская, 27/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Ленинском районе г. Перми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70;top:13553;width:6395;height:8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/08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91;top:13561;width:3778;height:2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6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3561;width:87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;top:13845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9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7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3839;width:87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6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127;width:87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4411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14402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ы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14411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4411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68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.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469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от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469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69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96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497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отк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97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1497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5247;width:1162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5257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5257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5257;width:58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5513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15506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551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551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,13555" to="4563,13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6,13561" to="1376,1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7,13561" to="1967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7,13561" to="2537,1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8,13561" to="3118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3,13555" to="3983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5,13555" to="4575,15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3,15781" to="4563,15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-20955</wp:posOffset>
                </wp:positionV>
                <wp:extent cx="7200265" cy="10057765"/>
                <wp:effectExtent l="5080" t="0" r="825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057680"/>
                          <a:chOff x="0" y="0"/>
                          <a:chExt cx="7200360" cy="10057680"/>
                        </a:xfrm>
                      </wpg:grpSpPr>
                      <wps:wsp>
                        <wps:cNvSpPr txBox="1"/>
                        <wps:spPr>
                          <a:xfrm>
                            <a:off x="6769800" y="0"/>
                            <a:ext cx="369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840" y="175320"/>
                            <a:ext cx="6461640" cy="987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6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сведения…………………………………………………………………………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географическая характеристика района работ………………………………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и объемы работ, выполненные на объекте…………………………………….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а работ…………………………………………………………………………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ое строение и гидрогеологические условия…………………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о-геологическая изученно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.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ое стро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геологические услов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механические характеристики грунтов……………………………….…….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вскрытия фундаментов…………………………………………………...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………..…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ту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..……..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зада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.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нз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.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высот и координат выработо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..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 выработо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...24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 химического анализа вод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..…26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физико-механических свойст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....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а грун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.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степени морозоопасности грун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а фактического материала масштаба 1:50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.........................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ие разрез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.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расположения шурф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..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спорта шурфо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………………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..…………………….……….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7232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9163800"/>
                            <a:ext cx="2584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720" y="8812080"/>
                            <a:ext cx="888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927200"/>
                            <a:ext cx="25704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2200" y="7403400"/>
                            <a:ext cx="12434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7040160"/>
                            <a:ext cx="2584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720" y="6688800"/>
                            <a:ext cx="888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7920" y="6311880"/>
                            <a:ext cx="19440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631692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631692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65240" y="3650400"/>
                            <a:ext cx="231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44680" y="5601240"/>
                            <a:ext cx="19440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560628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560628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4680" y="5069880"/>
                            <a:ext cx="19440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5074920"/>
                            <a:ext cx="184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5074920"/>
                            <a:ext cx="184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44680" y="4709880"/>
                            <a:ext cx="1944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4714920"/>
                            <a:ext cx="184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4714920"/>
                            <a:ext cx="184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0680" y="9161640"/>
                            <a:ext cx="18464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Эр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ОО «Центр науч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9167400"/>
                            <a:ext cx="738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160" y="9167400"/>
                            <a:ext cx="554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2480" y="916632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9349200"/>
                            <a:ext cx="738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9347760"/>
                            <a:ext cx="554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000" y="934776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9161640"/>
                            <a:ext cx="22154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«МОУ ДОД «Дворец детского (юношеского) творчества» города Перми, располож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л. Сибирская, 27/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Ленинском районе г. Перми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8627040"/>
                            <a:ext cx="40615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/08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8632080"/>
                            <a:ext cx="2399760" cy="14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808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716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863208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480" y="88124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896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880884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899172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17208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6632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ы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917208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917208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934776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.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935424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от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935424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935424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952560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953208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от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953208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5520" y="953208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360" y="9702720"/>
                            <a:ext cx="7383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970920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960" y="970920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970920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87156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6724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0120" y="987480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987480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0" y="8628480"/>
                            <a:ext cx="239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8632080"/>
                            <a:ext cx="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632080"/>
                            <a:ext cx="0" cy="142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632080"/>
                            <a:ext cx="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8632080"/>
                            <a:ext cx="0" cy="142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8628480"/>
                            <a:ext cx="0" cy="14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8628480"/>
                            <a:ext cx="0" cy="142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041840"/>
                            <a:ext cx="24073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-1.65pt;width:650.8pt;height:791.9pt" coordorigin="-2051,-33" coordsize="13016,15838">
                <v:shape id="shape_0" fillcolor="white" stroked="f" o:allowincell="f" style="position:absolute;left:10288;top:-33;width:580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6;top:243;width:10175;height:15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66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сведения…………………………………………………………………………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географическая характеристика района работ………………………………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и объемы работ, выполненные на объекте……………………………………..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а работ…………………………………………………………………………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ое строение и гидрогеологические условия…………………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о-геологическая изученность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..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ое стро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геологические услов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механические характеристики грунтов……………………………….……..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вскрытия фундаментов…………………………………………………...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………..…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ту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..……..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зада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.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нз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.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высот и координат выработо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...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7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 выработо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...24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 химического анализа воды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..…26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физико-механических свойст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....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а грунт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.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степени морозоопасности грунт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3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а фактического материала масштаба 1:50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..........................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ие разрез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.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расположения шурф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..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спорта шурфо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………………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..…………………….……….4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292,-33" to="10292,2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;top:14398;width:406;height:1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59;top:13844;width:1398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77;top:12451;width:404;height:1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9;top:11626;width:1957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75;top:11054;width:406;height:1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59;top:10500;width:1398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490;top:9907;width:305;height:11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8;top:9915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2;top:9915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50;top:5715;width:3645;height:2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8788;width:305;height:11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;top:8796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5;top:8796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7951;width:305;height:85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3;top:7959;width:289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1;top:7959;width:289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7384;width:305;height:5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;top:7392;width:289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1;top:7392;width:289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3;top:14395;width:2907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Эр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ОО «Центр науч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802;top:14404;width:116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28;top:14404;width:8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56;top:14402;width:8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797;top:14690;width:116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31;top:14688;width:8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60;top:14688;width:8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71;top:14395;width:3488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«МОУ ДОД «Дворец детского (юношеского) творчества» города Перми, расположе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л. Сибирская, 27/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Ленинском районе г. Перми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70;top:13553;width:6395;height:8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/08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91;top:13561;width:3778;height:2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6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3561;width:87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;top:13845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9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7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3839;width:87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6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127;width:87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4411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14402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ы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14411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4411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68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.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469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от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469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69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96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497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отк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97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1497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5247;width:1162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5257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5257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5257;width:58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5513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15506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551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551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,13555" to="4563,13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6,13561" to="1376,1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7,13561" to="1967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7,13561" to="2537,1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8,13561" to="3118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3,13555" to="3983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5,13555" to="4575,15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3,15781" to="4563,15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6855</wp:posOffset>
                </wp:positionH>
                <wp:positionV relativeFrom="paragraph">
                  <wp:posOffset>-20955</wp:posOffset>
                </wp:positionV>
                <wp:extent cx="7200265" cy="10057765"/>
                <wp:effectExtent l="5080" t="0" r="825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057680"/>
                          <a:chOff x="0" y="0"/>
                          <a:chExt cx="7200360" cy="10057680"/>
                        </a:xfrm>
                      </wpg:grpSpPr>
                      <wps:wsp>
                        <wps:cNvSpPr txBox="1"/>
                        <wps:spPr>
                          <a:xfrm>
                            <a:off x="6769800" y="0"/>
                            <a:ext cx="369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840" y="175320"/>
                            <a:ext cx="6461640" cy="987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6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сведения…………………………………………………………………………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географическая характеристика района работ………………………………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и объемы работ, выполненные на объекте…………………………………….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а работ…………………………………………………………………………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ое строение и гидрогеологические условия…………………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о-геологическая изученно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.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ое стро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42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геологические услов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механические характеристики грунтов……………………………….…….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вскрытия фундаментов…………………………………………………...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………..…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ту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……………..……..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6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зада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.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нзи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………….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высот и координат выработо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...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 выработо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……………...24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 химического анализа вод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..…26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физико-механических свойст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....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порта грун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.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степени морозоопасности грун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.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а фактического материала масштаба 1:50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.........................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о-литологические разрез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.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расположения шурф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..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спорта шурфо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………………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..…………………….……….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72320" y="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9163800"/>
                            <a:ext cx="2584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720" y="8812080"/>
                            <a:ext cx="888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927200"/>
                            <a:ext cx="25704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2200" y="7403400"/>
                            <a:ext cx="12434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7040160"/>
                            <a:ext cx="2584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720" y="6688800"/>
                            <a:ext cx="8884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47920" y="6311880"/>
                            <a:ext cx="19440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631692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631692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65240" y="3650400"/>
                            <a:ext cx="231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44680" y="5601240"/>
                            <a:ext cx="19440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560628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5606280"/>
                            <a:ext cx="184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4680" y="5069880"/>
                            <a:ext cx="19440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5074920"/>
                            <a:ext cx="184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5074920"/>
                            <a:ext cx="184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44680" y="4709880"/>
                            <a:ext cx="1944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4714920"/>
                            <a:ext cx="184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4714920"/>
                            <a:ext cx="1843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0680" y="9161640"/>
                            <a:ext cx="18464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Эр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ОО «Центр науч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9167400"/>
                            <a:ext cx="738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160" y="9167400"/>
                            <a:ext cx="554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2480" y="916632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040" y="9349200"/>
                            <a:ext cx="738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9347760"/>
                            <a:ext cx="554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000" y="934776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9161640"/>
                            <a:ext cx="22154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«МОУ ДОД «Дворец детского (юношеского) творчества» города Перми, располож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л. Сибирская, 27/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Ленинском районе г. Перми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8627040"/>
                            <a:ext cx="40615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9/08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8632080"/>
                            <a:ext cx="2399760" cy="14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808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716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863208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863208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5480" y="88124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896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880884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880884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8991720"/>
                            <a:ext cx="552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8991720"/>
                            <a:ext cx="369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17208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6632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ы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917208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917208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934776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.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935424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от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935424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935424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80" y="952560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953208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от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953208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5520" y="953208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360" y="9702720"/>
                            <a:ext cx="7383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970920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960" y="970920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9840" y="970920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87156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67240"/>
                            <a:ext cx="738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0120" y="9874800"/>
                            <a:ext cx="552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1640" y="9874800"/>
                            <a:ext cx="369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0" y="8628480"/>
                            <a:ext cx="239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8632080"/>
                            <a:ext cx="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632080"/>
                            <a:ext cx="0" cy="142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632080"/>
                            <a:ext cx="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8632080"/>
                            <a:ext cx="0" cy="142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8628480"/>
                            <a:ext cx="0" cy="14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8628480"/>
                            <a:ext cx="0" cy="142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041840"/>
                            <a:ext cx="24073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-1.65pt;width:650.8pt;height:791.9pt" coordorigin="-2051,-33" coordsize="13016,15838">
                <v:shape id="shape_0" fillcolor="white" stroked="f" o:allowincell="f" style="position:absolute;left:10288;top:-33;width:580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6;top:243;width:10175;height:15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66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сведения…………………………………………………………………………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географическая характеристика района работ………………………………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и объемы работ, выполненные на объекте……………………………………..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а работ…………………………………………………………………………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ое строение и гидрогеологические условия…………………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о-геологическая изученность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..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ое стро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42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геологические услов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механические характеристики грунтов……………………………….……..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вскрытия фундаментов…………………………………………………...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………..…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ту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……………..……..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6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зада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.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нзия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………….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высот и координат выработо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...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7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 выработо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……………...24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 химического анализа воды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..…26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физико-механических свойст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....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порта грунт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.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степени морозоопасности грунт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.3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а фактического материала масштаба 1:50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..........................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о-литологические разрез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.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расположения шурфов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………………..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спорта шурфо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………………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..…………………….……….4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292,-33" to="10292,2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;top:14398;width:406;height:1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59;top:13844;width:1398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77;top:12451;width:404;height:1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9;top:11626;width:1957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75;top:11054;width:406;height:1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59;top:10500;width:1398;height:2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490;top:9907;width:305;height:113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8;top:9915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2;top:9915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50;top:5715;width:3645;height:2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8788;width:305;height:11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;top:8796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5;top:8796;width:289;height:1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7951;width:305;height:85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3;top:7959;width:289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1;top:7959;width:289;height:8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7384;width:305;height:57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;top:7392;width:289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1;top:7392;width:289;height: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3;top:14395;width:2907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Эр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ОО «Центр науч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802;top:14404;width:116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28;top:14404;width:8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56;top:14402;width:8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797;top:14690;width:116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31;top:14688;width:87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60;top:14688;width:87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71;top:14395;width:3488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«МОУ ДОД «Дворец детского (юношеского) творчества» города Перми, расположе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л. Сибирская, 27/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Ленинском районе г. Перми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70;top:13553;width:6395;height:8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9/08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91;top:13561;width:3778;height:2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6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3561;width:87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3561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;top:13845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9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7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3839;width:87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3839;width:580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6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127;width:87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127;width:58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4411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14402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ы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14411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4411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68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.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469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отт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469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69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96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14978;width:11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отк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7;top:1497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1497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5247;width:1162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5257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5257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5257;width:58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5513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15506;width:1162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5518;width:87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5518;width:580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,13555" to="4563,13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6,13561" to="1376,1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7,13561" to="1967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7,13561" to="2537,14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8,13561" to="3118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3,13555" to="3983,15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5,13555" to="4575,15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3,15781" to="4563,15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45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70" w:right="17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70" w:right="170"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0" w:right="170" w:firstLine="720"/>
      <w:jc w:val="center"/>
      <w:outlineLvl w:val="4"/>
    </w:pPr>
    <w:rPr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7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right="170" w:firstLine="72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70" w:right="170" w:firstLine="72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70" w:right="170" w:firstLine="720"/>
      <w:jc w:val="center"/>
      <w:outlineLvl w:val="8"/>
    </w:pPr>
    <w:rPr>
      <w:b/>
      <w:sz w:val="26"/>
    </w:rPr>
  </w:style>
  <w:style w:type="character" w:styleId="WW8Num3z0">
    <w:name w:val="WW8Num3z0"/>
    <w:qFormat/>
    <w:rPr>
      <w:sz w:val="26"/>
    </w:rPr>
  </w:style>
  <w:style w:type="character" w:styleId="WW8Num7z1">
    <w:name w:val="WW8Num7z1"/>
    <w:qFormat/>
    <w:rPr>
      <w:b/>
      <w:bCs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360"/>
      <w:ind w:left="170" w:right="170" w:firstLine="720"/>
      <w:jc w:val="both"/>
    </w:pPr>
    <w:rPr>
      <w:b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Style7">
    <w:name w:val="Название объекта"/>
    <w:basedOn w:val="Normal"/>
    <w:qFormat/>
    <w:pPr>
      <w:ind w:firstLine="72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5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2:00Z</dcterms:created>
  <dc:creator>psp</dc:creator>
  <dc:description/>
  <cp:keywords/>
  <dc:language>en-US</dc:language>
  <cp:lastModifiedBy>User</cp:lastModifiedBy>
  <cp:lastPrinted>2008-12-22T21:03:00Z</cp:lastPrinted>
  <dcterms:modified xsi:type="dcterms:W3CDTF">2008-12-22T16:31:00Z</dcterms:modified>
  <cp:revision>50</cp:revision>
  <dc:subject/>
  <dc:title> </dc:title>
</cp:coreProperties>
</file>