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10.4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b/>
          <w:b/>
          <w:szCs w:val="24"/>
        </w:rPr>
      </w:pPr>
      <w:r>
        <w:rPr>
          <w:b/>
          <w:szCs w:val="24"/>
        </w:rPr>
        <w:t>Реестр инженерно-геологических выработок, пройденных на объекте: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«МОУ ДОД «Дворец детского (юношеского) творчества» города Перми,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асположенного по ул. Сибирская, 27/а в Ленинском районе г. Перми».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992"/>
        <w:gridCol w:w="4536"/>
        <w:gridCol w:w="851"/>
        <w:gridCol w:w="709"/>
        <w:gridCol w:w="708"/>
        <w:gridCol w:w="851"/>
        <w:gridCol w:w="992"/>
        <w:gridCol w:w="1134"/>
        <w:gridCol w:w="709"/>
        <w:gridCol w:w="566"/>
        <w:gridCol w:w="1134"/>
      </w:tblGrid>
      <w:tr>
        <w:trPr>
          <w:trHeight w:val="113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/>
            </w:pPr>
            <w:r>
              <w:rPr>
                <w:color w:val="000000"/>
              </w:rPr>
              <w:t>Тип и номер вырабо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/>
            </w:pPr>
            <w:r>
              <w:rPr>
                <w:color w:val="000000"/>
              </w:rPr>
              <w:t>Дата проход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/>
            </w:pPr>
            <w:r>
              <w:rPr>
                <w:color w:val="000000"/>
              </w:rPr>
              <w:t>Отметка устья выработки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гру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</w:rPr>
              <w:t>Геологический возра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убина залегания слоя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ощность слоя,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Уровень грунтовых в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/>
            </w:pPr>
            <w:r>
              <w:rPr>
                <w:color w:val="000000"/>
              </w:rPr>
              <w:t>Диаметр (сечение)</w:t>
            </w:r>
            <w:r>
              <w:rPr/>
              <w:t xml:space="preserve"> (мм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садка (креп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ind w:left="113" w:right="113" w:hanging="0"/>
              <w:textAlignment w:val="baseline"/>
              <w:rPr/>
            </w:pPr>
            <w:r>
              <w:rPr>
                <w:color w:val="000000"/>
              </w:rPr>
              <w:t>Глубина отбора проб грунта (м)</w:t>
            </w:r>
          </w:p>
        </w:tc>
      </w:tr>
      <w:tr>
        <w:trPr>
          <w:trHeight w:val="58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яв.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станов.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6.1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43,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Насыпной грунт представлен строительным мусором, щебнем, гравием, галькой, кусками асфальта заполнитель суглинок серый до черного, мягкопластичный. Грунт слежавшийся, отсыпан сухим способом, возраст более 5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t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 xml:space="preserve">2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 xml:space="preserve">16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Суглинок коричневый, темно-коричневый, светло-коричневый, легкий реже тяжелый пылеватый, от текучей до мягкопластичной консистенции. С примесью органических веществ до 5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>
                <w:vertAlign w:val="subscript"/>
              </w:rPr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3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3,5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4,5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Супесь светло-коричневая, коричневая, песчанистая  пластичной и твердой консистенции, с глубины 7,0м с галькой и гравием кварцево-кремнистого состава до 16%. В подошве слоя переходит в супесь гравелист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6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5</w:t>
            </w:r>
          </w:p>
        </w:tc>
      </w:tr>
      <w:tr>
        <w:trPr>
          <w:trHeight w:val="9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углинок гравелистый, коричневый,  твердой и тугопластичной консистенции, гравий и галька кварцево-кремнистого состава хорошо окатанная, содержанием до 26-48%. С глубины 9,6м переходит в гравийный грунт с суглинистым заполнител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(вск.)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8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0,0</w:t>
            </w:r>
          </w:p>
        </w:tc>
      </w:tr>
      <w:tr>
        <w:trPr>
          <w:trHeight w:val="10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6.1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44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Насыпной грунт представлен строительным мусором, щебнем, гравием, галькой, кусками асфальта заполнитель суглинок серый до черного, мягкопластичный. Грунт слежавшийся, отсыпан сухим способом, возраст более 5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t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Суглинок коричневый, темно-коричневый, светло-коричневый, легкий реже тяжелый пылеватый, от текучей до мягкопластичной консистенции. С примесью органических веществ до 5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3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5,5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6,5</w:t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jc w:val="left"/>
              <w:textAlignment w:val="baseline"/>
              <w:rPr/>
            </w:pPr>
            <w:r>
              <w:rPr/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Супесь светло-коричневая, коричневая, песчанистая  пластичной и твердой консистенции. В подошве слоя с галькой и гравием кварцево-кремнистого сост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5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jc w:val="left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глинок гравелистый, коричневый,  твердой и тугопластичной консистенции, гравий и галька кварцево-кремнистого состава хорошо окатанная, содержанием до 26-48%. С глубины 9,6м переходит в гравийный грунт с суглинистым заполн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а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(вск.)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8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9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10,0</w:t>
            </w:r>
          </w:p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5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5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textAlignment w:val="baseline"/>
              <w:rPr/>
            </w:pPr>
            <w:r>
              <w:rPr/>
              <w:t>Составил:                         Кокоткин А.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06:00Z</dcterms:created>
  <dc:creator>mishel</dc:creator>
  <dc:description/>
  <cp:keywords/>
  <dc:language>en-US</dc:language>
  <cp:lastModifiedBy>sergey</cp:lastModifiedBy>
  <cp:lastPrinted>2008-12-22T18:06:00Z</cp:lastPrinted>
  <dcterms:modified xsi:type="dcterms:W3CDTF">2008-12-22T13:08:00Z</dcterms:modified>
  <cp:revision>29</cp:revision>
  <dc:subject/>
  <dc:title>Приложение 9</dc:title>
</cp:coreProperties>
</file>