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ложение 9.1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 xml:space="preserve">Генеральный директор </w:t>
      </w:r>
    </w:p>
    <w:p>
      <w:pPr>
        <w:pStyle w:val="Normal"/>
        <w:spacing w:lineRule="auto" w:line="360"/>
        <w:jc w:val="right"/>
        <w:rPr/>
      </w:pPr>
      <w:r>
        <w:rPr/>
        <w:t xml:space="preserve">ЗАО «ЭРОН», к.т.н.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_____________  Е.И. Новопаши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М.П.                «____» __________ 2008 г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</w:rPr>
        <w:t>ТЕХНИЧЕСКОЕ  ЗАДА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производство инженерно-геологических  изысканий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Наименование объекта </w:t>
      </w:r>
      <w:r>
        <w:rPr>
          <w:i/>
          <w:sz w:val="24"/>
          <w:szCs w:val="24"/>
          <w:u w:val="single"/>
        </w:rPr>
        <w:t>здание «МОУ ДОД «Дворец детского (юношеского) творчества» города Перми, расположенного по ул. Сибирская, 27/а в Ленинском районе г. Перми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2.Заказчик (застройщик) и его ведомственная принадлежность </w:t>
      </w:r>
      <w:r>
        <w:rPr>
          <w:i/>
          <w:sz w:val="24"/>
          <w:szCs w:val="24"/>
          <w:u w:val="single"/>
        </w:rPr>
        <w:t>ЗАО «Эрон»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3.Техническая характеристика проектируемого объекта </w:t>
      </w:r>
      <w:r>
        <w:rPr>
          <w:i/>
          <w:sz w:val="24"/>
          <w:szCs w:val="24"/>
          <w:u w:val="single"/>
        </w:rPr>
        <w:t>здание построено в 1952 г. Габариты здания 37,2  х 33,3 м. Здание двухэтажное с цокольным этажом и подвалом. Фундамент здания – бетонный ленточный, с глубиной заложения 3,0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Провести инженерно-геологические изыскания и выполнить следующие работы 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u w:val="single"/>
        </w:rPr>
        <w:t xml:space="preserve">4.1. Проходка двух скважин глубиной до 10м. 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.2. Отбор монолитов из скважин и шурфов для определения физико-механических свойств грунтов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4.3. Камеральные работы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0.Стадия (этап) проектирования </w:t>
      </w:r>
      <w:r>
        <w:rPr>
          <w:i/>
          <w:sz w:val="24"/>
          <w:szCs w:val="24"/>
          <w:u w:val="single"/>
        </w:rPr>
        <w:t>техническое обследование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2.Перечень отчётных материалов </w:t>
      </w:r>
      <w:r>
        <w:rPr>
          <w:i/>
          <w:sz w:val="24"/>
          <w:szCs w:val="24"/>
          <w:u w:val="single"/>
        </w:rPr>
        <w:t>технический отчет в 3-х экземплярах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3 Сроки и порядок представления отчётных материалов </w:t>
      </w:r>
      <w:r>
        <w:rPr>
          <w:i/>
          <w:sz w:val="24"/>
          <w:szCs w:val="24"/>
          <w:u w:val="single"/>
        </w:rPr>
        <w:t>согласно договору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представитель Исполнителя </w:t>
      </w:r>
      <w:r>
        <w:rPr>
          <w:sz w:val="24"/>
          <w:szCs w:val="24"/>
          <w:u w:val="single"/>
        </w:rPr>
        <w:t xml:space="preserve">                                             \                                      \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«      »                         200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62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04:00Z</dcterms:created>
  <dc:creator>Izisk</dc:creator>
  <dc:description/>
  <cp:keywords/>
  <dc:language>en-US</dc:language>
  <cp:lastModifiedBy>sergey</cp:lastModifiedBy>
  <cp:lastPrinted>2008-12-18T21:57:00Z</cp:lastPrinted>
  <dcterms:modified xsi:type="dcterms:W3CDTF">2008-12-18T17:01:00Z</dcterms:modified>
  <cp:revision>8</cp:revision>
  <dc:subject/>
  <dc:title>                                                                                                                                                             Приложение  1</dc:title>
</cp:coreProperties>
</file>