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Heading2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70" w:hanging="0"/>
        <w:rPr/>
      </w:pPr>
      <w:r>
        <w:rPr/>
        <w:t>1 Общие свед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Наименование объекта: Здание «</w:t>
      </w:r>
      <w:r>
        <w:rPr>
          <w:szCs w:val="24"/>
        </w:rPr>
        <w:t>МОУ ДОД «Дворец детского (юношеского) творчества» города Перми, расположенного по ул. Сибирская, 27/а в Ленинском районе г. Перми</w:t>
      </w:r>
      <w:r>
        <w:rPr/>
        <w:t>».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>Заказчик: ЗАО «Эрон»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>Стадия проектирования: Техническое обследование.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>Основание к производству работ: техническое задание на инженерно-геологические изыскания, выдано ЗАО «Эрон» от 5 декабря 2008 г. (</w:t>
      </w:r>
      <w:r>
        <w:rPr/>
        <w:t>приложение 10.1</w:t>
      </w:r>
      <w:r>
        <w:rPr>
          <w:szCs w:val="24"/>
        </w:rPr>
        <w:t xml:space="preserve">). </w:t>
      </w:r>
    </w:p>
    <w:p>
      <w:pPr>
        <w:pStyle w:val="Normal"/>
        <w:spacing w:lineRule="auto" w:line="360"/>
        <w:ind w:firstLine="540"/>
        <w:rPr/>
      </w:pPr>
      <w:r>
        <w:rPr/>
        <w:t>Цель изысканий: комплексное изучение инженерно-геологических  и гидрогеологических условий участка изысканий, в связи с трещинами несущих кирпичных стен, предположительно просадочного характера.</w:t>
      </w:r>
    </w:p>
    <w:p>
      <w:pPr>
        <w:pStyle w:val="Normal"/>
        <w:spacing w:lineRule="auto" w:line="360"/>
        <w:ind w:firstLine="540"/>
        <w:rPr/>
      </w:pPr>
      <w:r>
        <w:rPr/>
        <w:t>Техническая характеристика обследуемого сооружения: здание построено в 1952 г. Габариты здания 37,2  х 33,3 м. Здание двухэтажное с цокольным этажом и подвалом. Фундамент здания – бетонный ленточный, с глубиной заложения 3,0м.</w:t>
      </w:r>
    </w:p>
    <w:p>
      <w:pPr>
        <w:pStyle w:val="Normal"/>
        <w:spacing w:lineRule="auto" w:line="360"/>
        <w:ind w:firstLine="540"/>
        <w:rPr/>
      </w:pPr>
      <w:r>
        <w:rPr/>
        <w:t>Полевые инженерно-геологические работы выполнены буровой бригадой в декабре 2008 г. (геолог  Тюмин К.В).</w:t>
      </w:r>
    </w:p>
    <w:p>
      <w:pPr>
        <w:pStyle w:val="Normal"/>
        <w:spacing w:lineRule="auto" w:line="360"/>
        <w:ind w:firstLine="567"/>
        <w:rPr/>
      </w:pPr>
      <w:r>
        <w:rPr/>
        <w:t xml:space="preserve">Лабораторные исследования проб грунтов выполнены в грунтовой лаборатории ЗАО «Институт Пермский Промстройпроект» под руководством инженера </w:t>
      </w:r>
      <w:r>
        <w:rPr>
          <w:lang w:val="en-US"/>
        </w:rPr>
        <w:t>I</w:t>
      </w:r>
      <w:r>
        <w:rPr/>
        <w:t xml:space="preserve"> категории Иманаевой О.И. </w:t>
      </w:r>
    </w:p>
    <w:p>
      <w:pPr>
        <w:pStyle w:val="Normal"/>
        <w:spacing w:lineRule="auto" w:line="360"/>
        <w:ind w:firstLine="540"/>
        <w:rPr/>
      </w:pPr>
      <w:r>
        <w:rPr/>
        <w:t>В качестве топоосновы использован инженерно-топографический план масштаба 1:500. полученный в «Пермархбюро».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>Система высот и координат г. Перми.</w:t>
      </w:r>
    </w:p>
    <w:p>
      <w:pPr>
        <w:pStyle w:val="Normal"/>
        <w:spacing w:lineRule="auto" w:line="360"/>
        <w:ind w:firstLine="540"/>
        <w:rPr/>
      </w:pPr>
      <w:r>
        <w:rPr/>
        <w:t xml:space="preserve">Планово-высотная привязка выработок  выполнена под руководством инженера </w:t>
      </w:r>
      <w:r>
        <w:rPr>
          <w:lang w:val="en-US"/>
        </w:rPr>
        <w:t>II</w:t>
      </w:r>
      <w:r>
        <w:rPr/>
        <w:t xml:space="preserve"> категории Кокоткина А.В.</w:t>
      </w:r>
    </w:p>
    <w:p>
      <w:pPr>
        <w:pStyle w:val="Normal"/>
        <w:spacing w:lineRule="auto" w:line="360"/>
        <w:ind w:firstLine="540"/>
        <w:rPr/>
      </w:pPr>
      <w:r>
        <w:rPr/>
        <w:t xml:space="preserve">Камеральная обработка полевых инженерно-геологических и лабораторных работ, а  также составление отчета выполнены под руководством инженера </w:t>
      </w:r>
      <w:r>
        <w:rPr>
          <w:lang w:val="en-US"/>
        </w:rPr>
        <w:t>II</w:t>
      </w:r>
      <w:r>
        <w:rPr/>
        <w:t xml:space="preserve"> категории Кокоткина А.В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2"/>
        <w:ind w:right="170" w:hanging="0"/>
        <w:rPr/>
      </w:pPr>
      <w:r>
        <w:rPr/>
        <w:t>2 Физико-географическая характеристика района работ</w:t>
      </w:r>
    </w:p>
    <w:p>
      <w:pPr>
        <w:pStyle w:val="Normal"/>
        <w:spacing w:lineRule="auto" w:line="360"/>
        <w:ind w:firstLine="720"/>
        <w:rPr/>
      </w:pPr>
      <w:r>
        <w:rPr/>
        <w:t xml:space="preserve">В административном отношении участок изысканий расположен по ул. Сибирская, 27/а в в Ленинском районе г. Пермь. </w:t>
      </w:r>
    </w:p>
    <w:p>
      <w:pPr>
        <w:pStyle w:val="Normal"/>
        <w:spacing w:lineRule="auto" w:line="360"/>
        <w:ind w:right="170" w:firstLine="720"/>
        <w:rPr>
          <w:i/>
          <w:i/>
        </w:rPr>
      </w:pPr>
      <w:r>
        <w:rPr/>
        <w:t>В геоморфологическом отношении участок работ  приурочен к  I</w:t>
      </w:r>
      <w:r>
        <w:rPr>
          <w:lang w:val="en-US"/>
        </w:rPr>
        <w:t>V</w:t>
      </w:r>
      <w:r>
        <w:rPr/>
        <w:t xml:space="preserve"> левобережной надпойменной террасе р. Камы. </w:t>
      </w:r>
    </w:p>
    <w:p>
      <w:pPr>
        <w:pStyle w:val="Normal"/>
        <w:spacing w:lineRule="auto" w:line="360"/>
        <w:ind w:firstLine="720"/>
        <w:rPr/>
      </w:pPr>
      <w:r>
        <w:rPr>
          <w:szCs w:val="24"/>
        </w:rPr>
        <w:t>Рельеф площадки ровный,</w:t>
      </w:r>
      <w:r>
        <w:rPr/>
        <w:t xml:space="preserve"> с общим уклоном в северо-западном направлении</w:t>
      </w:r>
      <w:r>
        <w:rPr>
          <w:szCs w:val="24"/>
        </w:rPr>
        <w:t xml:space="preserve"> высотные отметки площадки изменяются в пределах 143,08-146,86м (в системе высот г. Перми). </w:t>
      </w:r>
    </w:p>
    <w:p>
      <w:pPr>
        <w:pStyle w:val="Normal"/>
        <w:spacing w:lineRule="auto" w:line="360"/>
        <w:ind w:right="170" w:firstLine="720"/>
        <w:rPr>
          <w:szCs w:val="24"/>
        </w:rPr>
      </w:pPr>
      <w:r>
        <w:rPr>
          <w:szCs w:val="24"/>
        </w:rPr>
      </w:r>
    </w:p>
    <w:p>
      <w:pPr>
        <w:pStyle w:val="Heading2"/>
        <w:ind w:right="170" w:hanging="0"/>
        <w:rPr/>
      </w:pPr>
      <w:r>
        <w:rPr/>
        <w:t>3 Виды и объёмы работ, выполненные на объекте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rPr/>
      </w:pPr>
      <w:r>
        <w:rPr/>
        <w:t>На основании технического задания, с учётом класса сооружения, а также изученности территории и согласно СП 11-105-97 ч. 1 на исследуемом участке выполнены следующие виды и объёмы работ: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jc w:val="right"/>
        <w:rPr/>
      </w:pPr>
      <w:r>
        <w:rPr/>
        <w:t>Таблица 1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28"/>
        <w:gridCol w:w="1740"/>
        <w:gridCol w:w="987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рабо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ём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393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ланово-высотная привязка выработок с предварительной разбивко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очк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3930" w:leader="none"/>
              </w:tabs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rPr/>
            </w:pPr>
            <w:r>
              <w:rPr>
                <w:szCs w:val="24"/>
              </w:rPr>
              <w:t>Механическое колонковое бурение скважин диаметром до 160 мм глубиной 10,0 м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ск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г.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3930" w:leader="none"/>
              </w:tabs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ка шурфов вручную сечением 1,25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лубиной до 3,5 м. 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урф</w:t>
            </w:r>
          </w:p>
          <w:p>
            <w:pPr>
              <w:pStyle w:val="Normal"/>
              <w:suppressLineNumbers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. м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3930" w:leader="none"/>
              </w:tabs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rPr>
                <w:szCs w:val="24"/>
              </w:rPr>
            </w:pPr>
            <w:r>
              <w:rPr/>
              <w:t>Отбор проб грунта ненарушенной структуры из скважин и шурф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оноли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3930" w:leader="none"/>
              </w:tabs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rPr>
                <w:szCs w:val="24"/>
              </w:rPr>
            </w:pPr>
            <w:r>
              <w:rPr/>
              <w:t>Отбор проб грунта ненарушенной структуры из скважи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б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3930" w:leader="none"/>
              </w:tabs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тбор пробы воды на </w:t>
            </w:r>
            <w:r>
              <w:rPr/>
              <w:t>химический анализ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б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right="170" w:hanging="0"/>
        <w:rPr/>
      </w:pPr>
      <w:r>
        <w:rPr/>
        <w:t xml:space="preserve">4 Методика работ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/>
      </w:pPr>
      <w:r>
        <w:rPr/>
        <w:t>Буровые работы выполнены с целью выяснения геологического строения, условий залегания грунтов и развития подземных вод в пределах проектируемой площадки, отбора проб грунтов для определения их состава, состояния и свойств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/>
      </w:pPr>
      <w:r>
        <w:rPr/>
        <w:t>Бурение скважин производилось механическим колонковым способом диаметром до 160 мм буровыми установками УРБ-2А-2, ПБУ-2-06.</w:t>
      </w:r>
    </w:p>
    <w:p>
      <w:pPr>
        <w:pStyle w:val="Normal"/>
        <w:spacing w:lineRule="auto" w:line="360"/>
        <w:ind w:firstLine="709"/>
        <w:rPr/>
      </w:pPr>
      <w:r>
        <w:rPr/>
        <w:t xml:space="preserve">Проходка шурфов выполнена с целью определения конструкции, геометрических размеров и технического состояния фундаментов существующего здания, с отбором монолитов из под фундаментов, для изучения физико-механических свойств грунта.   </w:t>
      </w:r>
    </w:p>
    <w:p>
      <w:pPr>
        <w:pStyle w:val="Normal"/>
        <w:spacing w:lineRule="auto" w:line="360"/>
        <w:ind w:firstLine="709"/>
        <w:rPr/>
      </w:pPr>
      <w:r>
        <w:rPr/>
        <w:t>Проходка шурфов проводилась  вручную, сечением 1,25м</w:t>
      </w:r>
      <w:r>
        <w:rPr>
          <w:vertAlign w:val="superscript"/>
        </w:rPr>
        <w:t xml:space="preserve">2 </w:t>
      </w:r>
      <w:r>
        <w:rPr/>
        <w:t>глубиной 0,7-3,5м, с пола цокольного этажа (шурф № 6), с пола подвала (шурф № 1) выполнено два вскрытия фундаментов.</w:t>
      </w:r>
    </w:p>
    <w:p>
      <w:pPr>
        <w:pStyle w:val="Normal"/>
        <w:spacing w:lineRule="auto" w:line="360"/>
        <w:ind w:firstLine="709"/>
        <w:rPr/>
      </w:pPr>
      <w:r>
        <w:rPr/>
        <w:t>Вскрытий фундаментов осуществляла организация, проводящая обследование строительных конструкций - ЗАО «Эрон»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/>
      </w:pPr>
      <w:r>
        <w:rPr/>
        <w:t>В процессе бурения скважин было выполнено описание всех встреченных литологических разновидностей грунтов с отражением их особенностей, производился отбор проб грунта ненарушенной и нарушенной структур. Полевая документация, отбор проб грунта, их транспортировка и хранение производились в соответствии с требованиями СП 11-105-97, «Пособия по составлению и оформлению документации инженерных изысканий для строительства», ГОСТ 12071-2001 и ГОСТ 4979-49.</w:t>
      </w:r>
    </w:p>
    <w:p>
      <w:pPr>
        <w:pStyle w:val="Style6"/>
        <w:ind w:left="0" w:right="0" w:firstLine="720"/>
        <w:jc w:val="left"/>
        <w:rPr/>
      </w:pPr>
      <w:r>
        <w:rPr>
          <w:sz w:val="24"/>
        </w:rPr>
        <w:t>Комплекс определений физико-механических свойств грунтов выполнен согласно ГОСТ 5180-84, ГОСТ 12248-96, ГОСТ 12536-79, ГОСТ 23740-79, ГОСТ 30416-96.</w:t>
      </w:r>
    </w:p>
    <w:p>
      <w:pPr>
        <w:pStyle w:val="Style6"/>
        <w:ind w:left="0" w:right="0" w:firstLine="720"/>
        <w:jc w:val="left"/>
        <w:rPr>
          <w:sz w:val="24"/>
        </w:rPr>
      </w:pPr>
      <w:r>
        <w:rPr>
          <w:sz w:val="24"/>
        </w:rPr>
        <w:t>Номенклатура грунтов определена в соответствии с ГОСТ  25100-95. «Грунты.  Классификация».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Компрессионные и сдвиговые испытания грунтов производились в приборах системы института «Гидропроект» марки  КПР и СПГ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</w:rPr>
      </w:pPr>
      <w:r>
        <w:rPr/>
        <w:t xml:space="preserve">Компрессионные испытания выполнены до  условной  стабилизации деформации на каждой ступени нагрузки на образцах при природной влажности с последующим замачиванием при нагрузки 0,2 МПа. </w:t>
      </w:r>
    </w:p>
    <w:p>
      <w:pPr>
        <w:pStyle w:val="Heading"/>
        <w:jc w:val="both"/>
        <w:rPr/>
      </w:pPr>
      <w:r>
        <w:rPr>
          <w:b w:val="false"/>
          <w:sz w:val="24"/>
        </w:rPr>
        <w:t>Модуль деформации  (Е) рассчитан по данным компрессионных испытаний в интервале нагрузок 0,1-0,2 МПа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</m:oMath>
      <w:r>
        <w:rPr/>
        <w:t>,     где</w:t>
      </w:r>
    </w:p>
    <w:p>
      <w:pPr>
        <w:pStyle w:val="Heading"/>
        <w:jc w:val="both"/>
        <w:rPr/>
      </w:pPr>
      <w:r>
        <w:rPr>
          <w:b w:val="false"/>
          <w:sz w:val="24"/>
        </w:rPr>
        <w:t>е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 xml:space="preserve">  -  начальный коэффициент пористости;</w:t>
      </w:r>
    </w:p>
    <w:p>
      <w:pPr>
        <w:pStyle w:val="Heading"/>
        <w:jc w:val="both"/>
        <w:rPr/>
      </w:pPr>
      <w:r>
        <w:rPr>
          <w:b w:val="false"/>
          <w:sz w:val="24"/>
          <w:lang w:val="en-US"/>
        </w:rPr>
        <w:t>m</w:t>
      </w:r>
      <w:r>
        <w:rPr>
          <w:b w:val="false"/>
          <w:sz w:val="24"/>
          <w:vertAlign w:val="subscript"/>
        </w:rPr>
        <w:t xml:space="preserve">0 </w:t>
      </w:r>
      <w:r>
        <w:rPr>
          <w:b w:val="false"/>
          <w:sz w:val="24"/>
        </w:rPr>
        <w:t>-  коэффициент сжимаемости в интервале нагрузок 0,1-0,2 1/МПа;</w:t>
      </w:r>
    </w:p>
    <w:p>
      <w:pPr>
        <w:pStyle w:val="Normal"/>
        <w:spacing w:lineRule="auto" w:line="360"/>
        <w:ind w:firstLine="993"/>
        <w:jc w:val="both"/>
        <w:rPr>
          <w:szCs w:val="24"/>
        </w:rPr>
      </w:pPr>
      <w:r>
        <w:rPr>
          <w:szCs w:val="24"/>
        </w:rPr>
        <w:t xml:space="preserve">β – коэффициент, учитывающий отсутствие поперечного расширения в компрессионном приборе и вычисляемый по формуле: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Cs w:val="24"/>
        </w:rPr>
        <w:t>;</w:t>
      </w:r>
    </w:p>
    <w:p>
      <w:pPr>
        <w:pStyle w:val="Normal"/>
        <w:spacing w:lineRule="auto" w:line="360"/>
        <w:ind w:firstLine="993"/>
        <w:jc w:val="both"/>
        <w:rPr>
          <w:szCs w:val="24"/>
        </w:rPr>
      </w:pPr>
      <w:r>
        <w:rPr/>
        <w:t>Где β - коэффициент поперечной деформации, определяемый в соответствии с ГОСТ 12248-96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я изучения прочностных характеристик грунтов (сцепление, угол внутреннего трения) в лабораторных условиях проведены сдвиговые испытания грунтов согласно ГОСТ 12248-96 методом неконсолидированного  среза. Сдвиговые  испытания грунтов выполнены при вертикальном давлении в интервале 50-150 кПа для глинистых грунт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170" w:hanging="0"/>
        <w:rPr/>
      </w:pPr>
      <w:r>
        <w:rPr/>
        <w:t>5 Геолого-литологическое строение и гидрогеологические условия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/>
      </w:pPr>
      <w:r>
        <w:rPr>
          <w:sz w:val="24"/>
        </w:rPr>
        <w:t>5.1 Инженерно-геологическая изученность</w:t>
      </w:r>
    </w:p>
    <w:p>
      <w:pPr>
        <w:pStyle w:val="Heading"/>
        <w:ind w:right="170" w:firstLine="540"/>
        <w:jc w:val="both"/>
        <w:rPr/>
      </w:pPr>
      <w:r>
        <w:rPr>
          <w:b w:val="false"/>
          <w:sz w:val="24"/>
          <w:szCs w:val="24"/>
        </w:rPr>
        <w:t xml:space="preserve">При составлении отчета были изучены следующие материалы изысканий прошлых лет: </w:t>
      </w:r>
    </w:p>
    <w:p>
      <w:pPr>
        <w:pStyle w:val="Normal"/>
        <w:spacing w:lineRule="auto" w:line="360"/>
        <w:ind w:firstLine="540"/>
        <w:rPr/>
      </w:pPr>
      <w:r>
        <w:rPr/>
        <w:t xml:space="preserve">1. Отчет об инженерно-геологических изысканиях на объекте: «8-9 этажный жилой дом  по ул. Г.Звезда, 30 в квартале № 121Ленинского района г. Перми» 2001 г. ФГУ ПСП «Гипромашпром». Фонды «Пермархбюро», арх. № 4502. Площадка находится в 60 м  юго-западнее участка изысканий. </w:t>
      </w:r>
    </w:p>
    <w:p>
      <w:pPr>
        <w:pStyle w:val="Normal"/>
        <w:spacing w:lineRule="auto" w:line="360"/>
        <w:ind w:firstLine="540"/>
        <w:rPr/>
      </w:pPr>
      <w:r>
        <w:rPr/>
        <w:t xml:space="preserve">2. Отчет об инженерно-геологических изысканиях на площадке жилых домов в кварталах 138-139 Ленинского района г. Перми. 1969г. ОАО «ВерхнекамТИСИз». Фонды «ВерхнекамТИСИз», арх. № 1258. Площадка находится в 80 м  южнее участка изысканий.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sz w:val="24"/>
        </w:rPr>
        <w:t>5.2 Геолого-литологическое стро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/>
      </w:pPr>
      <w:r>
        <w:rPr/>
        <w:t>В геологическом строении исследуемой площадки принимают участие до глубины 10,0 м. четвертичные аллювиальные отложения, представленные суглинками гравелистыми, супесью твердой с включением гальки, суглинками от текучепластичной до мягкопластичной консистенции. С поверхности распространён насыпной грунт.</w:t>
      </w:r>
    </w:p>
    <w:p>
      <w:pPr>
        <w:pStyle w:val="Normal"/>
        <w:spacing w:lineRule="auto" w:line="360"/>
        <w:ind w:firstLine="540"/>
        <w:rPr/>
      </w:pPr>
      <w:r>
        <w:rPr/>
        <w:t xml:space="preserve">Геолого-литологический разрез площадки следующий (сверху-вниз): </w:t>
      </w:r>
    </w:p>
    <w:p>
      <w:pPr>
        <w:pStyle w:val="2"/>
        <w:spacing w:lineRule="auto" w:line="360"/>
        <w:jc w:val="center"/>
        <w:rPr/>
      </w:pPr>
      <w:r>
        <w:rPr>
          <w:b/>
          <w:u w:val="single"/>
        </w:rPr>
        <w:t>Четвертичные техногенные отложения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</w:rPr>
        <w:t>Q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1" w:firstLine="567"/>
        <w:rPr/>
      </w:pPr>
      <w:r>
        <w:rPr/>
        <w:t>-Насыпной грунт представлен строительным мусором, щебнем, гравием, галькой, кусками асфальта заполнитель суглинок серый до черного, мягкопластичный. Грунт слежавшийся, отсыпан сухим способом, возраст более 5лет. Встречен всеми выработками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1" w:firstLine="567"/>
        <w:jc w:val="right"/>
        <w:rPr/>
      </w:pPr>
      <w:r>
        <w:rPr/>
        <w:t>Мощность 2,1-2,7 м.</w:t>
      </w:r>
    </w:p>
    <w:p>
      <w:pPr>
        <w:pStyle w:val="2"/>
        <w:spacing w:lineRule="auto" w:line="360"/>
        <w:jc w:val="center"/>
        <w:rPr/>
      </w:pPr>
      <w:r>
        <w:rPr>
          <w:b/>
          <w:u w:val="single"/>
        </w:rPr>
        <w:t>Четвертичные аллювиальные отложения</w:t>
      </w:r>
      <w:r>
        <w:rPr>
          <w:b/>
        </w:rPr>
        <w:t xml:space="preserve"> – аQ</w:t>
      </w:r>
    </w:p>
    <w:p>
      <w:pPr>
        <w:pStyle w:val="Normal"/>
        <w:spacing w:lineRule="auto" w:line="360"/>
        <w:ind w:firstLine="540"/>
        <w:rPr/>
      </w:pPr>
      <w:r>
        <w:rPr/>
        <w:t>-Суглинок коричневый, темно-коричневый, светло-коричневый, легкий реже тяжелый пылеватый, от текучей до мягкопластичной консистенции. С примесью органических веществ до 5%. Встречен всеми выработками.</w:t>
      </w:r>
    </w:p>
    <w:p>
      <w:pPr>
        <w:pStyle w:val="2"/>
        <w:spacing w:lineRule="auto" w:line="360"/>
        <w:ind w:left="0" w:firstLine="720"/>
        <w:jc w:val="right"/>
        <w:rPr/>
      </w:pPr>
      <w:r>
        <w:rPr/>
        <w:t>Мощность  2,8-5,1 м.</w:t>
      </w:r>
    </w:p>
    <w:p>
      <w:pPr>
        <w:pStyle w:val="2"/>
        <w:spacing w:lineRule="auto" w:line="360"/>
        <w:ind w:left="0" w:firstLine="540"/>
        <w:rPr/>
      </w:pPr>
      <w:r>
        <w:rPr/>
        <w:t>-Супесь светло-коричневая, коричневая, песчанистая  пластичной и твердой консистенции, с глубины 7,0м с галькой и гравием кварцево-кремнистого состава до 16%. В подошве слоя переходит в супесь гравелистую. Встречена всеми выработками.</w:t>
      </w:r>
    </w:p>
    <w:p>
      <w:pPr>
        <w:pStyle w:val="2"/>
        <w:spacing w:lineRule="auto" w:line="360"/>
        <w:ind w:left="0" w:firstLine="540"/>
        <w:jc w:val="right"/>
        <w:rPr/>
      </w:pPr>
      <w:r>
        <w:rPr/>
        <w:t>Мощность 0,6-2,1м.</w:t>
      </w:r>
    </w:p>
    <w:p>
      <w:pPr>
        <w:pStyle w:val="2"/>
        <w:spacing w:lineRule="auto" w:line="360"/>
        <w:ind w:left="0" w:firstLine="540"/>
        <w:rPr/>
      </w:pPr>
      <w:r>
        <w:rPr/>
        <w:t xml:space="preserve">-Суглинок гравелистый, коричневый,  твердой и тугопластичной консистенции, гравий и галька кварцево-кремнистого состава хорошо окатанная, содержанием до 26-48%. С глубины 9,6м переходит в гравийный грунт с суглинистым заполнителем. Встречен всеми выработками. </w:t>
      </w:r>
    </w:p>
    <w:p>
      <w:pPr>
        <w:pStyle w:val="2"/>
        <w:spacing w:lineRule="auto" w:line="360"/>
        <w:ind w:left="0" w:firstLine="540"/>
        <w:jc w:val="right"/>
        <w:rPr/>
      </w:pPr>
      <w:r>
        <w:rPr/>
        <w:t>Мощность вскрытая 2,2-2,4м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rPr/>
      </w:pPr>
      <w:r>
        <w:rPr/>
        <w:t>Геолого-литологический разрез приведен в приложении 10.10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rPr/>
      </w:pPr>
      <w:r>
        <w:rPr/>
        <w:t>Посадка скважин и проектируемая площадка показаны в приложении 10.9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>
          <w:sz w:val="24"/>
        </w:rPr>
        <w:t>5.3 Гидрогеологические условия</w:t>
      </w:r>
    </w:p>
    <w:p>
      <w:pPr>
        <w:pStyle w:val="Normal"/>
        <w:spacing w:lineRule="auto" w:line="360"/>
        <w:ind w:firstLine="540"/>
        <w:rPr/>
      </w:pPr>
      <w:r>
        <w:rPr/>
        <w:t xml:space="preserve">Гидрогеологические условия участка изысканий характеризуются наличием одного горизонта подземных вод, приуроченного к суглинкам текучей и текучепластичной консистенции. </w:t>
      </w:r>
    </w:p>
    <w:p>
      <w:pPr>
        <w:pStyle w:val="Normal"/>
        <w:spacing w:lineRule="auto" w:line="360"/>
        <w:ind w:firstLine="540"/>
        <w:rPr/>
      </w:pPr>
      <w:r>
        <w:rPr/>
        <w:t>В период изысканий, выполненных в декабре 2008 г. подземные воды зафиксированы на глубине 4,2-5,0 м (отметка 139,05-139,60м.).</w:t>
      </w:r>
    </w:p>
    <w:p>
      <w:pPr>
        <w:pStyle w:val="Normal"/>
        <w:spacing w:lineRule="auto" w:line="360"/>
        <w:ind w:firstLine="540"/>
        <w:rPr/>
      </w:pPr>
      <w:r>
        <w:rPr/>
        <w:t>Режим подземных вод имеет сезонный характер</w:t>
      </w:r>
      <w:r>
        <w:rPr>
          <w:szCs w:val="24"/>
        </w:rPr>
        <w:t xml:space="preserve"> и зависит от количества атмосферных осадков,</w:t>
      </w:r>
      <w:r>
        <w:rPr/>
        <w:t xml:space="preserve"> в весеннее-осенний период возможен подъем уровня грунтовых вод на 0,5-1,0 м. от замеренного. 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Согласно архивным материалам (арх. 4502) при изысканиях, выполненных в октябре 2001 г. установившиеся уровни подземных вод зафиксированы на глубине 3,0-4,2 м (отметки 138,50-139,20м. в системе высот г. Перми). </w:t>
      </w:r>
    </w:p>
    <w:p>
      <w:pPr>
        <w:pStyle w:val="Normal"/>
        <w:spacing w:lineRule="auto" w:line="360"/>
        <w:ind w:firstLine="540"/>
        <w:rPr/>
      </w:pPr>
      <w:r>
        <w:rPr/>
        <w:t>По результатам химанализа воды, согласно СНиП 2.03.11-85 табл.5-7 подземные воды гидрокарбонатно-сульфатно-кальциво-натриевые. Подземные воды не агрессивны по отношению к бетону марки W</w:t>
      </w:r>
      <w:r>
        <w:rPr>
          <w:vertAlign w:val="subscript"/>
        </w:rPr>
        <w:t>4</w:t>
      </w:r>
      <w:r>
        <w:rPr/>
        <w:t xml:space="preserve"> и к арматуре железобетонных конструкций при периодическом смачивании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rPr/>
      </w:pPr>
      <w:r>
        <w:rPr/>
        <w:t>Согласно районирования территории г. Перми по условиям подтопляемости подземными водами, участок изысканий относится  к практически подтопляемым территориям с глубиной залегания подземных вод 2,0-4,0м. от поверхности земли («Отчёту о комплексных инженерно-геологических изысканиях с целью изучения процесса подтопления территории г.Перми для обоснования комплексной схемы инженерной защиты г. Перми от опасных геологических процессов», г. Пермь 1985 г. "ВерхнекамТИСИз", арх. № 2791)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right="170" w:hanging="0"/>
        <w:rPr/>
      </w:pPr>
      <w:r>
        <w:rPr/>
        <w:t>6 Физико-механические характеристики грунтов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rPr/>
      </w:pPr>
      <w:r>
        <w:rPr/>
        <w:t xml:space="preserve">Согласно полевому описанию, лабораторным </w:t>
      </w:r>
      <w:r>
        <w:rPr>
          <w:szCs w:val="24"/>
        </w:rPr>
        <w:t>данным</w:t>
      </w:r>
      <w:r>
        <w:rPr/>
        <w:t>, с учетом классификации грунтов по ГОСТ 25-100-95 на проектируемой площадке выделено 5 инженерно-геологических элементов:</w:t>
      </w:r>
    </w:p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>ИГЭ 1. – Насыпной грунт.</w:t>
      </w:r>
    </w:p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2. – </w:t>
      </w:r>
      <w:r>
        <w:rPr/>
        <w:t>Суглинок от текучей до мягкопластичной консистенции с примесью органических соединений до 5%.</w:t>
      </w:r>
    </w:p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2а. – </w:t>
      </w:r>
      <w:r>
        <w:rPr/>
        <w:t xml:space="preserve">Суглинок мягкопластичной консистенции с примесью органических соединений до 5%. Залегает непосредственно в основание фундаментов наружных стен. </w:t>
      </w:r>
    </w:p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3. – </w:t>
      </w:r>
      <w:r>
        <w:rPr/>
        <w:t>Супесь пластичная с галькой и гравием до 16%,  переходящая в супесь твердую гравелистую.</w:t>
      </w:r>
    </w:p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4. – </w:t>
      </w:r>
      <w:r>
        <w:rPr/>
        <w:t>Суглинок гравелистый твердый, переходящий в гравийный грунт с суглинистым заполнителем.</w:t>
      </w:r>
    </w:p>
    <w:p>
      <w:pPr>
        <w:pStyle w:val="Normal"/>
        <w:spacing w:lineRule="auto" w:line="360"/>
        <w:ind w:right="170" w:firstLine="540"/>
        <w:rPr/>
      </w:pPr>
      <w:r>
        <w:rPr/>
        <w:t xml:space="preserve"> </w:t>
      </w:r>
      <w:r>
        <w:rPr/>
        <w:t xml:space="preserve">Распространение и мощность выделенных инженерно-геологических элементов приведены в приложениях 10.10. </w:t>
      </w:r>
    </w:p>
    <w:p>
      <w:pPr>
        <w:pStyle w:val="Normal"/>
        <w:spacing w:lineRule="auto" w:line="360"/>
        <w:ind w:firstLine="540"/>
        <w:rPr/>
      </w:pPr>
      <w:r>
        <w:rPr/>
        <w:t>Частные значения физико-механических характеристик по данным лабораторных определений приведены в приложениях 10.7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rPr/>
      </w:pPr>
      <w:r>
        <w:rPr/>
        <w:t>Грунты характеризуются следующими физико-механическими характеристиками:</w:t>
      </w:r>
    </w:p>
    <w:p>
      <w:pPr>
        <w:pStyle w:val="Heading1"/>
        <w:spacing w:lineRule="auto" w:line="360"/>
        <w:rPr/>
      </w:pPr>
      <w:r>
        <w:rPr>
          <w:sz w:val="24"/>
          <w:szCs w:val="24"/>
        </w:rPr>
        <w:t>Показатели физико-механических свойств</w:t>
      </w:r>
      <w:r>
        <w:rPr/>
        <w:t xml:space="preserve"> </w:t>
      </w:r>
    </w:p>
    <w:p>
      <w:pPr>
        <w:pStyle w:val="Heading1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Таблица 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70" w:hRule="atLeast"/>
        </w:trPr>
        <w:tc>
          <w:tcPr>
            <w:tcW w:w="954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>ИГЭ 2–Суглинок от текучей до мягкопластичной консистенции с примесью органических соединений до 5%.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истики грунто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опреде-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тервал знач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(норм.) знач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ква-дратичное откло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. вари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ёт. знач. при доверит. вероят.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 = 0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 = 0,9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природ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теку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раска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ластич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текучести (консистенц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гкопластич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чепластич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ч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8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86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сухого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5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частиц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0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ист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87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6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водонасы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2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3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при прокалива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0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21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ультаты компрессионных испыт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. при давлении 0,1 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5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7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. при давлении 0,2 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7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рессионный модуль де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уль деформации с учётом "mk"=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ультаты сдвиговых испыт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противление срезу при нагруз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=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=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=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угла внутреннего тр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0,02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0,27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8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57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 внутреннего тр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у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,3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дельное сцепл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13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0,02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0,28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0,0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нсостав по фрак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-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-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5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1-0,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&lt;0,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>Таблица 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176"/>
        <w:gridCol w:w="888"/>
        <w:gridCol w:w="666"/>
        <w:gridCol w:w="666"/>
        <w:gridCol w:w="1033"/>
      </w:tblGrid>
      <w:tr>
        <w:trPr>
          <w:trHeight w:val="270" w:hRule="atLeast"/>
        </w:trPr>
        <w:tc>
          <w:tcPr>
            <w:tcW w:w="81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Э 2а. – Суглинок мягкопластичной консистенции с примесью органических соединений до 5%. Залегает непосредственно в основание фундаментов наружных стен. </w:t>
            </w:r>
            <w:r>
              <w:rPr>
                <w:rFonts w:cs="Arial CYR" w:ascii="Arial CYR" w:hAnsi="Arial CYR"/>
                <w:sz w:val="20"/>
              </w:rPr>
              <w:t>  </w:t>
            </w:r>
          </w:p>
        </w:tc>
      </w:tr>
      <w:tr>
        <w:trPr>
          <w:trHeight w:val="525" w:hRule="atLeast"/>
        </w:trPr>
        <w:tc>
          <w:tcPr>
            <w:tcW w:w="3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истики грунтов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опреде-лений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тервал значени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(норм.) значение</w:t>
            </w:r>
          </w:p>
        </w:tc>
      </w:tr>
      <w:tr>
        <w:trPr>
          <w:trHeight w:val="255" w:hRule="atLeast"/>
        </w:trPr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природн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5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теку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раскат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ластич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текучести (консистенция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3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гкопластичн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3</w:t>
            </w:r>
          </w:p>
        </w:tc>
      </w:tr>
      <w:tr>
        <w:trPr>
          <w:trHeight w:val="3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грун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15</w:t>
            </w:r>
          </w:p>
        </w:tc>
      </w:tr>
      <w:tr>
        <w:trPr>
          <w:trHeight w:val="3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сухого грун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8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8</w:t>
            </w:r>
          </w:p>
        </w:tc>
      </w:tr>
      <w:tr>
        <w:trPr>
          <w:trHeight w:val="3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частиц грун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ист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,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2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водонасыщ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9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7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при прокаливани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ультаты компрессионных испыта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. при давлении 0,1 МП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. при давлении 0,2 МП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97</w:t>
            </w:r>
          </w:p>
        </w:tc>
      </w:tr>
      <w:tr>
        <w:trPr>
          <w:trHeight w:val="3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рессионный модуль деформаци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нсостав по фракц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-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-0,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-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-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5-0,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4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1-0,0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&lt;0,0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Таблица 4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720"/>
        <w:gridCol w:w="720"/>
        <w:gridCol w:w="720"/>
        <w:gridCol w:w="900"/>
        <w:gridCol w:w="720"/>
        <w:gridCol w:w="1440"/>
      </w:tblGrid>
      <w:tr>
        <w:trPr>
          <w:trHeight w:val="27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Э 3. – Супесь пластичная с галькой и гравием до 16%,  переходящая в супесь твердую гравелистую.</w:t>
            </w: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истики грунто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опреде-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тервал знач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(норм.) знач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ква-дратичное откло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. вариаци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природ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теку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раска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ластич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текучести (консистенц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ёрд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ч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сухого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частиц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ист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водонасы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ультаты компрессионных испыт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. при давлении 0,1 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. при давлении 0,2 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рессионный модуль де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уль деформации с учётом "mk"=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ультаты сдвиговых испыт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противление срезу при нагруз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=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=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=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угла внутреннего тр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 внутреннего тр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у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дельное сцепл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нсостав по фрак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&gt;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-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-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-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5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1-0,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&lt;0,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Таблица 5</w:t>
      </w:r>
    </w:p>
    <w:tbl>
      <w:tblPr>
        <w:tblW w:w="8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176"/>
        <w:gridCol w:w="888"/>
        <w:gridCol w:w="666"/>
        <w:gridCol w:w="776"/>
        <w:gridCol w:w="1033"/>
      </w:tblGrid>
      <w:tr>
        <w:trPr>
          <w:trHeight w:val="270" w:hRule="atLeast"/>
        </w:trPr>
        <w:tc>
          <w:tcPr>
            <w:tcW w:w="82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Э 4. – Суглинок гравелистый твердый, переходящий в гравийный грунт с суглинистым заполнителем.</w:t>
            </w: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истики грунтов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опреде-лений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тервал значени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(норм.) значение</w:t>
            </w:r>
          </w:p>
        </w:tc>
      </w:tr>
      <w:tr>
        <w:trPr>
          <w:trHeight w:val="255" w:hRule="atLeast"/>
        </w:trPr>
        <w:tc>
          <w:tcPr>
            <w:tcW w:w="3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природн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теку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жность на границе раскат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7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ластич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текучести (консистенция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ёрд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твёрд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3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гопластичн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3</w:t>
            </w:r>
          </w:p>
        </w:tc>
      </w:tr>
      <w:tr>
        <w:trPr>
          <w:trHeight w:val="3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грун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90</w:t>
            </w:r>
          </w:p>
        </w:tc>
      </w:tr>
      <w:tr>
        <w:trPr>
          <w:trHeight w:val="3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сухого грун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7</w:t>
            </w:r>
          </w:p>
        </w:tc>
      </w:tr>
      <w:tr>
        <w:trPr>
          <w:trHeight w:val="3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частиц грун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93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ист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6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порист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5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. водонасыщ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и е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3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нсостав по фракц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&gt;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3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-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5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-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1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-0,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-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7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-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4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5-0,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1-0,0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&lt;0,0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1" w:firstLine="851"/>
        <w:jc w:val="center"/>
        <w:rPr>
          <w:b/>
          <w:b/>
        </w:rPr>
      </w:pPr>
      <w:r>
        <w:rPr>
          <w:b/>
        </w:rPr>
        <w:t>7 Результаты вскрытия фундаментов</w:t>
      </w:r>
    </w:p>
    <w:p>
      <w:pPr>
        <w:pStyle w:val="Normal"/>
        <w:spacing w:lineRule="auto" w:line="360"/>
        <w:ind w:firstLine="540"/>
        <w:rPr/>
      </w:pPr>
      <w:r>
        <w:rPr/>
        <w:t>Проходка шурфов выполнена с целью определения конструкции, геометрических размеров и технического состояния фундаментов существующего здания, с отбором монолитов из под фундаментов, для изучения физико-механических свойств грунта.</w:t>
      </w:r>
    </w:p>
    <w:p>
      <w:pPr>
        <w:pStyle w:val="Normal"/>
        <w:spacing w:lineRule="auto" w:line="360"/>
        <w:ind w:firstLine="540"/>
        <w:rPr/>
      </w:pPr>
      <w:r>
        <w:rPr/>
        <w:t>Проходка шурфов проводилась  вручную, сечением 1,25м</w:t>
      </w:r>
      <w:r>
        <w:rPr>
          <w:vertAlign w:val="superscript"/>
        </w:rPr>
        <w:t xml:space="preserve">2 </w:t>
      </w:r>
      <w:r>
        <w:rPr/>
        <w:t>глубиной 0,7-3,5м, с пола цокольного этажа (шурф № 6), с пола подвала (шурф № 1) выполнено два вскрытия фундаментов.</w:t>
      </w:r>
    </w:p>
    <w:p>
      <w:pPr>
        <w:pStyle w:val="Normal"/>
        <w:spacing w:lineRule="auto" w:line="360"/>
        <w:ind w:firstLine="540"/>
        <w:rPr/>
      </w:pPr>
      <w:r>
        <w:rPr/>
        <w:t>Вскрытий фундаментов осуществляла организация, проводящая обследование строительных конструкций - ЗАО «Эрон»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Месторасположение шурфов приведено в приложении 10.11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Результаты вскрытия фундаментов приведены в паспортах шурфов приложение 10.12. 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>При вскрытии фундаментов здания шурфами №1,6 установлено: фундамент под несущие наружные и внутренние стены здания –  монолитный ленточный.</w:t>
      </w:r>
    </w:p>
    <w:p>
      <w:pPr>
        <w:pStyle w:val="Normal"/>
        <w:spacing w:lineRule="auto" w:line="360"/>
        <w:ind w:right="170" w:firstLine="540"/>
        <w:rPr>
          <w:szCs w:val="28"/>
        </w:rPr>
      </w:pPr>
      <w:r>
        <w:rPr>
          <w:szCs w:val="24"/>
        </w:rPr>
        <w:t xml:space="preserve">Шурф №1 пройден под стену в осях Н/9 изнутри здания с пола </w:t>
      </w:r>
      <w:r>
        <w:rPr/>
        <w:t>подвала</w:t>
      </w:r>
      <w:r>
        <w:rPr>
          <w:szCs w:val="24"/>
        </w:rPr>
        <w:t xml:space="preserve">. Вскрытием установлено, что фундамент под наружную несущую и внутреннюю стену  – монолитный ленточный. Глубина заложения подошвы фундамента 3,14м. от уровня земли. </w:t>
      </w:r>
      <w:r>
        <w:rPr>
          <w:szCs w:val="28"/>
        </w:rPr>
        <w:t>Ширина подошвы фундамента по оси Н, принята из условия симметричности</w:t>
      </w:r>
      <w:r>
        <w:rPr>
          <w:szCs w:val="24"/>
        </w:rPr>
        <w:t xml:space="preserve"> – 0,92м.</w:t>
      </w:r>
      <w:r>
        <w:rPr>
          <w:szCs w:val="28"/>
        </w:rPr>
        <w:t xml:space="preserve"> При проходке шурфа подземные воды не встречены. О</w:t>
      </w:r>
      <w:r>
        <w:rPr/>
        <w:t>тсутствует вертикальная и горизонтальная гидроизоляция фундамента.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/>
        <w:t xml:space="preserve"> </w:t>
      </w:r>
      <w:r>
        <w:rPr/>
        <w:t xml:space="preserve">Шурф №6 пройден под стену в осях А/7 с пола цокольного этажа. Вскрытием установлено, что фундамент под наружную несущую и внутреннюю стену  – монолитный ленточный. Глубина заложения подошвы фундамента – 3,3м. от уровня земли. </w:t>
      </w:r>
      <w:r>
        <w:rPr>
          <w:szCs w:val="28"/>
        </w:rPr>
        <w:t>Ширина подошвы фундамента по оси А, принята из условия симметричности</w:t>
      </w:r>
      <w:r>
        <w:rPr/>
        <w:t xml:space="preserve"> – 1,63м.</w:t>
      </w:r>
      <w:r>
        <w:rPr>
          <w:szCs w:val="28"/>
        </w:rPr>
        <w:t xml:space="preserve"> При проходке шурфа подземные воды не встречены. О</w:t>
      </w:r>
      <w:r>
        <w:rPr/>
        <w:t>тсутствует вертикальная и горизонтальная гидроизоляция фундамента.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>По результатам вскрытия фундаментов здания</w:t>
      </w:r>
      <w:r>
        <w:rPr/>
        <w:t xml:space="preserve"> естественным основанием на глубине 3,3 м. (шурф 6) и 3,14м. (шурф 1) служат суглинки мягкопластичные (ИГЭ-2а). По данным буровых работ суглинки мягкопластичные (ИГЭ-2а)  имеют малую мощность до 0,3м. поэтому, расчеты несущей способности фундаментов производить, учитывая всю сжимаемую толщу.  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В пределах сжимаемой толщи фундаментов выделены следующие инженерно-геологические элементы (сверху-вниз): 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ИГЭ 2а- суглинок мягкопластичной консистенции с примесью органических соединений до 5%. </w:t>
      </w:r>
      <w:r>
        <w:rPr/>
        <w:t>Залегает непосредственно в основание фундаментов наружных стен.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ИГЭ 2. – </w:t>
      </w:r>
      <w:r>
        <w:rPr/>
        <w:t>Суглинок от текучей до мягкопластичной консистенции с примесью органических соединений до 5%.</w:t>
      </w:r>
    </w:p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3. – </w:t>
      </w:r>
      <w:r>
        <w:rPr/>
        <w:t>Супесь пластичная с галькой и гравием до 16%,  переходящая в супесь твердую гравелистую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8 Выводы</w:t>
      </w:r>
    </w:p>
    <w:p>
      <w:pPr>
        <w:pStyle w:val="Normal"/>
        <w:spacing w:lineRule="auto" w:line="360"/>
        <w:ind w:firstLine="720"/>
        <w:rPr/>
      </w:pPr>
      <w:r>
        <w:rPr/>
        <w:t xml:space="preserve">1. В административном отношении участок изысканий расположен по ул. Сибирская, 27/а в в Ленинском районе г. Пермь.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szCs w:val="24"/>
        </w:rPr>
        <w:t xml:space="preserve"> </w:t>
      </w:r>
      <w:r>
        <w:rPr>
          <w:szCs w:val="24"/>
        </w:rPr>
        <w:t>2.</w:t>
      </w:r>
      <w:r>
        <w:rPr/>
        <w:t xml:space="preserve"> В геоморфологическом отношении участок работ  приурочен к  I</w:t>
      </w:r>
      <w:r>
        <w:rPr>
          <w:lang w:val="en-US"/>
        </w:rPr>
        <w:t>V</w:t>
      </w:r>
      <w:r>
        <w:rPr/>
        <w:t xml:space="preserve"> левобережной надпойменной террасе р. Камы. </w:t>
      </w:r>
    </w:p>
    <w:p>
      <w:pPr>
        <w:pStyle w:val="Normal"/>
        <w:spacing w:lineRule="auto" w:line="360"/>
        <w:ind w:right="170" w:firstLine="720"/>
        <w:rPr>
          <w:szCs w:val="24"/>
        </w:rPr>
      </w:pPr>
      <w:r>
        <w:rPr>
          <w:szCs w:val="24"/>
        </w:rPr>
        <w:t>Рельеф площадки ровный,</w:t>
      </w:r>
      <w:r>
        <w:rPr/>
        <w:t xml:space="preserve"> с общим уклоном в северо-западном направлении</w:t>
      </w:r>
      <w:r>
        <w:rPr>
          <w:szCs w:val="24"/>
        </w:rPr>
        <w:t xml:space="preserve"> высотные отметки площадки изменяются в пределах 143,08-146,86м (в системе высот г. Перми).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>3.</w:t>
      </w:r>
      <w:r>
        <w:rPr/>
        <w:t xml:space="preserve"> В геологическом строении исследуемой площадки принимают участие до глубины 10,0 м. четвертичные аллювиальные отложения, представленные суглинками гравелистыми, супесью твердой с включением гальки, суглинками от текучепластичной до мягкопластичной консистенции. С поверхности распространён насыпной грунт.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4. </w:t>
      </w:r>
      <w:r>
        <w:rPr/>
        <w:t xml:space="preserve">Гидрогеологические условия участка изысканий характеризуются наличием одного горизонта подземных вод, приуроченного к суглинкам текучей и текучепластичной консистенции. </w:t>
      </w:r>
    </w:p>
    <w:p>
      <w:pPr>
        <w:pStyle w:val="Normal"/>
        <w:spacing w:lineRule="auto" w:line="360"/>
        <w:ind w:firstLine="540"/>
        <w:rPr/>
      </w:pPr>
      <w:r>
        <w:rPr/>
        <w:t>В период изысканий, выполненных в декабре 2008 г. подземные воды зафиксированы на глубине 4,2-5,0 м (отметка 139,05-139,60м.).</w:t>
      </w:r>
    </w:p>
    <w:p>
      <w:pPr>
        <w:pStyle w:val="Normal"/>
        <w:spacing w:lineRule="auto" w:line="360"/>
        <w:ind w:firstLine="540"/>
        <w:rPr/>
      </w:pPr>
      <w:r>
        <w:rPr/>
        <w:t>Режим подземных вод имеет сезонный характер</w:t>
      </w:r>
      <w:r>
        <w:rPr>
          <w:szCs w:val="24"/>
        </w:rPr>
        <w:t xml:space="preserve"> и зависит от количества атмосферных осадков,</w:t>
      </w:r>
      <w:r>
        <w:rPr/>
        <w:t xml:space="preserve"> в весеннее-осенний период возможен подъем уровня грунтовых вод на 0,5-1,0 м. от замеренного. 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Согласно архивным материалам (арх. 4502) при изысканиях, выполненных в октябре 2001 г. установившиеся уровни подземных вод зафиксированы на глубине 3,0-4,2 м (отметки 138,50-139,20м. в системе высот г. Перми). </w:t>
      </w:r>
    </w:p>
    <w:p>
      <w:pPr>
        <w:pStyle w:val="Normal"/>
        <w:spacing w:lineRule="auto" w:line="360"/>
        <w:ind w:firstLine="540"/>
        <w:rPr/>
      </w:pPr>
      <w:r>
        <w:rPr/>
        <w:t>По результатам химанализа воды, согласно СНиП 2.03.11-85 табл.5-7 подземные воды гидрокарбонатно-сульфатно-кальциво-натриевые. Подземные воды не агрессивны по отношению к бетону марки W</w:t>
      </w:r>
      <w:r>
        <w:rPr>
          <w:vertAlign w:val="subscript"/>
        </w:rPr>
        <w:t>4</w:t>
      </w:r>
      <w:r>
        <w:rPr/>
        <w:t xml:space="preserve"> и к арматуре железобетонных конструкций при периодическом смачивании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540"/>
        <w:rPr/>
      </w:pPr>
      <w:r>
        <w:rPr/>
        <w:t>Согласно районирования территории г. Перми по условиям подтопляемости подземными водами, участок изысканий относится  к практически подтопляемым территориям с глубиной залегания подземных вод 2,0-4,0м. от поверхности земли («Отчёту о комплексных инженерно-геологических изысканиях с целью изучения процесса подтопления территории г.Перми для обоснования комплексной схемы инженерной защиты г. Перми от опасных геологических процессов», г. Пермь 1985 г. "ВерхнекамТИСИз", арх. № 2791).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5. </w:t>
      </w:r>
      <w:r>
        <w:rPr/>
        <w:t>Согласно проведённым полевым работам, лабораторным данным и "Пособия по проектированию оснований зданий и сооружений" на грунты основания рекомендуются следующие нормативные и расчётные характеристики: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Нормативные характеристики на </w:t>
      </w:r>
      <w:r>
        <w:rPr>
          <w:b/>
          <w:szCs w:val="24"/>
        </w:rPr>
        <w:t>ИГЭ-1</w:t>
      </w:r>
      <w:r>
        <w:rPr>
          <w:szCs w:val="24"/>
        </w:rPr>
        <w:t xml:space="preserve">. – Насыпные грунты </w:t>
      </w:r>
    </w:p>
    <w:tbl>
      <w:tblPr>
        <w:tblW w:w="6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98"/>
      </w:tblGrid>
      <w:tr>
        <w:trPr/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/>
              <w:ind w:right="-25" w:hanging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/>
              <w:t>R</w:t>
            </w:r>
            <w:r>
              <w:rPr>
                <w:vertAlign w:val="subscript"/>
              </w:rPr>
              <w:t>0</w:t>
            </w:r>
            <w:r>
              <w:rPr/>
              <w:t>= 80 кПа (0,8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/>
              <w:ind w:right="-25" w:hanging="0"/>
              <w:jc w:val="both"/>
              <w:rPr/>
            </w:pPr>
            <w:r>
              <w:rPr/>
              <w:t>Е=10 МПа (1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/>
        <w:ind w:right="170" w:firstLine="540"/>
        <w:rPr/>
      </w:pPr>
      <w:r>
        <w:rPr/>
        <w:t xml:space="preserve">Нормативные и расчетные характеристики на </w:t>
      </w:r>
      <w:r>
        <w:rPr>
          <w:szCs w:val="24"/>
        </w:rPr>
        <w:t xml:space="preserve">ИГЭ 2. – </w:t>
      </w:r>
      <w:r>
        <w:rPr/>
        <w:t>Суглинок от текучей до мягкопластичной консистенции с примесью органических соединений до 5%.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98"/>
        <w:gridCol w:w="3304"/>
      </w:tblGrid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 1,89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II</w:t>
            </w:r>
            <w:r>
              <w:rPr/>
              <w:t>= 1,87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I</w:t>
            </w:r>
            <w:r>
              <w:rPr/>
              <w:t>= 1,86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vertAlign w:val="subscript"/>
              </w:rPr>
              <w:t>н</w:t>
            </w:r>
            <w:r>
              <w:rPr/>
              <w:t xml:space="preserve"> = 18,52 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II</w:t>
            </w:r>
            <w:r>
              <w:rPr/>
              <w:t xml:space="preserve"> = 18,32 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I</w:t>
            </w:r>
            <w:r>
              <w:rPr/>
              <w:t xml:space="preserve"> = 18,22 кН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н</w:t>
            </w:r>
            <w:r>
              <w:rPr/>
              <w:t>= 8,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II</w:t>
            </w:r>
            <w:r>
              <w:rPr/>
              <w:t xml:space="preserve"> = 5,0</w:t>
            </w:r>
            <w:r>
              <w:rPr>
                <w:vertAlign w:val="superscript"/>
              </w:rPr>
              <w:t>о</w:t>
            </w:r>
            <w:r>
              <w:rPr/>
              <w:t xml:space="preserve"> 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I</w:t>
            </w:r>
            <w:r>
              <w:rPr/>
              <w:t xml:space="preserve"> = 3,3</w:t>
            </w:r>
            <w:r>
              <w:rPr>
                <w:vertAlign w:val="superscript"/>
              </w:rPr>
              <w:t>о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н</w:t>
            </w:r>
            <w:r>
              <w:rPr/>
              <w:t>= 11 кПа (0,11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II</w:t>
            </w:r>
            <w:r>
              <w:rPr/>
              <w:t xml:space="preserve"> =  8 кПа (0,08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= 5 кПа (0,05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  <w:r>
              <w:rPr>
                <w:vertAlign w:val="subscript"/>
              </w:rPr>
              <w:t>лаб</w:t>
            </w:r>
            <w:r>
              <w:rPr/>
              <w:t>= 2,05 МПа (20,5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2а. – </w:t>
      </w:r>
      <w:r>
        <w:rPr/>
        <w:t xml:space="preserve">Суглинок мягкопластичной консистенции с примесью органических соединений до 5%. Залегает непосредственно в основание фундаментов наружных стен. 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98"/>
        <w:gridCol w:w="3304"/>
      </w:tblGrid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 1,81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vertAlign w:val="subscript"/>
              </w:rPr>
              <w:t>н</w:t>
            </w:r>
            <w:r>
              <w:rPr/>
              <w:t xml:space="preserve"> = 17,73 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  <w:r>
              <w:rPr>
                <w:vertAlign w:val="subscript"/>
              </w:rPr>
              <w:t>лаб</w:t>
            </w:r>
            <w:r>
              <w:rPr/>
              <w:t>= 1,8 МПа (18,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3. – </w:t>
      </w:r>
      <w:r>
        <w:rPr/>
        <w:t>Супесь пластичная с галькой и гравием до 16%,  переходящая в супесь твердую гравелистую.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98"/>
        <w:gridCol w:w="3304"/>
      </w:tblGrid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 2,02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vertAlign w:val="subscript"/>
              </w:rPr>
              <w:t>н</w:t>
            </w:r>
            <w:r>
              <w:rPr/>
              <w:t xml:space="preserve"> = 19,79 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н</w:t>
            </w:r>
            <w:r>
              <w:rPr/>
              <w:t>= 26</w:t>
            </w:r>
            <w:r>
              <w:rPr>
                <w:vertAlign w:val="superscript"/>
              </w:rPr>
              <w:t>о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н</w:t>
            </w:r>
            <w:r>
              <w:rPr/>
              <w:t>= 28 кПа (0,28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=  34,8 МПа (348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/>
        <w:ind w:right="170" w:firstLine="720"/>
        <w:rPr/>
      </w:pPr>
      <w:r>
        <w:rPr>
          <w:szCs w:val="24"/>
        </w:rPr>
        <w:t xml:space="preserve">ИГЭ 4. – </w:t>
      </w:r>
      <w:r>
        <w:rPr/>
        <w:t xml:space="preserve">Суглинок гравелистый твердый, переходящий в гравийный грунт с суглинистым заполнителем. 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98"/>
        <w:gridCol w:w="3304"/>
      </w:tblGrid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 2,09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vertAlign w:val="subscript"/>
              </w:rPr>
              <w:t>н</w:t>
            </w:r>
            <w:r>
              <w:rPr/>
              <w:t xml:space="preserve"> = 20,04 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=  20 МПа (2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=  300 кПа (3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jc w:val="left"/>
        <w:rPr/>
      </w:pPr>
      <w:r>
        <w:rPr/>
        <w:t>Расчетные характеристики для нормативных значений грунтов принимаются при следующих коэффициентах надежности по грунту (для глин, суглинков):</w:t>
      </w:r>
    </w:p>
    <w:p>
      <w:pPr>
        <w:pStyle w:val="TextBody"/>
        <w:spacing w:lineRule="auto" w:line="360"/>
        <w:ind w:firstLine="709"/>
        <w:jc w:val="left"/>
        <w:rPr/>
      </w:pPr>
      <w:r>
        <w:rPr/>
        <w:t>в расчетах оснований по деформациям - γ</w:t>
      </w:r>
      <w:r>
        <w:rPr>
          <w:vertAlign w:val="subscript"/>
          <w:lang w:val="pl-PL"/>
        </w:rPr>
        <w:t xml:space="preserve">g </w:t>
      </w:r>
      <w:r>
        <w:rPr>
          <w:lang w:val="pl-PL"/>
        </w:rPr>
        <w:t>=1</w:t>
      </w:r>
      <w:r>
        <w:rPr/>
        <w:t xml:space="preserve">; </w:t>
      </w:r>
    </w:p>
    <w:p>
      <w:pPr>
        <w:pStyle w:val="TextBody"/>
        <w:spacing w:lineRule="auto" w:line="360"/>
        <w:ind w:firstLine="709"/>
        <w:jc w:val="left"/>
        <w:rPr/>
      </w:pPr>
      <w:r>
        <w:rPr/>
        <w:t xml:space="preserve">в  расчетах оснований по несущей способности: 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/>
        <w:t>для удельного сцепления - γ</w:t>
      </w:r>
      <w:r>
        <w:rPr>
          <w:vertAlign w:val="subscript"/>
          <w:lang w:val="pl-PL"/>
        </w:rPr>
        <w:t xml:space="preserve">g(с) </w:t>
      </w:r>
      <w:r>
        <w:rPr>
          <w:lang w:val="pl-PL"/>
        </w:rPr>
        <w:t>=1</w:t>
      </w:r>
      <w:r>
        <w:rPr/>
        <w:t>,</w:t>
      </w:r>
      <w:r>
        <w:rPr>
          <w:lang w:val="pl-PL"/>
        </w:rPr>
        <w:t>5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lang w:val="pl-PL"/>
        </w:rPr>
        <w:t>для угла внутреннего трения -</w:t>
      </w:r>
      <w:r>
        <w:rPr/>
        <w:t xml:space="preserve"> γ</w:t>
      </w:r>
      <w:r>
        <w:rPr>
          <w:vertAlign w:val="subscript"/>
          <w:lang w:val="pl-PL"/>
        </w:rPr>
        <w:t>g(</w:t>
      </w:r>
      <w:r>
        <w:rPr>
          <w:vertAlign w:val="subscript"/>
        </w:rPr>
        <w:t>φ</w:t>
      </w:r>
      <w:r>
        <w:rPr>
          <w:vertAlign w:val="subscript"/>
          <w:lang w:val="pl-PL"/>
        </w:rPr>
        <w:t xml:space="preserve">) </w:t>
      </w:r>
      <w:r>
        <w:rPr>
          <w:lang w:val="pl-PL"/>
        </w:rPr>
        <w:t>=1</w:t>
      </w:r>
      <w:r>
        <w:rPr/>
        <w:t>,</w:t>
      </w:r>
      <w:r>
        <w:rPr>
          <w:lang w:val="pl-PL"/>
        </w:rPr>
        <w:t>15.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>6. По результатам вскрытия фундаментов здания</w:t>
      </w:r>
      <w:r>
        <w:rPr/>
        <w:t xml:space="preserve"> естественным основанием на глубине 3,3 м. (шурф 6) и 3,14м. (шурф 1) служат суглинки мягкопластичные (ИГЭ-2а). По данным буровых работ суглинки мягкопластичные (ИГЭ-2а)  имеют малую мощность до 0,3м. поэтому, расчеты несущей способности фундаментов производить, учитывая всю сжимаемую толщу.  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>В пределах сжимаемой толщи фундаментов выделены следующие инженерно-геологические элементы (сверху-вниз):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ИГЭ 2а- суглинок мягкопластичной консистенции с примесью органических соединений до 5%. </w:t>
      </w:r>
      <w:r>
        <w:rPr/>
        <w:t>Залегает непосредственно в основание фундаментов наружных стен.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ИГЭ 2. – </w:t>
      </w:r>
      <w:r>
        <w:rPr/>
        <w:t>Суглинок от текучей до мягкопластичной консистенции с примесью органических соединений до 5%.</w:t>
      </w:r>
    </w:p>
    <w:p>
      <w:pPr>
        <w:pStyle w:val="Normal"/>
        <w:spacing w:lineRule="auto" w:line="360"/>
        <w:ind w:right="170" w:firstLine="540"/>
        <w:rPr/>
      </w:pPr>
      <w:r>
        <w:rPr>
          <w:szCs w:val="24"/>
        </w:rPr>
        <w:t xml:space="preserve">ИГЭ 3. – </w:t>
      </w:r>
      <w:r>
        <w:rPr/>
        <w:t>Супесь пластичная с галькой и гравием до 16%,  переходящая в супесь твердую гравелистую.</w:t>
      </w:r>
    </w:p>
    <w:p>
      <w:pPr>
        <w:pStyle w:val="Normal"/>
        <w:tabs>
          <w:tab w:val="clear" w:pos="708"/>
          <w:tab w:val="left" w:pos="0" w:leader="none"/>
          <w:tab w:val="left" w:pos="3930" w:leader="none"/>
        </w:tabs>
        <w:spacing w:lineRule="auto" w:line="360"/>
        <w:ind w:firstLine="540"/>
        <w:rPr/>
      </w:pPr>
      <w:r>
        <w:rPr>
          <w:szCs w:val="24"/>
        </w:rPr>
        <w:t>7. Нормативная глубина сезонного промерзания для насыпных грунтов – 2,3 м. для суглинков – 1,9 м. от поверхности земли ("Рекомендации по обеспечению устойчивости фундаментов в условиях морозного пучения на Урале", Оргтехстрой, г. Свердловск, 1974 г.)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30" w:leader="none"/>
        </w:tabs>
        <w:spacing w:lineRule="auto" w:line="360"/>
        <w:ind w:firstLine="540"/>
        <w:rPr/>
      </w:pPr>
      <w:r>
        <w:rPr/>
        <w:t>8.Согласно расчетам и  «Пособию по проектированию оснований здания и сооружений / к СНиП 2.02.01-83/, Москва, 1986 г.» в зоне сезонного промерзания находятся суглинки (ИГЭ-2)  сильнопучинистые грунты. Паспорта расчета морозоопасности грунтов приведены в приложении 10.8.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>9. Категорию грунтов по трудности разработки принять в соответствии СНиП 4.02-91 и СНиП 4.05-91 “Сборник сметных норм и расценок на строительные работы“. Сборник 1. Земляные работы“. Грунт (ИГЭ-1, ИГЭ-2) относятся к 2 категории по сложности разработки одноковшовым экскавато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52"/>
      </w:tblGrid>
      <w:tr>
        <w:trPr/>
        <w:tc>
          <w:tcPr>
            <w:tcW w:w="4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л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 Кокотки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8 Литература</w:t>
      </w:r>
    </w:p>
    <w:p>
      <w:pPr>
        <w:pStyle w:val="Normal"/>
        <w:spacing w:lineRule="auto" w:line="360"/>
        <w:ind w:firstLine="540"/>
        <w:rPr/>
      </w:pPr>
      <w:r>
        <w:rPr/>
        <w:t>1. СНиП 11-02-96 “Инженерно-строительные изыскания для строительства. Основные положения“, Москва, 1996 г.</w:t>
      </w:r>
    </w:p>
    <w:p>
      <w:pPr>
        <w:pStyle w:val="Normal"/>
        <w:spacing w:lineRule="auto" w:line="360"/>
        <w:ind w:firstLine="540"/>
        <w:rPr/>
      </w:pPr>
      <w:r>
        <w:rPr/>
        <w:t>2. СП 11-105-97 “Инженерно-геологические изыскания для строительства. Часть 1,3 “Общие правила производства работ“, Москва, 1997 г.</w:t>
      </w:r>
    </w:p>
    <w:p>
      <w:pPr>
        <w:pStyle w:val="Normal"/>
        <w:spacing w:lineRule="auto" w:line="360"/>
        <w:ind w:firstLine="540"/>
        <w:rPr/>
      </w:pPr>
      <w:r>
        <w:rPr/>
        <w:t>3. Пособие по проектированию оснований зданий и сооружений /к СНиП 2.02.01-83/, Москва, 1986 г.</w:t>
      </w:r>
    </w:p>
    <w:p>
      <w:pPr>
        <w:pStyle w:val="Normal"/>
        <w:spacing w:lineRule="auto" w:line="360"/>
        <w:ind w:firstLine="540"/>
        <w:rPr/>
      </w:pPr>
      <w:r>
        <w:rPr/>
        <w:t>4. ГОСТ 12071-84. Грунты. Отбор, упаковка, транспортировка и хранение образцов.</w:t>
      </w:r>
    </w:p>
    <w:p>
      <w:pPr>
        <w:pStyle w:val="Normal"/>
        <w:spacing w:lineRule="auto" w:line="360"/>
        <w:ind w:firstLine="540"/>
        <w:rPr/>
      </w:pPr>
      <w:r>
        <w:rPr/>
        <w:t>5. ГОСТ 25100-95. Грунты. Классификация.</w:t>
      </w:r>
    </w:p>
    <w:p>
      <w:pPr>
        <w:pStyle w:val="Normal"/>
        <w:spacing w:lineRule="auto" w:line="360"/>
        <w:ind w:firstLine="540"/>
        <w:rPr/>
      </w:pPr>
      <w:r>
        <w:rPr/>
        <w:t>6. ГОСТ 20522-96. Грунты. Методы статической обработки результатов изысканий.</w:t>
      </w:r>
    </w:p>
    <w:p>
      <w:pPr>
        <w:pStyle w:val="Normal"/>
        <w:spacing w:lineRule="auto" w:line="360"/>
        <w:ind w:firstLine="540"/>
        <w:rPr/>
      </w:pPr>
      <w:r>
        <w:rPr/>
        <w:t>7. ГОСТ 5180-84. Грунты. Методы лабораторного определения физических характеристик.</w:t>
      </w:r>
    </w:p>
    <w:p>
      <w:pPr>
        <w:pStyle w:val="Normal"/>
        <w:spacing w:lineRule="auto" w:line="360"/>
        <w:ind w:firstLine="540"/>
        <w:rPr/>
      </w:pPr>
      <w:r>
        <w:rPr/>
        <w:t>8. ГОСТ 30416-96. Грунты. Лабораторные испытания. Общие положения.</w:t>
      </w:r>
    </w:p>
    <w:p>
      <w:pPr>
        <w:pStyle w:val="Normal"/>
        <w:spacing w:lineRule="auto" w:line="360"/>
        <w:ind w:firstLine="540"/>
        <w:rPr/>
      </w:pPr>
      <w:r>
        <w:rPr/>
        <w:t>9. ГОСТ 12536-79. Грунты. Методы лабораторного определения гранулометрического (зернового) и микроагрегатного состава.</w:t>
      </w:r>
    </w:p>
    <w:p>
      <w:pPr>
        <w:pStyle w:val="Normal"/>
        <w:spacing w:lineRule="auto" w:line="360"/>
        <w:ind w:firstLine="540"/>
        <w:rPr/>
      </w:pPr>
      <w:r>
        <w:rPr/>
        <w:t>10. ГОСТ 4979-97. Вода хозяйственно-питьевого и промышленного водоснабжения. Методы химического анализа. Отбор, хранение и транспортирование проб.</w:t>
      </w:r>
    </w:p>
    <w:p>
      <w:pPr>
        <w:pStyle w:val="Normal"/>
        <w:spacing w:lineRule="auto" w:line="360"/>
        <w:ind w:firstLine="540"/>
        <w:rPr/>
      </w:pPr>
      <w:r>
        <w:rPr/>
        <w:t>11. ГОСТ 12248-96. Грунты. Методы лабораторного определения характеристик прочности и деформируемости.</w:t>
      </w:r>
    </w:p>
    <w:p>
      <w:pPr>
        <w:pStyle w:val="Normal"/>
        <w:spacing w:lineRule="auto" w:line="360"/>
        <w:ind w:firstLine="540"/>
        <w:rPr/>
      </w:pPr>
      <w:r>
        <w:rPr/>
        <w:t>12. ГОСТ 19912-2001. Грунты. Методы полевых испытаний статическим и динамическим зондированием (взамен ГОСТ 19912-81 и ГОСТ 20069-81).</w:t>
      </w:r>
    </w:p>
    <w:p>
      <w:pPr>
        <w:pStyle w:val="Normal"/>
        <w:spacing w:lineRule="auto" w:line="360"/>
        <w:ind w:firstLine="540"/>
        <w:rPr/>
      </w:pPr>
      <w:r>
        <w:rPr/>
        <w:t>13. ГОСТ 23740-79. Грунты. Методы лабораторного определения содержания органических веществ.</w:t>
      </w:r>
    </w:p>
    <w:p>
      <w:pPr>
        <w:pStyle w:val="Normal"/>
        <w:spacing w:lineRule="auto" w:line="360"/>
        <w:ind w:firstLine="540"/>
        <w:rPr/>
      </w:pPr>
      <w:r>
        <w:rPr/>
        <w:t>14. Методика оценки прочности и сжимаемости крупнообломочных грунтов. ДальНИИС  Москва 1989г.</w:t>
      </w:r>
    </w:p>
    <w:p>
      <w:pPr>
        <w:pStyle w:val="Normal"/>
        <w:spacing w:lineRule="auto" w:line="360"/>
        <w:ind w:firstLine="540"/>
        <w:rPr/>
      </w:pPr>
      <w:r>
        <w:rPr/>
        <w:t>15. Пособие по составлению и оформлению документации инженерных изысканий для строительства. Часть 2, М., 1986г.</w:t>
      </w:r>
    </w:p>
    <w:p>
      <w:pPr>
        <w:pStyle w:val="Normal"/>
        <w:spacing w:lineRule="auto" w:line="360"/>
        <w:ind w:firstLine="540"/>
        <w:rPr/>
      </w:pPr>
      <w:r>
        <w:rPr/>
        <w:t xml:space="preserve">16. Отчет об инженерно-геологических изысканиях на объекте: «8-9 этажный жилой дом  по ул. Г.Звезда, 30 в квартале № 121Ленинского района г. Перми» 2001 г. ФГУ ПСП «Гипромашпром». Фонды «Пермархбюро», арх. № 4502. </w:t>
      </w:r>
    </w:p>
    <w:p>
      <w:pPr>
        <w:pStyle w:val="Normal"/>
        <w:spacing w:lineRule="auto" w:line="360"/>
        <w:ind w:firstLine="540"/>
        <w:rPr/>
      </w:pPr>
      <w:r>
        <w:rPr/>
        <w:t xml:space="preserve">17. Отчет об инженерно-геологических изысканиях на площадке жилых домов в кварталах 138-139 Ленинского района г. Перми. 1969г. ОАО «ВерхнекамТИСИз». Фонды «ВерхнекамТИСИз», арх. № 1258. </w:t>
      </w:r>
    </w:p>
    <w:sectPr>
      <w:headerReference w:type="default" r:id="rId2"/>
      <w:type w:val="nextPage"/>
      <w:pgSz w:w="11906" w:h="16838"/>
      <w:pgMar w:left="1588" w:right="624" w:gutter="0" w:header="720" w:top="776" w:footer="0" w:bottom="143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04190</wp:posOffset>
              </wp:positionH>
              <wp:positionV relativeFrom="paragraph">
                <wp:posOffset>-228600</wp:posOffset>
              </wp:positionV>
              <wp:extent cx="6743700" cy="10188575"/>
              <wp:effectExtent l="8255" t="0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0188720"/>
                        <a:chOff x="0" y="0"/>
                        <a:chExt cx="6743880" cy="10188720"/>
                      </a:xfrm>
                    </wpg:grpSpPr>
                    <wps:wsp>
                      <wps:cNvSpPr txBox="1"/>
                      <wps:spPr>
                        <a:xfrm>
                          <a:off x="6321600" y="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520" y="180360"/>
                          <a:ext cx="6309360" cy="10000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632340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3600" y="9281880"/>
                          <a:ext cx="252000" cy="906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3600" y="8918280"/>
                          <a:ext cx="90864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880" y="8021880"/>
                          <a:ext cx="250920" cy="125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6400" y="7483320"/>
                          <a:ext cx="125928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600" y="7118280"/>
                          <a:ext cx="252000" cy="899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6760" y="6759360"/>
                          <a:ext cx="89964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9648720"/>
                          <a:ext cx="3965400" cy="539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9/08 ИГ.</w:t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3800" y="964512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3800" y="964512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3800" y="964512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4520" y="964512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5240" y="9645120"/>
                          <a:ext cx="54036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6320" y="964512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3800" y="98240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5600" y="98240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3800" y="98240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6320" y="98240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5240" y="9824040"/>
                          <a:ext cx="54036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8120" y="98240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3800" y="100094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5600" y="1000836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3800" y="100094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4520" y="100094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5240" y="10009440"/>
                          <a:ext cx="54036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8120" y="10009440"/>
                          <a:ext cx="360000" cy="178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49640" y="9641160"/>
                          <a:ext cx="23234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78120" y="9901080"/>
                          <a:ext cx="360000" cy="287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2440" y="9649440"/>
                          <a:ext cx="360000" cy="25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2pt;margin-top:-18pt;width:573.3pt;height:802.25pt" coordorigin="-1640,-360" coordsize="11466,160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61;top:-359;width:566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-110;top:-76;width:9935;height:157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line id="shape_0" from="9164,-360" to="9164,-7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-505;top:14257;width:396;height:14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1367;top:13685;width:1430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506;top:12273;width:394;height:19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1639;top:11425;width:1982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505;top:10850;width:396;height:1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1356;top:10285;width:1416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3571;top:14835;width:6244;height:848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59/08 ИГ.</w:t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111;top:14829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456;top:14829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1023;top:14829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1591;top:14829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2159;top:14829;width:850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3011;top:14829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111;top:15111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459;top:15111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1023;top:15111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1594;top:15111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2159;top:15111;width:850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3014;top:15111;width:566;height:28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-111;top:15403;width:56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459;top:15401;width:56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1023;top:15403;width:56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1591;top:15403;width:56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2159;top:15403;width:850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3014;top:15403;width:566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line id="shape_0" from="-86,14823" to="3572,14827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shape id="shape_0" stroked="t" o:allowincell="f" style="position:absolute;left:9250;top:15232;width:566;height:4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  <v:shape id="shape_0" stroked="t" o:allowincell="f" style="position:absolute;left:9257;top:14836;width:566;height:3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7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" w:right="170" w:firstLine="72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70" w:right="17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70" w:right="17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right="170" w:firstLine="720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90" w:right="17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360"/>
      <w:ind w:left="170" w:right="170" w:firstLine="72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TextBody"/>
    <w:qFormat/>
    <w:pPr>
      <w:spacing w:before="120" w:after="160"/>
      <w:jc w:val="right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0"/>
    </w:rPr>
  </w:style>
  <w:style w:type="paragraph" w:styleId="0">
    <w:name w:val="Таб0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426"/>
      <w:jc w:val="both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961" w:leader="dot"/>
      </w:tabs>
    </w:pPr>
    <w:rPr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61" w:leader="dot"/>
      </w:tabs>
      <w:spacing w:lineRule="auto" w:line="360"/>
      <w:ind w:left="200" w:hanging="0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52:00Z</dcterms:created>
  <dc:creator>И.В.Глушков</dc:creator>
  <dc:description/>
  <cp:keywords/>
  <dc:language>en-US</dc:language>
  <cp:lastModifiedBy>sergey</cp:lastModifiedBy>
  <cp:lastPrinted>2008-12-22T17:27:00Z</cp:lastPrinted>
  <dcterms:modified xsi:type="dcterms:W3CDTF">2008-12-22T12:51:00Z</dcterms:modified>
  <cp:revision>311</cp:revision>
  <dc:subject/>
  <dc:title> </dc:title>
</cp:coreProperties>
</file>