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239"/>
      </w:tblGrid>
      <w:tr>
        <w:trPr/>
        <w:tc>
          <w:tcPr>
            <w:tcW w:w="10247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ицензия ГС-4-59-02-26-0-5905017458-009046-2 выдана на основан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каза Федерального агентства по строитель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ind w:right="1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 жилищно-коммунальному хозяйств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18 декабря 2007 г. № 366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880" w:leader="none"/>
                      <w:tab w:val="left" w:pos="567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1433830" cy="547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12" r="-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3830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napToGrid w:val="false"/>
              <w:ind w:right="-15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УТВЕРЖДАЮ»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й директор 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О «ЭРОН», к.т.н. </w:t>
      </w:r>
    </w:p>
    <w:p>
      <w:pPr>
        <w:pStyle w:val="23"/>
        <w:ind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  Е.И. Новопашина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«____» __________ 2008 г.</w:t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tabs>
          <w:tab w:val="clear" w:pos="708"/>
          <w:tab w:val="left" w:pos="-2880" w:leader="none"/>
        </w:tabs>
        <w:spacing w:lineRule="auto" w:line="360"/>
        <w:ind w:right="0" w:hanging="0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ЗАКЛЮЧЕНИЕ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результатам  технического обследования строительных конструкций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фундаментов, несущих стен и колонн 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У ДОД «Дворец детского (юношеского) творчества» города Перми, расположенного по ул. Сибирская, 27/а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в Ленинском районе г. Перми</w:t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ind w:right="-11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ind w:right="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7"/>
      </w:tblGrid>
      <w:tr>
        <w:trPr/>
        <w:tc>
          <w:tcPr>
            <w:tcW w:w="4918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937" w:type="dxa"/>
            <w:tcBorders/>
          </w:tcPr>
          <w:p>
            <w:pPr>
              <w:pStyle w:val="Heading6"/>
              <w:tabs>
                <w:tab w:val="clear" w:pos="708"/>
                <w:tab w:val="left" w:pos="-2880" w:leader="none"/>
              </w:tabs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-3"/>
                <w:sz w:val="24"/>
                <w:szCs w:val="24"/>
              </w:rPr>
              <w:t>Арх.  N 59/0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Heading6"/>
        <w:pBdr>
          <w:top w:val="single" w:sz="12" w:space="1" w:color="000000"/>
        </w:pBdr>
        <w:tabs>
          <w:tab w:val="clear" w:pos="708"/>
          <w:tab w:val="left" w:pos="-2880" w:leader="none"/>
        </w:tabs>
        <w:jc w:val="center"/>
        <w:rPr>
          <w:rFonts w:ascii="Arial" w:hAnsi="Arial" w:cs="Arial"/>
          <w:b w:val="false"/>
          <w:b w:val="false"/>
          <w:bCs w:val="false"/>
          <w:color w:val="FF0000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0000"/>
          <w:spacing w:val="-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МОУ «ДД(Ю)Т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Исполнитель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567" w:leader="none"/>
              </w:tabs>
              <w:spacing w:lineRule="auto" w:line="48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ЗАО «ЭРОН»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567" w:leader="none"/>
        </w:tabs>
        <w:spacing w:lineRule="auto" w:line="36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мь,  2008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456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ПИСОК  ИСПОЛНИТЕЛЕЙ</w:t>
      </w:r>
    </w:p>
    <w:p>
      <w:pPr>
        <w:pStyle w:val="23"/>
        <w:spacing w:lineRule="auto" w:line="360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95"/>
        <w:gridCol w:w="1276"/>
        <w:gridCol w:w="3966"/>
      </w:tblGrid>
      <w:tr>
        <w:trPr/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  <w:tc>
          <w:tcPr>
            <w:tcW w:w="5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Гл. инжене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Лыков М.В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napToGrid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, ответственный исполнитель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/>
            </w:pPr>
            <w:r>
              <w:rPr>
                <w:rFonts w:cs="Arial" w:ascii="Arial" w:hAnsi="Arial"/>
                <w:spacing w:val="-3"/>
                <w:lang w:val="ru-RU"/>
              </w:rPr>
              <w:t xml:space="preserve">Дмитриев Р.Ф. (прил.2, 7,8,13 составление заключения)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/>
              <w:t>Инженер:</w:t>
            </w:r>
            <w:r>
              <w:rPr/>
              <w:object w:dxaOrig="4320" w:dyaOrig="28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5.55pt;height:143.9pt" filled="f" o:ole="">
                  <v:imagedata r:id="rId4" o:title=""/>
                </v:shape>
                <o:OLEObject Type="Embed" ProgID="" ShapeID="ole_rId3" DrawAspect="Content" ObjectID="_1613642866" r:id="rId3"/>
              </w:objec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48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Инженер:</w:t>
            </w:r>
          </w:p>
          <w:p>
            <w:pPr>
              <w:pStyle w:val="Normal"/>
              <w:rPr>
                <w:rFonts w:ascii="Arial" w:hAnsi="Arial" w:cs="Arial"/>
                <w:spacing w:val="-3"/>
                <w:szCs w:val="24"/>
                <w:lang w:val="ru-RU"/>
              </w:rPr>
            </w:pPr>
            <w:r>
              <w:rPr>
                <w:rFonts w:cs="Arial" w:ascii="Arial" w:hAnsi="Arial"/>
                <w:spacing w:val="-3"/>
                <w:szCs w:val="24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966" w:type="dxa"/>
            <w:tcBorders/>
          </w:tcPr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Балыш Ю. С.(прил. 2, 5, 6, 9, 11)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Печищева Е.А.(прил. 3,4, 5, 6,10, 12)</w:t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</w:r>
          </w:p>
          <w:p>
            <w:pPr>
              <w:pStyle w:val="Document1"/>
              <w:keepNext w:val="false"/>
              <w:keepLines w:val="false"/>
              <w:spacing w:lineRule="auto" w:line="480"/>
              <w:rPr>
                <w:rFonts w:ascii="Arial" w:hAnsi="Arial" w:cs="Arial"/>
                <w:spacing w:val="-3"/>
                <w:lang w:val="ru-RU"/>
              </w:rPr>
            </w:pPr>
            <w:r>
              <w:rPr>
                <w:rFonts w:cs="Arial" w:ascii="Arial" w:hAnsi="Arial"/>
                <w:spacing w:val="-3"/>
                <w:lang w:val="ru-RU"/>
              </w:rPr>
              <w:t>Сухарева А.Ю. (2)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3"/>
              <w:b w:val="false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pacing w:val="-3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215558159">
            <w:r>
              <w:rPr>
                <w:rStyle w:val="IndexLink"/>
                <w:rFonts w:cs="Arial" w:ascii="Arial" w:hAnsi="Arial"/>
                <w:b w:val="false"/>
                <w:spacing w:val="-3"/>
                <w:lang w:val="en-US" w:eastAsia="en-US"/>
              </w:rPr>
              <w:t>ВВЕДЕНИЕ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0">
            <w:r>
              <w:rPr>
                <w:rStyle w:val="IndexLink"/>
                <w:rFonts w:cs="Arial" w:ascii="Arial" w:hAnsi="Arial"/>
                <w:lang w:val="en-US" w:eastAsia="en-US"/>
              </w:rPr>
              <w:t>1.  МЕТОДИКА ПРОВЕДЕНИЯ ОБСЛЕДОВАНИЯ. СОСТАВ РАБО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1">
            <w:r>
              <w:rPr>
                <w:rStyle w:val="IndexLink"/>
                <w:rFonts w:cs="Arial"/>
                <w:lang w:val="en-US" w:eastAsia="en-US"/>
              </w:rPr>
              <w:t>2.  ОБЩАЯ ХАРАКТЕРИСТИКА ОБЪЕК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2">
            <w:r>
              <w:rPr>
                <w:rStyle w:val="IndexLink"/>
                <w:rFonts w:cs="Arial"/>
                <w:lang w:val="en-US" w:eastAsia="en-US"/>
              </w:rPr>
              <w:t>3. КОНСТРУКТИВНАЯ  ХАРАКТЕРИСТИКА ОБЪЕКТ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3">
            <w:r>
              <w:rPr>
                <w:rStyle w:val="IndexLink"/>
                <w:rFonts w:cs="Arial"/>
                <w:lang w:val="en-US" w:eastAsia="en-US"/>
              </w:rPr>
              <w:t xml:space="preserve">4.  </w:t>
            </w:r>
            <w:r>
              <w:rPr>
                <w:rStyle w:val="IndexLink"/>
                <w:lang w:val="en-US" w:eastAsia="en-US"/>
              </w:rPr>
              <w:t>ТЕХНИЧЕСКОЕ СОСТОЯНИЕ КОНСТРУКЦИЙ.  АНАЛИЗ ТЕХНИЧЕСКОГО  СОСТОЯ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4">
            <w:r>
              <w:rPr>
                <w:rStyle w:val="IndexLink"/>
                <w:b/>
                <w:i/>
                <w:lang w:val="en-US" w:eastAsia="en-US"/>
              </w:rPr>
              <w:t>4.1. Фундамент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5">
            <w:r>
              <w:rPr>
                <w:rStyle w:val="IndexLink"/>
                <w:b/>
                <w:i/>
                <w:lang w:val="en-US" w:eastAsia="en-US"/>
              </w:rPr>
              <w:t>4.2. Стены зд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6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.3 Колонны зд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67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.4 Дополнительные конструк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5558170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ВЫВОДЫ И РЕКОМЕНД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55581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rPr>
          <w:rFonts w:ascii="Arial" w:hAnsi="Arial" w:cs="Arial"/>
          <w:b/>
          <w:b/>
          <w:bCs/>
          <w:caps/>
          <w:color w:val="FF0000"/>
          <w:spacing w:val="-3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aps/>
          <w:color w:val="FF0000"/>
          <w:spacing w:val="-3"/>
          <w:sz w:val="16"/>
          <w:szCs w:val="16"/>
          <w:lang w:val="en-US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780"/>
      </w:tblGrid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ПРИЛОЖЕНИЯ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b/>
                <w:b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/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Техническое задание к договору 59/08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Графические материалы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 xml:space="preserve">Схемы фотофиксации конструктивных элементов.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конструктивных элемент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Схемы расположения дефектов и повреждений с указанием мест фотофиксации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дефектов и повреждений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Схемы расположений мест испытаний прочностных  характеристик материал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8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/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  <w:t>Протоколы определения прочности материал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9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Схемы расположения  маяк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Журнал контроля за маяками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фиксация маяк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Фото шурфов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Теплотехнический расчет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Исходная документация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ПРИЛОЖЕНИЕ 1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Сертификаты поверки испытательного оборудования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/>
              <w:ind w:right="-6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ПРИЛОЖЕНИЕ 16 </w:t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6" w:hanging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Копия лицензии.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360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6" w:hanging="0"/>
              <w:rPr>
                <w:rFonts w:ascii="Arial" w:hAnsi="Arial" w:cs="Arial"/>
                <w:smallCap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6" w:hanging="0"/>
        <w:jc w:val="both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FF0000"/>
          <w:spacing w:val="-3"/>
        </w:rPr>
      </w:pPr>
      <w:r>
        <w:rPr>
          <w:rFonts w:cs="Arial" w:ascii="Arial" w:hAnsi="Arial"/>
          <w:b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ТЕХНИЧЕСКОЙ ДОКУМЕНТАЦИ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По </w:t>
      </w:r>
      <w:r>
        <w:rPr>
          <w:rFonts w:cs="Arial" w:ascii="Arial" w:hAnsi="Arial"/>
          <w:b/>
          <w:color w:val="000000"/>
        </w:rPr>
        <w:t xml:space="preserve">договору №59/08 от 06.10.2008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Заключение по результатам  технического обследования строительных конструкций фундаментов, несущих стен и основания фундаментов МОУ ДОД «Дворец детского (юношеского) творчества» города Перми, расположенного по ул. Сибирская, 27/а в Ленинском районе г. Перми.  ЗАО «ЭРОН».  </w:t>
      </w:r>
      <w:r>
        <w:rPr>
          <w:rFonts w:cs="Arial" w:ascii="Arial" w:hAnsi="Arial"/>
          <w:spacing w:val="-3"/>
          <w:sz w:val="24"/>
          <w:szCs w:val="24"/>
        </w:rPr>
        <w:t>Арх. N 59/08.</w:t>
      </w:r>
    </w:p>
    <w:p>
      <w:pPr>
        <w:pStyle w:val="23"/>
        <w:tabs>
          <w:tab w:val="clear" w:pos="708"/>
          <w:tab w:val="left" w:pos="-2880" w:leader="none"/>
          <w:tab w:val="left" w:pos="54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48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  <w:r>
        <w:br w:type="page"/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center" w:pos="4884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ПЕРЕЧЕНЬ ИСХОДНОЙ ДОКУМЕНТАЦИ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720" w:leader="none"/>
          <w:tab w:val="left" w:pos="142" w:leader="none"/>
        </w:tabs>
        <w:suppressAutoHyphens w:val="true"/>
        <w:spacing w:lineRule="auto" w:line="360"/>
        <w:ind w:left="142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ифр 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52-98. ГПИ «ПЕРМЖИЛКОММУНПРОЕКТ» Заключение о техническом состоянии здания Пермского Городского Дворца Творчества Юных по улице Сибирской, 27 «А» в г. Перми. 1999 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720" w:leader="none"/>
          <w:tab w:val="left" w:pos="142" w:leader="none"/>
        </w:tabs>
        <w:suppressAutoHyphens w:val="true"/>
        <w:spacing w:lineRule="auto" w:line="360"/>
        <w:ind w:left="142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хнический паспорт БТИ на здание «Дворца творчества юных» от 20.04.1998г. 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spacing w:lineRule="auto" w:line="360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360"/>
        <w:ind w:right="-5" w:hanging="0"/>
        <w:jc w:val="center"/>
        <w:outlineLvl w:val="0"/>
        <w:rPr>
          <w:rFonts w:ascii="Arial" w:hAnsi="Arial" w:cs="Arial"/>
          <w:b/>
          <w:b/>
          <w:spacing w:val="-3"/>
        </w:rPr>
      </w:pPr>
      <w:bookmarkStart w:id="0" w:name="__RefHeading___Toc215558159"/>
      <w:bookmarkEnd w:id="0"/>
      <w:r>
        <w:rPr>
          <w:rFonts w:cs="Arial" w:ascii="Arial" w:hAnsi="Arial"/>
          <w:b/>
          <w:spacing w:val="-3"/>
        </w:rPr>
        <w:t>ВВЕДЕ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Техническое обследование строительных конструкций здания, расположенного по ул. Сибирская, 27/а в Ленинском районе г.Перми, выполнено на основании договора № 59/08 от 06.10.2008 г, заключенного между Исполнителем - ЗАО «ЭРОН» и Заказчиком –МОУ ДОД «Дворец детского (юношеского) творчества »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следование проведено группой специалистов ЗАО «ЭРОН» под руководством к.т.н, Новопашиной Е.И. действующих на основании лицензии ГС-4-59-02-26-0-5905017458-009046-2 выданной на основании приказа Федерального агентства по строительству и жилищно-коммунальному хозяйству №366 от 18.10.2007 г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ое обследование строительных конструкций здания выполнено для проведения капитального ремонта и подготовки исходной информации для разработки проектно-сметной документации на капитальный ремонт. 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выполнена в соответствии с требованиями действующих нормативных документов, с использованием современных методик по проведению обследования [1, 2]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ём и состав проведённых работ соответствует техническому заданию.</w:t>
      </w:r>
    </w:p>
    <w:p>
      <w:pPr>
        <w:pStyle w:val="32"/>
        <w:rPr/>
      </w:pPr>
      <w:r>
        <w:rPr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8" w:leader="none"/>
        </w:tabs>
        <w:spacing w:lineRule="auto" w:line="360" w:before="0" w:after="0"/>
        <w:ind w:left="0" w:hanging="0"/>
        <w:jc w:val="center"/>
        <w:outlineLvl w:val="0"/>
        <w:rPr>
          <w:rFonts w:ascii="Arial" w:hAnsi="Arial" w:cs="Arial"/>
          <w:b/>
          <w:b/>
        </w:rPr>
      </w:pPr>
      <w:bookmarkStart w:id="1" w:name="__RefHeading___Toc215558160"/>
      <w:bookmarkEnd w:id="1"/>
      <w:r>
        <w:rPr>
          <w:rFonts w:cs="Arial" w:ascii="Arial" w:hAnsi="Arial"/>
          <w:b/>
        </w:rPr>
        <w:t>1.  МЕТОДИКА ПРОВЕДЕНИЯ ОБСЛЕДОВАНИЯ.                                                            СОСТАВ РАБОТ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cs="Arial" w:ascii="Arial" w:hAnsi="Arial"/>
        </w:rPr>
        <w:t xml:space="preserve">На основании целей обследования разработана программа работ, в которой отражена методика, уточнены объемы, детальность и виды работ по обследованию. </w:t>
      </w:r>
    </w:p>
    <w:p>
      <w:pPr>
        <w:pStyle w:val="22"/>
        <w:ind w:firstLine="720"/>
        <w:jc w:val="both"/>
        <w:rPr/>
      </w:pPr>
      <w:r>
        <w:rPr/>
        <w:t>Техническое состояние здания определено, исходя из оценок соответствия конструкций эксплуатационным качествам первой группы, критерием чего является надежность и безопасность здания, которые обеспечиваются несущей способностью конструктивных элементов, их устойчивостью и геометрической неизменяемостью.</w:t>
      </w:r>
    </w:p>
    <w:p>
      <w:pPr>
        <w:pStyle w:val="22"/>
        <w:ind w:firstLine="720"/>
        <w:jc w:val="both"/>
        <w:rPr/>
      </w:pPr>
      <w:r>
        <w:rPr/>
        <w:t>Поставленная цель достигнута путем проведения визуальной и инструментальной составляющих обследования строительных конструкций здания.</w:t>
      </w:r>
    </w:p>
    <w:p>
      <w:pPr>
        <w:pStyle w:val="22"/>
        <w:ind w:firstLine="720"/>
        <w:jc w:val="both"/>
        <w:rPr/>
      </w:pPr>
      <w:r>
        <w:rPr/>
        <w:t xml:space="preserve">Техническое состояние элементов и общая оценка технического состояния здания определены на основании анализа результатов обследования. Общая оценка технического состояния определена по наиболее «тяжелому» состоянию конструктивного элемента, определяющего надежность и безопасность здания. Градация технического </w:t>
      </w:r>
      <w:r>
        <w:rPr>
          <w:rFonts w:cs="Arial"/>
        </w:rPr>
        <w:t>состояния принята в соответствии с источником [1]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и состав работ соответствует техническому заданию, содержание которого приведено в Приложении 1 настоящего Заключения. </w:t>
      </w:r>
    </w:p>
    <w:p>
      <w:pPr>
        <w:pStyle w:val="22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При обследовании были выполнены следующие работы:</w:t>
      </w:r>
    </w:p>
    <w:p>
      <w:pPr>
        <w:pStyle w:val="22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роведен анализ исходной технической документации на здание.</w:t>
      </w:r>
    </w:p>
    <w:p>
      <w:pPr>
        <w:pStyle w:val="22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Проведено визуальное и инструментальное обследование строительных конструкций здания.</w:t>
      </w:r>
    </w:p>
    <w:p>
      <w:pPr>
        <w:pStyle w:val="22"/>
        <w:numPr>
          <w:ilvl w:val="0"/>
          <w:numId w:val="8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В рамках визуального обследования выполнены следующие виды работ: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  <w:szCs w:val="24"/>
        </w:rPr>
      </w:pPr>
      <w:r>
        <w:rPr>
          <w:rFonts w:cs="Arial"/>
        </w:rPr>
        <w:t>Визуальный осмотр здания, определение основных конструктивных элементов и конструктивной схемы здания. Схемы фотофиксации конструктивных элементов представлены в Приложении 3. Фотофиксация конструктивных элементов – Приложение 4.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/>
      </w:pPr>
      <w:r>
        <w:rPr>
          <w:rFonts w:cs="Arial"/>
          <w:szCs w:val="24"/>
        </w:rPr>
        <w:t>Техническое освидетельствование строительных конструкций здания  с фиксацией всех видимых дефектов и повреждений. Зафиксированные дефекты конструкций с указанием их мест и характера нанесены на чертежи соответствующих конструкций и представлены в Приложении 5.  Фотофиксация дефектов представлена в Приложении 6.</w:t>
      </w:r>
    </w:p>
    <w:p>
      <w:pPr>
        <w:pStyle w:val="22"/>
        <w:numPr>
          <w:ilvl w:val="0"/>
          <w:numId w:val="8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В рамках инструментального обследования выполнены следующие работы: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>
          <w:rFonts w:cs="Arial"/>
        </w:rPr>
        <w:t>Выполнены обмеры конструкций здания, в результате чего выявлено фактическое плановое и высотное положение конструкций.</w:t>
      </w:r>
    </w:p>
    <w:p>
      <w:pPr>
        <w:pStyle w:val="22"/>
        <w:tabs>
          <w:tab w:val="left" w:pos="-720" w:leader="none"/>
          <w:tab w:val="left" w:pos="1620" w:leader="none"/>
        </w:tabs>
        <w:ind w:left="1080" w:firstLine="851"/>
        <w:jc w:val="both"/>
        <w:rPr/>
      </w:pPr>
      <w:r>
        <w:rPr>
          <w:rFonts w:cs="Arial"/>
        </w:rPr>
        <w:t>Обмерные работы проводились с использованием лазерного дальномера "DISTO </w:t>
      </w:r>
      <w:r>
        <w:rPr>
          <w:rFonts w:cs="Arial"/>
          <w:lang w:val="en-US"/>
        </w:rPr>
        <w:t>Classic</w:t>
      </w:r>
      <w:r>
        <w:rPr>
          <w:rFonts w:cs="Arial"/>
        </w:rPr>
        <w:t>" с точностью измерений 1 мм, лазерного уровня "</w:t>
      </w:r>
      <w:r>
        <w:rPr>
          <w:rFonts w:cs="Arial"/>
          <w:caps/>
        </w:rPr>
        <w:t>Bosch</w:t>
      </w:r>
      <w:r>
        <w:rPr>
          <w:rFonts w:cs="Arial"/>
        </w:rPr>
        <w:t xml:space="preserve"> BL 40 VHR" с точностью нивелировки до 3 мм / 10м, стальной измерительной рулетки. </w:t>
      </w:r>
    </w:p>
    <w:p>
      <w:pPr>
        <w:pStyle w:val="22"/>
        <w:tabs>
          <w:tab w:val="left" w:pos="-720" w:leader="none"/>
          <w:tab w:val="left" w:pos="1620" w:leader="none"/>
        </w:tabs>
        <w:ind w:left="1080" w:firstLine="851"/>
        <w:jc w:val="both"/>
        <w:rPr>
          <w:rFonts w:cs="Arial"/>
        </w:rPr>
      </w:pPr>
      <w:r>
        <w:rPr/>
        <w:t xml:space="preserve">Обмерочные чертежи приведены в графических материалах Приложения 2 и  представле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фасадами з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оэтажными планами этаж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ланом подв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1134" w:leader="none"/>
          <w:tab w:val="left" w:pos="1440" w:leader="none"/>
        </w:tabs>
        <w:suppressAutoHyphens w:val="true"/>
        <w:spacing w:lineRule="auto" w:line="360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сечением шурфов.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/>
      </w:pPr>
      <w:r>
        <w:rPr/>
        <w:t>Пройдено 2 шурфа для определения вида, геометрических размеров и технического состояния конструкции фундаментов. Местоположение и сечения шурфов представлены в Приложении 2.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ведены испытания материалов, составляющих кладку кирпичных стен, бетона фундамента по определению их прочностных характеристик. Испытания бетона проводились методом неразрушающего контроля при помощи прибора ОМШ-1 за № 282. Испытания кирпича проводились  неразрушающим методом при помощи электронного измерителя прочности ИПС–МГ4.03 за № 3566 по методу «ударного импульса» и отбором образцов с последующим испытанием в лаборатории. Места испытаний и отбора образцов обозначены в Приложении 7. Протоколы результатов определения прочности кирпича и бетона  представлены в Приложении 8.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изведен осмотр существующих маяков контроля трещинообразования, с занесением данных в журнал контроля, схема маяков  представлена в Приложении 9, журнал в Приложении 10.</w:t>
      </w:r>
    </w:p>
    <w:p>
      <w:pPr>
        <w:pStyle w:val="22"/>
        <w:numPr>
          <w:ilvl w:val="1"/>
          <w:numId w:val="8"/>
        </w:numPr>
        <w:tabs>
          <w:tab w:val="left" w:pos="-720" w:leader="none"/>
          <w:tab w:val="left" w:pos="1080" w:leader="none"/>
          <w:tab w:val="left" w:pos="8655" w:leader="none"/>
        </w:tabs>
        <w:ind w:left="1080" w:hanging="540"/>
        <w:jc w:val="both"/>
        <w:rPr>
          <w:rFonts w:cs="Arial"/>
        </w:rPr>
      </w:pPr>
      <w:r>
        <w:rPr/>
        <w:t>Произведен теплотехнический расчет наружной стены здания, который представлен в приложении 13</w:t>
      </w:r>
    </w:p>
    <w:p>
      <w:pPr>
        <w:pStyle w:val="22"/>
        <w:numPr>
          <w:ilvl w:val="0"/>
          <w:numId w:val="8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/>
        <w:t>Проведен анализ результатов обследования и определено техническое состояние строительных конструкций здания.</w:t>
      </w:r>
    </w:p>
    <w:p>
      <w:pPr>
        <w:pStyle w:val="22"/>
        <w:numPr>
          <w:ilvl w:val="0"/>
          <w:numId w:val="8"/>
        </w:numPr>
        <w:tabs>
          <w:tab w:val="left" w:pos="-720" w:leader="none"/>
          <w:tab w:val="left" w:pos="540" w:leader="none"/>
        </w:tabs>
        <w:jc w:val="both"/>
        <w:rPr>
          <w:rFonts w:cs="Arial"/>
          <w:szCs w:val="24"/>
        </w:rPr>
      </w:pPr>
      <w:r>
        <w:rPr/>
        <w:t xml:space="preserve">Сформулированы выводы и даны рекомендации по дальнейшей эксплуатации здания. </w:t>
      </w:r>
      <w:r>
        <w:br w:type="page"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спользуемого контрольного, испытательного, диагностического оборудования и средств измерени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.1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649"/>
        <w:gridCol w:w="319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 на оборудование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верк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 прочности ИПС-МГ4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6/26.02.200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лерометр ОМШ-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/14.01.2008</w:t>
            </w:r>
          </w:p>
        </w:tc>
      </w:tr>
      <w:tr>
        <w:trPr>
          <w:trHeight w:val="6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оискатель</w:t>
            </w:r>
            <w:r>
              <w:rPr>
                <w:rFonts w:cs="Arial" w:ascii="Arial" w:hAnsi="Arial"/>
                <w:lang w:val="en-US"/>
              </w:rPr>
              <w:t xml:space="preserve"> "BOSCH" DMF 10 Zoo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7001930</w:t>
            </w:r>
          </w:p>
        </w:tc>
      </w:tr>
      <w:tr>
        <w:trPr>
          <w:trHeight w:val="6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азерн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летка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Leica disto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tm </w:t>
            </w:r>
            <w:r>
              <w:rPr>
                <w:rFonts w:cs="Arial" w:ascii="Arial" w:hAnsi="Arial"/>
                <w:lang w:val="en-US"/>
              </w:rPr>
              <w:t>A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Leica disto</w:t>
            </w:r>
            <w:r>
              <w:rPr>
                <w:rFonts w:cs="Arial" w:ascii="Arial" w:hAnsi="Arial"/>
                <w:vertAlign w:val="superscript"/>
                <w:lang w:val="en-US"/>
              </w:rPr>
              <w:t>tm</w:t>
            </w:r>
            <w:r>
              <w:rPr>
                <w:rFonts w:cs="Arial" w:ascii="Arial" w:hAnsi="Arial"/>
                <w:lang w:val="en-US"/>
              </w:rPr>
              <w:t xml:space="preserve"> A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45506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066314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ный перфор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OSH</w:t>
            </w:r>
            <w:r>
              <w:rPr>
                <w:rFonts w:cs="Arial" w:ascii="Arial" w:hAnsi="Arial"/>
              </w:rPr>
              <w:t xml:space="preserve">  6 </w:t>
            </w:r>
            <w:r>
              <w:rPr>
                <w:rFonts w:cs="Arial" w:ascii="Arial" w:hAnsi="Arial"/>
                <w:lang w:val="en-US"/>
              </w:rPr>
              <w:t>BH</w:t>
            </w:r>
            <w:r>
              <w:rPr>
                <w:rFonts w:cs="Arial" w:ascii="Arial" w:hAnsi="Arial"/>
              </w:rPr>
              <w:t xml:space="preserve"> 24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400285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оительный лазерный уров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BOSCH" </w:t>
            </w:r>
            <w:r>
              <w:rPr>
                <w:rFonts w:cs="Arial" w:ascii="Arial" w:hAnsi="Arial"/>
                <w:lang w:val="en-US"/>
              </w:rPr>
              <w:t>BL</w:t>
            </w:r>
            <w:r>
              <w:rPr>
                <w:rFonts w:cs="Arial" w:ascii="Arial" w:hAnsi="Arial"/>
              </w:rPr>
              <w:t xml:space="preserve"> 40 </w:t>
            </w:r>
            <w:r>
              <w:rPr>
                <w:rFonts w:cs="Arial" w:ascii="Arial" w:hAnsi="Arial"/>
                <w:lang w:val="en-US"/>
              </w:rPr>
              <w:t>VH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000015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ифровой фотоаппара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нокль"PENTAX"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летка металлическ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нгенцирку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  <w:spacing w:val="-3"/>
          <w:szCs w:val="20"/>
        </w:rPr>
      </w:pPr>
      <w:r>
        <w:rPr>
          <w:rFonts w:cs="Arial" w:ascii="Arial" w:hAnsi="Arial"/>
          <w:b/>
          <w:spacing w:val="-3"/>
          <w:szCs w:val="20"/>
        </w:rPr>
      </w:r>
    </w:p>
    <w:p>
      <w:pPr>
        <w:pStyle w:val="32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bookmarkStart w:id="2" w:name="__RefHeading___Toc215558161"/>
      <w:r>
        <w:rPr>
          <w:rFonts w:cs="Arial"/>
          <w:b/>
        </w:rPr>
        <w:t>2.  ОБЩАЯ ХАРАКТЕРИСТИКА ОБЪЕКТА</w:t>
      </w:r>
      <w:bookmarkEnd w:id="2"/>
      <w:r>
        <w:rPr>
          <w:rFonts w:cs="Arial"/>
          <w:b/>
        </w:rPr>
        <w:t xml:space="preserve"> </w:t>
      </w:r>
    </w:p>
    <w:p>
      <w:pPr>
        <w:pStyle w:val="32"/>
        <w:ind w:firstLine="709"/>
        <w:rPr/>
      </w:pPr>
      <w:r>
        <w:rPr/>
        <w:t xml:space="preserve">Обследуемое здание располагается </w:t>
      </w:r>
      <w:r>
        <w:rPr>
          <w:szCs w:val="28"/>
        </w:rPr>
        <w:t xml:space="preserve"> </w:t>
      </w:r>
      <w:r>
        <w:rPr>
          <w:rFonts w:cs="Arial"/>
          <w:szCs w:val="24"/>
        </w:rPr>
        <w:t xml:space="preserve">по ул. Сибирская, 27/а в Ленинском районе г. Перми (рис 1). </w:t>
      </w:r>
    </w:p>
    <w:p>
      <w:pPr>
        <w:pStyle w:val="32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  <w:lang w:val="en-US" w:eastAsia="en-US"/>
        </w:rPr>
        <w:drawing>
          <wp:inline distT="0" distB="0" distL="0" distR="0">
            <wp:extent cx="6113780" cy="458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jc w:val="center"/>
        <w:rPr/>
      </w:pPr>
      <w:r>
        <w:rPr>
          <w:rFonts w:cs="Arial"/>
          <w:color w:val="000000"/>
          <w:szCs w:val="24"/>
        </w:rPr>
        <w:t>Рис.1. Фасад здания в осях 1-14.</w:t>
      </w:r>
    </w:p>
    <w:p>
      <w:pPr>
        <w:pStyle w:val="32"/>
        <w:ind w:firstLine="709"/>
        <w:rPr/>
      </w:pPr>
      <w:r>
        <w:rPr>
          <w:color w:val="000000"/>
        </w:rPr>
        <w:t>Здание построено в 1952 г.</w:t>
      </w:r>
    </w:p>
    <w:p>
      <w:pPr>
        <w:pStyle w:val="32"/>
        <w:ind w:firstLine="709"/>
        <w:rPr/>
      </w:pPr>
      <w:r>
        <w:rPr>
          <w:color w:val="000000"/>
        </w:rPr>
        <w:t>Обследуемое здание сложной конфигурации в плане</w:t>
      </w:r>
      <w:r>
        <w:rPr/>
        <w:t>. Габариты здания по осям</w:t>
      </w:r>
      <w:r>
        <w:rPr>
          <w:color w:val="000000"/>
        </w:rPr>
        <w:t xml:space="preserve"> 37,2  х 33,3 метров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ание двухэтажное с цокольным этажом, чердаком и подвалом. Высота здания от уровня планировки до верней точки составляет 13,9 м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32"/>
        <w:ind w:firstLine="709"/>
        <w:rPr/>
      </w:pPr>
      <w:r>
        <w:rPr>
          <w:rFonts w:cs="Arial"/>
        </w:rPr>
        <w:t xml:space="preserve">Объемно-планировочное решение здания – смешанный каркас. В осях 4-10/В-Ж монолитное железобетонное кессонное перекрытие, опирающееся на кирпичные колонны. </w:t>
      </w:r>
    </w:p>
    <w:p>
      <w:pPr>
        <w:pStyle w:val="TextBodyIndent"/>
        <w:spacing w:lineRule="auto" w:line="36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ание имеет 2 центральных входа по оси А в осях 5-6 и по оси Н в осях 5-6. </w:t>
      </w:r>
    </w:p>
    <w:p>
      <w:pPr>
        <w:pStyle w:val="32"/>
        <w:ind w:firstLine="709"/>
        <w:rPr/>
      </w:pPr>
      <w:r>
        <w:rPr>
          <w:rFonts w:cs="Arial"/>
        </w:rPr>
        <w:t>Вертикальное сообщение между этажами осуществляется по 2-м лестницам расположенными в осях 1-3/Б-В и 12-14/Б-В. Выход на чердак осуществляется через люки-лазы.</w:t>
      </w:r>
    </w:p>
    <w:p>
      <w:pPr>
        <w:pStyle w:val="32"/>
        <w:ind w:firstLine="709"/>
        <w:rPr>
          <w:rFonts w:cs="Arial"/>
        </w:rPr>
      </w:pPr>
      <w:r>
        <w:rPr>
          <w:rFonts w:cs="Arial"/>
        </w:rPr>
        <w:t>В осях 7-12/Ж-Н расположен подвал, вход в который осуществляется с улицы по лестнице в осях 13-14/Л-М</w:t>
      </w:r>
    </w:p>
    <w:p>
      <w:pPr>
        <w:pStyle w:val="32"/>
        <w:ind w:firstLine="709"/>
        <w:rPr/>
      </w:pPr>
      <w:r>
        <w:rPr/>
        <w:t>Крыша здания сложной конфигурации. Материал покрытия кровли – кровельные металлические листы.</w:t>
      </w:r>
    </w:p>
    <w:p>
      <w:pPr>
        <w:pStyle w:val="32"/>
        <w:ind w:firstLine="709"/>
        <w:rPr/>
      </w:pPr>
      <w:r>
        <w:rPr/>
        <w:t xml:space="preserve">Водоотвод с крыши наружный организованный. </w:t>
      </w:r>
    </w:p>
    <w:p>
      <w:pPr>
        <w:pStyle w:val="32"/>
        <w:ind w:firstLine="709"/>
        <w:rPr/>
      </w:pPr>
      <w:r>
        <w:rPr/>
        <w:t>Помещения обследуемого здания имеют искусственное и естественное освещение. Естественное освещение осуществляется через оконные проемы в наружных  стенах здания. Электричество – скрытая проводка.</w:t>
      </w:r>
    </w:p>
    <w:p>
      <w:pPr>
        <w:pStyle w:val="32"/>
        <w:ind w:firstLine="709"/>
        <w:rPr/>
      </w:pPr>
      <w:r>
        <w:rPr/>
        <w:t xml:space="preserve">Здание оборудовано инженерными системами электроснабжения, центрального водоснабжения и водоотведения и центрального отопления. </w:t>
      </w:r>
    </w:p>
    <w:p>
      <w:pPr>
        <w:pStyle w:val="32"/>
        <w:ind w:firstLine="709"/>
        <w:rPr/>
      </w:pPr>
      <w:r>
        <w:rPr/>
        <w:t xml:space="preserve">Вентиляция – приточно-вытяжная с естественным и искусственным побуждением. </w:t>
      </w:r>
    </w:p>
    <w:p>
      <w:pPr>
        <w:pStyle w:val="32"/>
        <w:ind w:firstLine="709"/>
        <w:rPr/>
      </w:pPr>
      <w:r>
        <w:rPr/>
        <w:t>Здание телефонизировано.</w:t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Cs w:val="20"/>
        </w:rPr>
      </w:pPr>
      <w:r>
        <w:rPr>
          <w:rFonts w:cs="Arial" w:ascii="Arial" w:hAnsi="Arial"/>
          <w:b/>
          <w:spacing w:val="-3"/>
          <w:szCs w:val="20"/>
        </w:rPr>
      </w:r>
    </w:p>
    <w:p>
      <w:pPr>
        <w:pStyle w:val="32"/>
        <w:numPr>
          <w:ilvl w:val="0"/>
          <w:numId w:val="0"/>
        </w:numPr>
        <w:jc w:val="center"/>
        <w:outlineLvl w:val="0"/>
        <w:rPr/>
      </w:pPr>
      <w:bookmarkStart w:id="3" w:name="__RefHeading___Toc215558162"/>
      <w:bookmarkEnd w:id="3"/>
      <w:r>
        <w:rPr>
          <w:rFonts w:cs="Arial"/>
          <w:b/>
        </w:rPr>
        <w:t>3. КОНСТРУКТИВНАЯ  ХАРАКТЕРИСТИКА ОБЪЕКТА</w:t>
      </w:r>
    </w:p>
    <w:p>
      <w:pPr>
        <w:pStyle w:val="32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32"/>
        <w:ind w:firstLine="709"/>
        <w:rPr>
          <w:rFonts w:cs="Arial"/>
        </w:rPr>
      </w:pPr>
      <w:r>
        <w:rPr>
          <w:rFonts w:cs="Arial"/>
        </w:rPr>
        <w:t>Конструктивная схема здания – смешанный каркас, с  несущими продольными и поперечными стенами, кессонным перекрытием в осях 4-10/В-Ж опирающимся на кирпичные колонны.</w:t>
      </w:r>
    </w:p>
    <w:p>
      <w:pPr>
        <w:pStyle w:val="22"/>
        <w:ind w:firstLine="720"/>
        <w:jc w:val="both"/>
        <w:rPr/>
      </w:pPr>
      <w:r>
        <w:rPr/>
        <w:t>Общая устойчивость и пространственная жесткость здания обеспечивается совместной работой продольных, поперечных стен и колонн, а также междуэтажных перекрытий, опирающихся на прогоны и несущие стены.</w:t>
      </w:r>
    </w:p>
    <w:p>
      <w:pPr>
        <w:pStyle w:val="32"/>
        <w:ind w:firstLine="720"/>
        <w:rPr/>
      </w:pPr>
      <w:r>
        <w:rPr/>
        <w:t>Фундаменты здания – бетонные ленточные под стены.</w:t>
      </w:r>
    </w:p>
    <w:p>
      <w:pPr>
        <w:pStyle w:val="22"/>
        <w:ind w:firstLine="720"/>
        <w:jc w:val="both"/>
        <w:rPr/>
      </w:pPr>
      <w:r>
        <w:rPr/>
        <w:t>Наружные стены здания выполнены из керамического кирпича, переменной толщины 670-1020 мм. Перегородки выполнены из керамического кирпича, толщиной 120-250мм.</w:t>
      </w:r>
    </w:p>
    <w:p>
      <w:pPr>
        <w:pStyle w:val="22"/>
        <w:ind w:firstLine="720"/>
        <w:jc w:val="both"/>
        <w:rPr/>
      </w:pPr>
      <w:r>
        <w:rPr/>
        <w:t>Фасады здания – оштукатурены.</w:t>
      </w:r>
    </w:p>
    <w:p>
      <w:pPr>
        <w:pStyle w:val="32"/>
        <w:ind w:firstLine="720"/>
        <w:rPr/>
      </w:pPr>
      <w:r>
        <w:rPr/>
        <w:t>Внутренняя отделка разнообразна: стены окрашены, оклеены обоями, в санузлах плитка. Потолки оштукатурены и побелены, в части помещений выполнен подвесной потолок типа «Байкал».</w:t>
      </w:r>
    </w:p>
    <w:p>
      <w:pPr>
        <w:pStyle w:val="32"/>
        <w:ind w:firstLine="720"/>
        <w:rPr/>
      </w:pPr>
      <w:r>
        <w:rPr/>
        <w:t>Оконные проемы заполнены деревянными и металлопластиковыми переплетами. Дверные блоки и полотна: наружные – металлические и деревянные, металлоплатиковые: внутренние – деревянные.</w:t>
      </w:r>
    </w:p>
    <w:p>
      <w:pPr>
        <w:pStyle w:val="32"/>
        <w:ind w:firstLine="720"/>
        <w:rPr>
          <w:rFonts w:cs="Arial"/>
        </w:rPr>
      </w:pPr>
      <w:r>
        <w:rPr>
          <w:rFonts w:cs="Arial"/>
        </w:rPr>
        <w:t>Перекрытия обследуемого здания: над цокольным этажом железобетонное, над первым этажом железобетонное в осях 4-9/В-Ж, 9-14/А-Б остальные участки – деревянные.</w:t>
      </w:r>
    </w:p>
    <w:p>
      <w:pPr>
        <w:pStyle w:val="32"/>
        <w:ind w:firstLine="720"/>
        <w:rPr/>
      </w:pPr>
      <w:r>
        <w:rPr/>
        <w:t>Лестничные клетки предусмотрены как внутренние, повседневной эксплуатации.</w:t>
      </w:r>
      <w:r>
        <w:rPr>
          <w:color w:val="FF0000"/>
        </w:rPr>
        <w:t xml:space="preserve"> </w:t>
      </w:r>
      <w:r>
        <w:rPr/>
        <w:t>Лестницы – ступени сборные железобетонные по металлическим косоурам.</w:t>
      </w:r>
    </w:p>
    <w:p>
      <w:pPr>
        <w:pStyle w:val="32"/>
        <w:ind w:firstLine="720"/>
        <w:rPr/>
      </w:pPr>
      <w:r>
        <w:rPr/>
        <w:t>Несущие конструкции чердачной крыши представлены деревянной  стропильной системой.</w:t>
      </w:r>
    </w:p>
    <w:p>
      <w:pPr>
        <w:pStyle w:val="32"/>
        <w:ind w:firstLine="720"/>
        <w:rPr/>
      </w:pPr>
      <w:r>
        <w:rPr/>
        <w:t>Покрытие кровли – металлические листы.</w:t>
      </w:r>
    </w:p>
    <w:p>
      <w:pPr>
        <w:pStyle w:val="32"/>
        <w:ind w:firstLine="720"/>
        <w:rPr/>
      </w:pPr>
      <w:r>
        <w:rPr/>
        <w:t>Чердак холодный. Для обеспечения освещения, сквозного проветривания чердака предусмотрены слуховые окна.</w:t>
      </w:r>
      <w:r>
        <w:br w:type="page"/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0"/>
        <w:rPr/>
      </w:pPr>
      <w:bookmarkStart w:id="4" w:name="__RefHeading___Toc215558163"/>
      <w:bookmarkEnd w:id="4"/>
      <w:r>
        <w:rPr>
          <w:rFonts w:cs="Arial"/>
          <w:b/>
        </w:rPr>
        <w:t xml:space="preserve">4.  </w:t>
      </w:r>
      <w:r>
        <w:rPr>
          <w:b/>
        </w:rPr>
        <w:t>ТЕХНИЧЕСКОЕ СОСТОЯНИЕ КОНСТРУКЦИЙ.                                                             АНАЛИЗ ТЕХНИЧЕСКОГО  СОСТОЯНИЯ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2"/>
        <w:ind w:firstLine="720"/>
        <w:rPr/>
      </w:pPr>
      <w:r>
        <w:rPr/>
        <w:t>Техническое состояние строительных конструкций обследуемого здания определено в соответствии с требованиями нормативных документов [1, 2] как результат визуального и  инструментального  об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Нормативный уровень технического состояния</w:t>
      </w:r>
      <w:r>
        <w:rPr>
          <w:rFonts w:cs="Arial" w:ascii="Arial" w:hAnsi="Arial"/>
        </w:rPr>
        <w:t xml:space="preserve"> – категория технического состояния, при котором количественное и качественное значения параметров всех критериев оценки технического состояния строительных конструкций зданий и сооружений соответствуют требованиям нормативных документов (СНиП, ТСН, ГОСТ, ТУ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Исправн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отсутствием дефектов и повреждений, влияющих на снижение несущей способности и эксплуатационной приго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Работоспособное состояние</w:t>
      </w:r>
      <w:r>
        <w:rPr>
          <w:rFonts w:cs="Arial" w:ascii="Arial" w:hAnsi="Arial"/>
        </w:rPr>
        <w:t xml:space="preserve"> – категория технического состояния, при которой некоторые из численно оцениваемых контролируемых параметров не отвечают требованиям проекта, норм и стандартов, но имеющиеся нарушения требований, например, по деформативности, а в железобетоне и по трещиностойкости, в данных конкретных условиях эксплуатации не приводят к нарушению работоспособности, и несущая способность конструкций, с учетом влияния имеющихся дефектов и повреждений, обеспе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Ограниченно работоспособное состояние</w:t>
      </w:r>
      <w:r>
        <w:rPr>
          <w:rFonts w:cs="Arial" w:ascii="Arial" w:hAnsi="Arial"/>
        </w:rPr>
        <w:t xml:space="preserve"> – категория технического состояния конструкций, при которой имеются дефекты и повреждения, приведшие к некоторому снижению несущей способности, но отсутствует опасность внезапного разрушения и функционирование конструкции возможно при контроле ее состояния, продолжительности и условий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Недопустим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снижением несущей способности и эксплуатационных характеристик, при котором существует опасность для пребывания людей и сохранности оборудования (необходимо проведение страховочных мероприятий и усиление конструкци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варийное состояние</w:t>
      </w:r>
      <w:r>
        <w:rPr>
          <w:rFonts w:cs="Arial" w:ascii="Arial" w:hAnsi="Arial"/>
        </w:rPr>
        <w:t xml:space="preserve"> – категория технического состояния строительной конструкции или здания и сооружения в целом, характеризующаяся повреждениями и деформациями, свидетельствующими об исчерпании несущей способности и опасности обрушения (необходимо проведение срочных противоаварийных мероприятий).</w:t>
      </w:r>
    </w:p>
    <w:p>
      <w:pPr>
        <w:pStyle w:val="22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Общее техническое состояние здания назначено, исходя из оценки общего деформированного состояния здания и конструктивных элементов,</w:t>
      </w:r>
      <w:r>
        <w:rPr/>
        <w:t xml:space="preserve"> оценки состояния связей элементов, оценки местных деформаций элементов, оценки состояния материалов конструктивных элементов и соответствия конструктивных элементов здания эксплуатационным требованиям.  </w:t>
      </w:r>
    </w:p>
    <w:p>
      <w:pPr>
        <w:pStyle w:val="22"/>
        <w:ind w:firstLine="720"/>
        <w:jc w:val="both"/>
        <w:rPr/>
      </w:pPr>
      <w:r>
        <w:rPr/>
        <w:t>Общая оценка технического состояния определена по наиболее «тяжелому» состоянию конструктивного элемента здания, определяющего прочность, устойчивость, геометрическую неизменяемость и надежность здания.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i/>
          <w:i/>
        </w:rPr>
      </w:pPr>
      <w:bookmarkStart w:id="5" w:name="__RefHeading___Toc215558164"/>
      <w:bookmarkEnd w:id="5"/>
      <w:r>
        <w:rPr>
          <w:b/>
          <w:i/>
        </w:rPr>
        <w:t>4.1. Фундаменты</w:t>
      </w:r>
    </w:p>
    <w:p>
      <w:pPr>
        <w:pStyle w:val="22"/>
        <w:ind w:firstLine="720"/>
        <w:jc w:val="both"/>
        <w:rPr/>
      </w:pPr>
      <w:r>
        <w:rPr/>
        <w:t>Обследование фундаментов производилось путем их вскрытий. Для этого было выполнено 2 шурфа в осях А/7 и Н/9. Геометрические размеры и конструктивные особенности остальных шурфов приняты из результатов обследования, выполненного в 1999 году ГПИ «Пермжилкоммунпроект». Шурфовкой были определены конструктивные особенности фундаментов, их геометрические размеры и техническое состояние. Местоположение и сечения шурфов представлены на плане обследуемого здания (Приложение 2 лист 7, фото 1,2 Приложения 12).</w:t>
      </w:r>
    </w:p>
    <w:p>
      <w:pPr>
        <w:pStyle w:val="22"/>
        <w:ind w:firstLine="720"/>
        <w:jc w:val="both"/>
        <w:rPr/>
      </w:pPr>
      <w:r>
        <w:rPr/>
        <w:t>Выполнены испытания бетона фундамента методом «лезвия ножа», т.к. прочность недостаточна для применения прибора ОМШ-1. Места испытаний обозначены в Приложении 7. Протоколы результатов определения прочности бетона  представлены в Приложении 8. Бетона фундамента легко режется лезвием ножа, заполнитель из тела фундамента извлекается при небольшом усилии.  Прочность бетона фундамента  соответствует марке М4-10, что является недостаточным для данного вида конструкций.</w:t>
      </w:r>
    </w:p>
    <w:p>
      <w:pPr>
        <w:pStyle w:val="22"/>
        <w:ind w:firstLine="720"/>
        <w:jc w:val="both"/>
        <w:rPr/>
      </w:pPr>
      <w:r>
        <w:rPr/>
        <w:t>Шурф №1 выполнен из подвала в осях 9/Н под наружную несущую и внутреннюю стены. Конструкция фундамента – монолитный ленточный, чертежи представлены в приложении 2, лист 10, фото 1 приложения 12. Глубина подошвы фундамента 3,14 м от уровня планировки, ширина подошвы по оси А - 920 мм. При проходке шурфа грунтовых вод не встречено. Основание подошвы -  глинистая порода. Прочность бетона фундамента соответствует марке М 4-10.</w:t>
      </w:r>
    </w:p>
    <w:p>
      <w:pPr>
        <w:pStyle w:val="22"/>
        <w:ind w:firstLine="720"/>
        <w:jc w:val="both"/>
        <w:rPr/>
      </w:pPr>
      <w:r>
        <w:rPr/>
        <w:t xml:space="preserve">Шурф №6 выполнен изнутри здания в осях А/7 под наружную и внутреннюю несущие стены. Конструкция фундамента – монолитный ленточный, чертежи представлены в приложении 2 лист 15, фото 2 приложения 12. Глубина подошвы фундамента 3.86 м от уровня планировки, ширина подошвы по оси А - 1630 мм. При проходке шурфа грунтовых вод не встречено. Основание подошвы глинистая порода. Прочность бетона фундамента соответствует марке М 4-10. </w:t>
      </w:r>
    </w:p>
    <w:p>
      <w:pPr>
        <w:pStyle w:val="22"/>
        <w:ind w:firstLine="720"/>
        <w:jc w:val="both"/>
        <w:rPr/>
      </w:pPr>
      <w:r>
        <w:rPr/>
        <w:t xml:space="preserve">Шурф №2 выполнен изнутри здания в осях Ж/7. Конструкция фундамента – монолитный ленточный, чертежи представлены в приложении 2, лист 11. Глубина подошвы фундамента   1,5 м от уровня пола подвала, ширина подошвы по оси Ж – 2000 мм, по оси 7 – 1040 мм. </w:t>
      </w:r>
    </w:p>
    <w:p>
      <w:pPr>
        <w:pStyle w:val="22"/>
        <w:ind w:firstLine="720"/>
        <w:jc w:val="both"/>
        <w:rPr/>
      </w:pPr>
      <w:r>
        <w:rPr/>
        <w:t>Шурф №3 выполнен изнутри здания в осях Б/4. Конструкция фундамента монолитный ленточный, чертежи представлены в приложении 2, лист 12. Глубина подошвы фундамента 1.94 м от уровня пола, ширина подошвы по оси 4 – 720 мм, по оси Б – 810 мм.</w:t>
      </w:r>
    </w:p>
    <w:p>
      <w:pPr>
        <w:pStyle w:val="22"/>
        <w:ind w:firstLine="720"/>
        <w:jc w:val="both"/>
        <w:rPr/>
      </w:pPr>
      <w:r>
        <w:rPr/>
        <w:t xml:space="preserve">Шурф №4 выполнен под наружную и внутреннюю несущие стены в осях А/4. Конструкция фундамента - монолитный ленточный, чертежи представлены в приложении 2, лист 13. Глубина подошвы фундамента 2.5 м от уровня планировки, ширина подошвы 1.65 м по оси А и 0.74 м по оси 1. </w:t>
      </w:r>
    </w:p>
    <w:p>
      <w:pPr>
        <w:pStyle w:val="22"/>
        <w:ind w:firstLine="720"/>
        <w:jc w:val="both"/>
        <w:rPr/>
      </w:pPr>
      <w:r>
        <w:rPr/>
        <w:t xml:space="preserve">Шурф №5 выполнен под наружную и внутреннюю несущие стены в осях А/10. Конструкция фундамента – монолитный ленточный, чертежи представлены в приложении 2, лист 14. Глубина подошвы фундамента 3.86 м от уровня планировки, ширина подошвы по оси А – 1730 мм </w:t>
      </w:r>
    </w:p>
    <w:p>
      <w:pPr>
        <w:pStyle w:val="22"/>
        <w:ind w:firstLine="720"/>
        <w:jc w:val="both"/>
        <w:rPr/>
      </w:pPr>
      <w:r>
        <w:rPr/>
        <w:t>В результате проходки шурфов установлено: фундаменты здания –  ленточные монолитные.</w:t>
      </w:r>
    </w:p>
    <w:p>
      <w:pPr>
        <w:pStyle w:val="32"/>
        <w:ind w:firstLine="720"/>
        <w:rPr/>
      </w:pPr>
      <w:r>
        <w:rPr/>
        <w:t>Дефекты, обнаруженные в результате  обследования фундаментов здания следующие: отсутствует вертикальная и горизонтальная гидроизоляция между фундаментом и кирпичной кладкой стен и грунтом, низкая прочность бетона фундамента, выявлено большое количество трещин в кирпичных стенах, различной величины раскрытия, указывающих на неравномерные осадки фундаментов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</w:rPr>
        <w:t>Техническое состояние фундаментов здания –</w:t>
      </w:r>
      <w:r>
        <w:rPr>
          <w:rFonts w:cs="Arial" w:ascii="Arial" w:hAnsi="Arial"/>
          <w:b/>
        </w:rPr>
        <w:t xml:space="preserve"> недопустимое</w:t>
      </w:r>
      <w:r>
        <w:rPr>
          <w:rFonts w:cs="Arial" w:ascii="Arial" w:hAnsi="Arial"/>
        </w:rPr>
        <w:t xml:space="preserve">. </w:t>
      </w:r>
    </w:p>
    <w:p>
      <w:pPr>
        <w:pStyle w:val="22"/>
        <w:numPr>
          <w:ilvl w:val="0"/>
          <w:numId w:val="0"/>
        </w:numPr>
        <w:ind w:hanging="0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i/>
          <w:i/>
        </w:rPr>
      </w:pPr>
      <w:bookmarkStart w:id="6" w:name="__RefHeading___Toc215558165"/>
      <w:bookmarkEnd w:id="6"/>
      <w:r>
        <w:rPr>
          <w:b/>
          <w:i/>
        </w:rPr>
        <w:t>4.2. Стены зда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следование стен здания производится с целью определения их состояния и соответствия эксплуатационным качества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оведения обследования была выполнена оценка технического состояния стен по внешним признакам, характеризующим степень их износа, и инструментальное определение прочности  материалов кирпичных стен.</w:t>
      </w:r>
    </w:p>
    <w:p>
      <w:pPr>
        <w:pStyle w:val="22"/>
        <w:ind w:firstLine="720"/>
        <w:jc w:val="both"/>
        <w:rPr/>
      </w:pPr>
      <w:r>
        <w:rPr/>
        <w:t xml:space="preserve">Стены здания выполнены из керамического кирпича, толщиной 670-1020 мм - наружные, 430 мм – внутренние. </w:t>
      </w:r>
    </w:p>
    <w:p>
      <w:pPr>
        <w:pStyle w:val="22"/>
        <w:ind w:firstLine="720"/>
        <w:jc w:val="both"/>
        <w:rPr/>
      </w:pPr>
      <w:r>
        <w:rPr/>
        <w:t xml:space="preserve">Фасады оштукатурены и покрашены. Стены внутри здания оштукатурены, окрашены, побелены, оклеены обоями.       </w:t>
      </w:r>
    </w:p>
    <w:p>
      <w:pPr>
        <w:pStyle w:val="22"/>
        <w:ind w:firstLine="720"/>
        <w:jc w:val="both"/>
        <w:rPr/>
      </w:pPr>
      <w:r>
        <w:rPr/>
        <w:t xml:space="preserve">Выполнены испытания керамического кирпича стен, колонн неразрушающим методом при помощи электронного измерителя прочности ИПС–МГ4.03 за № 3566 по методу «ударного импульса» и методом отбора проб из кладки с последующим испытанием в лаборатории. Места испытаний  и отбора образцов представлены в Приложении 7. Протоколы результатов определения прочности кирпича представлены в Приложении 8. Прочность керамического кирпича наружных стен и колонн, на сжатие, соответствует марке – М75.  Прочность раствора в различных точках конструкций вирируется от марки  М4 до М50, зависит от первоначального количества цемента в растворе, степени увлажнения конструкции. Участки с пониженной прочностью раствора представлены в приложении 5. </w:t>
      </w:r>
    </w:p>
    <w:p>
      <w:pPr>
        <w:pStyle w:val="22"/>
        <w:ind w:firstLine="720"/>
        <w:jc w:val="both"/>
        <w:rPr/>
      </w:pPr>
      <w:r>
        <w:rPr/>
        <w:t xml:space="preserve">Также проведен осмотр установленных маяков контроля трещинообразования стен, с занесением данных в журнал контроля, схема расположения представлена в приложении 9, данные журнала представлены в приложении 10. В большинстве случаев выявлены разрушения, выпадения, трещинообразование маяков. Из чего следует, что в здании имеет место динамика раскрытия трещин. </w:t>
      </w:r>
    </w:p>
    <w:p>
      <w:pPr>
        <w:pStyle w:val="22"/>
        <w:ind w:firstLine="720"/>
        <w:jc w:val="both"/>
        <w:rPr/>
      </w:pPr>
      <w:r>
        <w:rPr/>
        <w:t xml:space="preserve">Произведен теплотехнический расчет наружной стены здания, который приведен в приложении 13. Расчет показал недостаточное сопротивление теплопередаче.  </w:t>
      </w:r>
    </w:p>
    <w:p>
      <w:pPr>
        <w:pStyle w:val="22"/>
        <w:ind w:firstLine="720"/>
        <w:jc w:val="both"/>
        <w:rPr/>
      </w:pPr>
      <w:r>
        <w:rPr/>
        <w:t>В ходе освидетельствования стен здания выявлены следующие дефекты: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Сквозные трещины в кирпичной кладке шириной раскрытия до 4-50мм в осях 4-10   (см. Приложение 5, фото 14,16 Приложения 8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Наблюдается осадка частей здания в осях 1-4/А-В, 10-14/А-В и 3-12/Н-Ж с уклоном в сторону осей 1, 14 и Н, соответственно (см. Приложение 2, листы 11-15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Повсеместные трещины на поверхности наружных, внутренних стен, перегородках различной ширины раскрытия  (см. Приложение 5, листы   1-15,   Приложение 6, фото 2,6,10,11,13,24,44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Повсеместное разрушение штукатурной, окрасочной отделки фасадов,  особо выраженные в цокольной, карнизной частях здания, а также в зонах смежных с ендовами крыши по причине нарушения водоотводной системы (см. Приложение 5, листы 11-15, Приложение 6, фото 5, 6,8,9,11,17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Повсеместное выкрошивание, диструкция кирпичной кладки, в цокольной и карнизной частях, здания на глубину до 30 мм (см. Приложение 5, листы 1-15, Приложение 6, фото 3,5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Повсеместное выкрошивание, диструкция кирпичной кладки несущих стен внутри здания в уровне цокольного этажа по причине повышенного увлажнения стен. Увлажнение происходит из-за отсутствия вертикального гидроизоляционного слоя между наружной стеной и грунтом планировки, горизонтальной гидроизоляции между фундаментом и стеной, а также нарушений отмостки здания (см. Приложение 5, листы 1-3, Приложение 6, фото 29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Низкая прочность раствора кирпичной кладки несущих стен и перегородок, как следствие выкрошивание, вымывание раствора из швов (см. Приложение 5, листы 1-15, протоколы в приложение 8)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Недостаточное сопротивление теплопередаче наружной стены здания (Приложение 13).</w:t>
      </w:r>
    </w:p>
    <w:p>
      <w:pPr>
        <w:pStyle w:val="32"/>
        <w:ind w:firstLine="720"/>
        <w:rPr>
          <w:rFonts w:cs="Arial"/>
        </w:rPr>
      </w:pPr>
      <w:r>
        <w:rPr>
          <w:rFonts w:cs="Arial"/>
        </w:rPr>
        <w:t xml:space="preserve">Наличие трещин в стенах и перегородках здания, а также отклонения уровня фасадов от горизонтали  обусловлено неравномерными осадками фундаментов. </w:t>
      </w:r>
    </w:p>
    <w:p>
      <w:pPr>
        <w:pStyle w:val="22"/>
        <w:ind w:firstLine="720"/>
        <w:jc w:val="both"/>
        <w:rPr/>
      </w:pPr>
      <w:r>
        <w:rPr/>
        <w:t xml:space="preserve">Техническое состояние стен оценивается, как </w:t>
      </w:r>
      <w:r>
        <w:rPr>
          <w:b/>
        </w:rPr>
        <w:t>недопустимое</w:t>
      </w:r>
      <w:r>
        <w:rPr/>
        <w:t>.</w:t>
      </w:r>
    </w:p>
    <w:p>
      <w:pPr>
        <w:pStyle w:val="32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/>
          <w:i/>
          <w:iCs/>
        </w:rPr>
      </w:pPr>
      <w:bookmarkStart w:id="7" w:name="__RefHeading___Toc215558166"/>
      <w:bookmarkEnd w:id="7"/>
      <w:r>
        <w:rPr>
          <w:b/>
          <w:bCs/>
          <w:i/>
          <w:iCs/>
        </w:rPr>
        <w:t>4.3 Колонны здания</w:t>
      </w:r>
    </w:p>
    <w:p>
      <w:pPr>
        <w:pStyle w:val="32"/>
        <w:ind w:firstLine="720"/>
        <w:rPr/>
      </w:pPr>
      <w:r>
        <w:rPr/>
        <w:t>Несущие конструкции в виде колонн выполнены в осях 4-10/В-Ж  на этажах и в осях К/9 в подвале здания. На колонны опираются прогоны кессонных монолитных перекрытий здания. Колонны выполнены из керамического кирпича в сечении составляют 570х570 мм с отделочным слоем (штукатурка толщиной 20 мм), на цементно-песчаном растворе, армированы кладочной сеткой с шагом   300 мм.</w:t>
      </w:r>
    </w:p>
    <w:p>
      <w:pPr>
        <w:pStyle w:val="22"/>
        <w:ind w:firstLine="720"/>
        <w:jc w:val="both"/>
        <w:rPr/>
      </w:pPr>
      <w:r>
        <w:rPr/>
        <w:t>Выполнены испытания керамического кирпича колонн неразрушающим методом при помощи электронного измерителя прочности ИПС–МГ4.03 за № 3566 по методу «ударного импульса». Места испытаний  и отбора образцов представлены в Приложении 7. Протоколы результатов определения прочности кирпича представлены в Приложении 8. Прочность керамического кирпича колонн, на сжатие, соответствует марке – М75.  Прочность раствора в различных точках конструкций вирируется от марки  М4 до М50, что является недостаточным для  данных конструкций.</w:t>
      </w:r>
    </w:p>
    <w:p>
      <w:pPr>
        <w:pStyle w:val="22"/>
        <w:ind w:firstLine="720"/>
        <w:jc w:val="both"/>
        <w:rPr/>
      </w:pPr>
      <w:r>
        <w:rPr/>
        <w:t>В ходе освидетельствования колонн здания выявлены следующие дефекты (Приложение 5):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Некачественный монтаж кирпичной колонны в осях Г/5, как следствие неточность геометрических форм: выступы в колонне до 60 мм. Дефект не снижает несущей способности;</w:t>
      </w:r>
    </w:p>
    <w:p>
      <w:pPr>
        <w:pStyle w:val="22"/>
        <w:numPr>
          <w:ilvl w:val="0"/>
          <w:numId w:val="11"/>
        </w:numPr>
        <w:jc w:val="both"/>
        <w:rPr/>
      </w:pPr>
      <w:r>
        <w:rPr/>
        <w:t>Низкая прочность раствора кладки колонн здания (протоколы определения прочности приведены в приложении 8);</w:t>
      </w:r>
    </w:p>
    <w:p>
      <w:pPr>
        <w:pStyle w:val="22"/>
        <w:ind w:firstLine="720"/>
        <w:jc w:val="both"/>
        <w:rPr>
          <w:b/>
          <w:b/>
        </w:rPr>
      </w:pPr>
      <w:r>
        <w:rPr/>
        <w:t xml:space="preserve">Техническое состояние колонн здания оценивается, как  </w:t>
      </w:r>
      <w:r>
        <w:rPr>
          <w:b/>
        </w:rPr>
        <w:t xml:space="preserve">ограниченно работоспособное. </w:t>
      </w:r>
    </w:p>
    <w:p>
      <w:pPr>
        <w:pStyle w:val="22"/>
        <w:numPr>
          <w:ilvl w:val="0"/>
          <w:numId w:val="0"/>
        </w:numPr>
        <w:ind w:hanging="0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8" w:name="__RefHeading___Toc215558167"/>
      <w:bookmarkStart w:id="9" w:name="__RefHeading___Toc215558167"/>
    </w:p>
    <w:p>
      <w:pPr>
        <w:pStyle w:val="22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/>
          <w:i/>
          <w:iCs/>
        </w:rPr>
      </w:pPr>
      <w:bookmarkStart w:id="10" w:name="__RefHeading___Toc215558167"/>
      <w:r>
        <w:rPr>
          <w:b/>
          <w:bCs/>
          <w:i/>
          <w:iCs/>
        </w:rPr>
        <w:t>4.4 Дополнительные конструкции</w:t>
      </w:r>
      <w:bookmarkEnd w:id="10"/>
      <w:r>
        <w:rPr>
          <w:b/>
          <w:bCs/>
          <w:i/>
          <w:iCs/>
        </w:rPr>
        <w:t xml:space="preserve"> </w:t>
      </w:r>
    </w:p>
    <w:p>
      <w:pPr>
        <w:pStyle w:val="22"/>
        <w:numPr>
          <w:ilvl w:val="0"/>
          <w:numId w:val="0"/>
        </w:numPr>
        <w:ind w:hanging="0"/>
        <w:jc w:val="both"/>
        <w:outlineLvl w:val="1"/>
        <w:rPr>
          <w:bCs/>
          <w:iCs/>
        </w:rPr>
      </w:pPr>
      <w:r>
        <w:rPr>
          <w:bCs/>
          <w:iCs/>
        </w:rPr>
        <w:tab/>
        <w:t xml:space="preserve">В ходе обследования также обследованы конструкции: колонны встроенных помещений в осях В-Ж/2-4 и В-Ж/10-13, крыльца, организованный водоотвод с кровли. </w:t>
      </w:r>
    </w:p>
    <w:p>
      <w:pPr>
        <w:pStyle w:val="22"/>
        <w:numPr>
          <w:ilvl w:val="0"/>
          <w:numId w:val="0"/>
        </w:numPr>
        <w:ind w:hanging="0"/>
        <w:jc w:val="both"/>
        <w:outlineLvl w:val="1"/>
        <w:rPr>
          <w:bCs/>
          <w:iCs/>
        </w:rPr>
      </w:pPr>
      <w:r>
        <w:rPr>
          <w:bCs/>
          <w:iCs/>
        </w:rPr>
        <w:tab/>
      </w:r>
      <w:r>
        <w:rPr>
          <w:bCs/>
          <w:i/>
          <w:iCs/>
        </w:rPr>
        <w:t>Колонны встроенных помещений</w:t>
      </w:r>
      <w:r>
        <w:rPr>
          <w:bCs/>
          <w:iCs/>
        </w:rPr>
        <w:t xml:space="preserve"> в осях В-Ж/2-4 и В-Ж/10-13, выполнены для опоры под прогон покрытия (см. Приложение 2 лист 8, Приложение 4 фото 14). Колонны образованы из трех труб диаметром 100 мм объединенных сварным соединением и облицованных досками и штукатуркой по драни. Высота колонн 3,55 м. </w:t>
      </w:r>
    </w:p>
    <w:p>
      <w:pPr>
        <w:pStyle w:val="22"/>
        <w:ind w:firstLine="720"/>
        <w:jc w:val="both"/>
        <w:rPr>
          <w:b/>
          <w:b/>
        </w:rPr>
      </w:pPr>
      <w:r>
        <w:rPr/>
        <w:t xml:space="preserve">Техническое состояние колонн встроенных помещений здания оценивается, как  </w:t>
      </w:r>
      <w:r>
        <w:rPr>
          <w:b/>
        </w:rPr>
        <w:t xml:space="preserve">работоспособное. </w:t>
      </w:r>
    </w:p>
    <w:p>
      <w:pPr>
        <w:pStyle w:val="22"/>
        <w:ind w:firstLine="720"/>
        <w:jc w:val="both"/>
        <w:rPr/>
      </w:pPr>
      <w:r>
        <w:rPr>
          <w:i/>
        </w:rPr>
        <w:t>Крыльца</w:t>
      </w:r>
      <w:r>
        <w:rPr/>
        <w:t xml:space="preserve"> в здании: в осях А/5-9, В-Г/13-15 – бетонные, в осях Н/5-9 – кирпичное.</w:t>
      </w:r>
    </w:p>
    <w:p>
      <w:pPr>
        <w:pStyle w:val="22"/>
        <w:ind w:firstLine="720"/>
        <w:jc w:val="both"/>
        <w:rPr/>
      </w:pPr>
      <w:r>
        <w:rPr/>
        <w:t>В ходе обследования обнаружены следующие дефекты:</w:t>
      </w:r>
    </w:p>
    <w:p>
      <w:pPr>
        <w:pStyle w:val="22"/>
        <w:numPr>
          <w:ilvl w:val="0"/>
          <w:numId w:val="3"/>
        </w:numPr>
        <w:jc w:val="both"/>
        <w:rPr/>
      </w:pPr>
      <w:r>
        <w:rPr/>
        <w:t xml:space="preserve">В осях Н/5-9 кирпичное крыльцо частично разрушено, имеет деформации конструктивных элементов (марша, площадки), сплошную деструкцию кирпичной кладки на глубину до 30 мм, выволы кирпичей из кладки (см Приложение 5, лист 12 и фото 4,5 приложения 6).  </w:t>
      </w:r>
    </w:p>
    <w:p>
      <w:pPr>
        <w:pStyle w:val="22"/>
        <w:ind w:firstLine="720"/>
        <w:jc w:val="both"/>
        <w:rPr>
          <w:b/>
          <w:b/>
        </w:rPr>
      </w:pPr>
      <w:r>
        <w:rPr/>
        <w:t xml:space="preserve">Техническое состояние крылец здания оценивается: в осях А/5-9, В-Г/13-15, как </w:t>
      </w:r>
      <w:r>
        <w:rPr>
          <w:b/>
        </w:rPr>
        <w:t>удовлетворительное</w:t>
      </w:r>
      <w:r>
        <w:rPr/>
        <w:t xml:space="preserve">, в осях Н/5-9, как </w:t>
      </w:r>
      <w:r>
        <w:rPr>
          <w:b/>
        </w:rPr>
        <w:t>неудовлетворительное.</w:t>
      </w:r>
    </w:p>
    <w:p>
      <w:pPr>
        <w:pStyle w:val="22"/>
        <w:ind w:firstLine="720"/>
        <w:jc w:val="both"/>
        <w:rPr/>
      </w:pPr>
      <w:r>
        <w:rPr>
          <w:i/>
        </w:rPr>
        <w:t>Водоотвод с кровли</w:t>
      </w:r>
      <w:r>
        <w:rPr/>
        <w:t xml:space="preserve">  здания предусмотрен как наружный организованный. На момент обследования элементы водоотвода не функционируют, частично отсутствуют. Что ведет к увлажнению несущих стен с последующим выкрошиванием (см. фото 9,16,17 приложения 6).</w:t>
      </w:r>
    </w:p>
    <w:p>
      <w:pPr>
        <w:pStyle w:val="22"/>
        <w:ind w:firstLine="720"/>
        <w:jc w:val="both"/>
        <w:rPr>
          <w:b/>
          <w:b/>
        </w:rPr>
      </w:pPr>
      <w:r>
        <w:rPr/>
        <w:t xml:space="preserve">Техническое состояние водоотвода с кровли здания оценивается как </w:t>
      </w:r>
      <w:r>
        <w:rPr>
          <w:b/>
        </w:rPr>
        <w:t>неудовлетворительное.</w:t>
      </w:r>
    </w:p>
    <w:p>
      <w:pPr>
        <w:pStyle w:val="2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2"/>
        <w:ind w:firstLine="720"/>
        <w:jc w:val="both"/>
        <w:rPr/>
      </w:pPr>
      <w:r>
        <w:rPr/>
      </w:r>
    </w:p>
    <w:p>
      <w:pPr>
        <w:pStyle w:val="32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23"/>
        <w:numPr>
          <w:ilvl w:val="0"/>
          <w:numId w:val="7"/>
        </w:numPr>
        <w:spacing w:lineRule="auto" w:line="360"/>
        <w:ind w:left="1211" w:right="-6" w:hanging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bookmarkStart w:id="11" w:name="__RefHeading___Toc215558170"/>
      <w:bookmarkEnd w:id="11"/>
      <w:r>
        <w:rPr>
          <w:rFonts w:cs="Arial" w:ascii="Arial" w:hAnsi="Arial"/>
          <w:b/>
          <w:sz w:val="24"/>
          <w:szCs w:val="24"/>
        </w:rPr>
        <w:t>ВЫВОДЫ И РЕКОМЕНДАЦИИ</w:t>
      </w:r>
    </w:p>
    <w:p>
      <w:pPr>
        <w:pStyle w:val="23"/>
        <w:spacing w:lineRule="auto" w:line="360"/>
        <w:ind w:left="1211" w:right="-6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23"/>
        <w:spacing w:lineRule="auto" w:line="360"/>
        <w:ind w:left="1211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1. Выв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firstLine="720"/>
        <w:jc w:val="both"/>
        <w:rPr/>
      </w:pPr>
      <w:r>
        <w:rPr>
          <w:rFonts w:cs="Arial" w:ascii="Arial" w:hAnsi="Arial"/>
        </w:rPr>
        <w:t xml:space="preserve">Техническое обследование строительных конструкций фундаментов, несущих стен и основания фундаментов МОУ ДОД «Дворец детского (юношеского) творчества» города Перми расположенного по ул. Сибирская, 27/а в Ленинском районе г. Перми, выполнено в ноябре 2008 г., в результате обследования выявлены следующие основные дефект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Сквозные трещины в кирпичной кладке шириной раскрытия до 4-50мм в осях 4-10   (см. Приложение 5, фото 14,16 Приложения 8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Повсеместные трещины на поверхности наружных, внутренних стен, перегородок различной ширины раскрытия  (см. Приложение 5, фотофиксация  Приложение 6);</w:t>
      </w:r>
    </w:p>
    <w:p>
      <w:pPr>
        <w:pStyle w:val="32"/>
        <w:numPr>
          <w:ilvl w:val="0"/>
          <w:numId w:val="9"/>
        </w:numPr>
        <w:rPr/>
      </w:pPr>
      <w:r>
        <w:rPr/>
        <w:t>Отсутствует вертикальная и горизонтальная гидроизоляция между фундаментом и кирпичной кладкой стен и грунтом, низкая прочность бетона фундамента, выявлено большое количество трещин в кирпичных стенах, различной величины раскрытия, указывающих на неравномерные осадки фундаментов.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Наблюдается осадка частей здания в осях 1-4/А-В, 10-14/А-В и 3-12/Н-Ж с уклоном в сторону осей 1, 14 и Н, соответственно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Повсеместные разрушения штукатурной и окрасочной отделки фасадов,  особо выраженные в цокольной, карнизной частях здания, а также в зонах смежных с ендовами крыши по причине нарушения водоотводной системы (см. Приложение 5, фотофиксация Приложение 6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Повсеместное выкрошивание, диструкция кирпичной кладки, в цокольной и карнизной частях, здания на глубину до 30 мм (см. Приложение 5, фотофикация  Приложение 6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Повсеместное выкрошивание, диструкция кирпичной кладки несущих стен внутри здания в уровне цокольного этажа по причине повышенного увлажнения стен. Увлажнение происходит из-за отсутствия вертикального гидроизоляционного слоя между наружной стеной и грунтом планировки и горизонтальной гидроизоляции между фундаментов и стеной, а также нарушений отмостки здания.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Низкая прочность раствора кирпичной кладки несущих стен перегородок, как следствие выкрошивание, вымывание раствора из швов (см. Приложение 5, фото 10 Приложения 8)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Недостаточное сопротивление теплопередаче наружной стены здания (Приложение 13).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В большинстве случаев выявлены разрушения, выпадения существующих маяков трещинообразования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Низкая прочность раствора кладки колонн здания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Некачественный монтаж кирпичной колонны в осях Г/5, как следствие неточность геометрических форм выступы в колонне до 60 мм;</w:t>
      </w:r>
    </w:p>
    <w:p>
      <w:pPr>
        <w:pStyle w:val="22"/>
        <w:numPr>
          <w:ilvl w:val="0"/>
          <w:numId w:val="9"/>
        </w:numPr>
        <w:jc w:val="both"/>
        <w:rPr/>
      </w:pPr>
      <w:r>
        <w:rPr/>
        <w:t>Оконная перемычка в осях 3/И-Ж выполнена из 2 прутков гладкой арматуры, имеет прогиб (фото 8, приложение 6).</w:t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3"/>
        <w:spacing w:lineRule="auto" w:line="360"/>
        <w:ind w:left="720"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 Рекоменд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/>
      </w:pPr>
      <w:r>
        <w:rPr>
          <w:rFonts w:cs="Arial" w:ascii="Arial" w:hAnsi="Arial"/>
        </w:rPr>
        <w:tab/>
        <w:t>На основании выявленных дефектов строительных конструкций для обеспечения дальнейшей нормальной эксплуатации здания необходимо выполнить следующие мероприятия (технологию проведения работ и объем решить проектом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извести укрепление тел фундаментов под несущие стены здания, методом инъекцирования, по специально разработанному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выполнить горизонтальную и вертикальную гидроизоляцию по периметру здания. Горизонтальная гидроизоляция выполняется методом инъекции в кирпичную кладку через просверленные шпуры силиконовой микроэмульсии AQUAFIN-SMK (материал фирмы SCHOMBURG), способной проникать в тончайшие капилляры кирпичной кладки и гидрофобизировать их внутренние стенки, таким образом, перекрывая капиллярный подсос 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изонтальная гидроизоляция устраивается на 0,06 - 0,20 м выше уровня пола 1-го этажа и на 0,06м выше уровня отмос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Шпуры для инъекции раствора сверлятся в стенах длиной на 50мм меньше толщины стены. Шаг между шпурами - 150мм. Диаметр бурения - 32мм. Угол наклона шпуров к горизонту - 20-30 граду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ликвидации пустот и трещин в кирпичной кладке в шпуры предварительно нагнетается цементный раствор с В/Ц = 1:1, который замоноличивает кладку, что позволяет ликвидировать возможную утечку гидрофобного материала по трещинам. Расход раствора - 6,6 литра на 1 п.м шпура или 5кг/п.м шпура в пересчете на сухой це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вторного рассверливания шпуров, в них заливается или нагнетается гидрофобный раствор AQUAFIN-SMK, который готовится из концентрата, путем разбавления водой в соотношении 1:11. Расход разбавленного раствора AQUAFIN-SMK - 3,62 л на 1 п.м шп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стижении насыщения шпуры заполняются материалом ASOKRET-B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горизонтальной гидроизоляции неизбежно возникает технологический зазор между полом (технически невозможно просверлить отверстия на уровне пола) или отмосткой и линией устройства гидроизоляции. На этих участках необходимо выполнить вертикальную гидроизоляцию, для исключения намокания штукатурного слоя за счет капиллярного подсоса влаги в стенах. Высота устройства вертикальной гидроизоляции 0,06-0,20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ая гидроизоляция выполняется по обмазочной технологии эластичным материалом AQUAFIN-2K (фирма SCHOMBURG), способным перекрывать трещины шириной раскрытия до 1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вертикальной гидроизоляции предполагает, в первую очередь, соответствующую подготовку поверхности: очистку, выравнивание поверхности, заделку трещин и швов в кирпичной кладке материалом AQUAFIN -IK, пропитку адгезионным материалом AQUAFIN-F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мазка поверхности гидроизоляционным материалом AQUAFIN-2K выполняется за 2 раза (толщина слоя должна быть не более 2мм). Расход материала -4кг/кв.м поверхности. И последующую  облицовку цокольной части фасада, по периметру здания, материалом абсолютно водонепроницаемого свойства (керамограни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Выполнить новую отмостку, обеспечивающую надежную герметизацию между грунтом планировки и стеной зда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силение сквозных силовых трещин несущих стен в осях 4-10 и трещин раскрытием более 5 мм, методом инъецирования цементного раствора в трещины кирпичной кладки через просверленные отверстия (шпуры). Шпуры на 0,1 м меньше толщины стены сверлятся по трещине с шагом 0,5 м диаметром 32 мм под углом к горизонту 30 градусов в перекрестном направлении (места расположения трещин представлены в приложении 5 листы 1-15). При заделке сквозных трещин в шпуры вставляется стержень Ф12мм. Перед нагнетанием трещины и пустые швы затираются цементным раствором М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>Выполнить усиление трещин раскрытием до 5 мм также методом инъецирования цементного раствора в трещины кирпичной кладки через просверленные отверстия (шпуры). Шпуры на 0,1 м меньше толщины стены сверлятся по трещине с шагом 0,5 м и диаметром 32 мм под углом к горизонту 30 градусов в плоскости трещины (места расположения трещин представлены в приложении 5 листы 1-15). Перед нагнетанием трещины и пустые швы затираются цементным раствором М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демонтаж штукатурной отделки фасадов, с последующей оценкой состояния оголенных участков кладки. Участки с деструкцией кирпича и выкрошиванием раствора из швов, отраженные в заключении (приложение 5, листы 1-15), а также участки, с аналогичными дефектами, выявленные после удаления штукатурной отделки фасадов усилить по специально разработанному проек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тепление наружных стен в соответствии с требованиями СНиП 23-02-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Выполнить усиление колонн здания, методом металлической термообоймы, по специально разработанному проек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ить усиление наружных стен изнутри здания на высоту от пола до потолка цокольного этажа, путем выполнения дополнительной параллельной кладки обвязкой с существующей для увеличения несущей способности нижних уровней кирпичной кладк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становить крыльцо в осях Н/5-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нить деревянные окна, имеющие дефекты и ветхость различной степени, на новые отвечающие функциональным и эстетическим требован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После окончания работ по ремонту всех конструкций. Выполнить косметическую отделку здания, отвечающую требованиям нормативных документов и эстетик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ть и выполнить систему организованного водоотвода с кровли з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ить усиление перемычки окна в осях 3/И-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-6" w:hanging="360"/>
        <w:jc w:val="both"/>
        <w:rPr/>
      </w:pPr>
      <w:r>
        <w:rPr>
          <w:rFonts w:cs="Arial" w:ascii="Arial" w:hAnsi="Arial"/>
        </w:rPr>
        <w:t xml:space="preserve">Необходимо произвести обследование конструкций, не вошедших в объем данного заключения (перекрытий, конструкций кровли, полов) для возможности полной оценки технического состояния здания в целом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tabs>
          <w:tab w:val="clear" w:pos="708"/>
          <w:tab w:val="left" w:pos="-2880" w:leader="none"/>
          <w:tab w:val="left" w:pos="567" w:leader="none"/>
        </w:tabs>
        <w:spacing w:lineRule="auto" w:line="360"/>
        <w:ind w:right="-6" w:firstLine="720"/>
        <w:jc w:val="both"/>
        <w:rPr/>
      </w:pPr>
      <w:r>
        <w:rPr>
          <w:rFonts w:cs="Arial" w:ascii="Arial" w:hAnsi="Arial"/>
          <w:sz w:val="24"/>
          <w:szCs w:val="24"/>
        </w:rPr>
        <w:t>На основании результатов технического обследования строительных конструкций фундаментов, несущих стен и колонн установлено:</w:t>
      </w:r>
    </w:p>
    <w:p>
      <w:pPr>
        <w:pStyle w:val="22"/>
        <w:numPr>
          <w:ilvl w:val="0"/>
          <w:numId w:val="4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 xml:space="preserve">Техническое состояние стен, фундаментов здания признано </w:t>
      </w:r>
      <w:r>
        <w:rPr>
          <w:rFonts w:cs="Arial"/>
          <w:b/>
          <w:szCs w:val="24"/>
        </w:rPr>
        <w:t xml:space="preserve"> недопустимым.</w:t>
      </w:r>
      <w:r>
        <w:rPr>
          <w:rFonts w:cs="Arial"/>
          <w:szCs w:val="24"/>
        </w:rPr>
        <w:t xml:space="preserve">  </w:t>
      </w:r>
    </w:p>
    <w:p>
      <w:pPr>
        <w:pStyle w:val="22"/>
        <w:numPr>
          <w:ilvl w:val="0"/>
          <w:numId w:val="4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Техническое состояние колонн здания признано </w:t>
      </w:r>
      <w:r>
        <w:rPr>
          <w:rFonts w:cs="Arial"/>
          <w:b/>
          <w:szCs w:val="24"/>
        </w:rPr>
        <w:t>ограниченно работоспособным.</w:t>
      </w:r>
    </w:p>
    <w:p>
      <w:pPr>
        <w:pStyle w:val="22"/>
        <w:numPr>
          <w:ilvl w:val="0"/>
          <w:numId w:val="4"/>
        </w:numPr>
        <w:tabs>
          <w:tab w:val="left" w:pos="-720" w:leader="none"/>
          <w:tab w:val="left" w:pos="1080" w:leader="none"/>
        </w:tabs>
        <w:ind w:left="1080" w:right="-6" w:hanging="540"/>
        <w:jc w:val="both"/>
        <w:rPr/>
      </w:pPr>
      <w:r>
        <w:rPr>
          <w:rFonts w:cs="Arial"/>
          <w:szCs w:val="24"/>
        </w:rPr>
        <w:t>Обследованные строительные конструкции здания пригодны к дальнейшей эксплуатации при условии выполнения вышеперечисленных рекомендаций.</w:t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Отчет составлен:                                                Р.Ф. Дмитриев</w:t>
      </w:r>
    </w:p>
    <w:p>
      <w:pPr>
        <w:pStyle w:val="22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numPr>
          <w:ilvl w:val="0"/>
          <w:numId w:val="0"/>
        </w:numPr>
        <w:ind w:right="-5" w:hanging="0"/>
        <w:jc w:val="center"/>
        <w:outlineLvl w:val="0"/>
        <w:rPr>
          <w:b/>
          <w:b/>
        </w:rPr>
      </w:pPr>
      <w:bookmarkStart w:id="12" w:name="__RefHeading___Toc215558171"/>
      <w:bookmarkEnd w:id="12"/>
      <w:r>
        <w:rPr>
          <w:b/>
        </w:rPr>
        <w:t>ЛИТЕРАТУРА</w:t>
      </w:r>
    </w:p>
    <w:p>
      <w:pPr>
        <w:pStyle w:val="22"/>
        <w:numPr>
          <w:ilvl w:val="0"/>
          <w:numId w:val="0"/>
        </w:numPr>
        <w:spacing w:lineRule="auto" w:line="336"/>
        <w:ind w:right="-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32"/>
        <w:tabs>
          <w:tab w:val="left" w:pos="-720" w:leader="none"/>
          <w:tab w:val="left" w:pos="993" w:leader="none"/>
        </w:tabs>
        <w:suppressAutoHyphens w:val="false"/>
        <w:ind w:firstLine="720"/>
        <w:rPr>
          <w:rFonts w:cs="Arial"/>
          <w:spacing w:val="-4"/>
        </w:rPr>
      </w:pPr>
      <w:r>
        <w:rPr/>
        <w:t>При выполнении обследования использовалась следующая нормативно-</w:t>
      </w:r>
      <w:r>
        <w:rPr>
          <w:rFonts w:cs="Arial"/>
        </w:rPr>
        <w:t>техническ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СП </w:t>
      </w:r>
      <w:r>
        <w:rPr>
          <w:rFonts w:cs="Arial" w:ascii="Arial" w:hAnsi="Arial"/>
        </w:rPr>
        <w:t>13-102-2003. Правила обследования несущих строительных конструкций зданий и сооружений. Госстрой  России - М., 2004. – 2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Пособие по обследованию строительных конструкций зданий. АО «ЦНИИПромзданий». - М., 1997. – 22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СРП-2007 Свод реставрационных правил – М., 2007.- 51с.</w:t>
      </w:r>
    </w:p>
    <w:p>
      <w:pPr>
        <w:pStyle w:val="Normal"/>
        <w:rPr>
          <w:rFonts w:ascii="Arial" w:hAnsi="Arial" w:cs="Arial"/>
          <w:b/>
          <w:b/>
          <w:color w:val="548DD4"/>
          <w:spacing w:val="-3"/>
        </w:rPr>
      </w:pPr>
      <w:r>
        <w:rPr>
          <w:rFonts w:cs="Arial" w:ascii="Arial" w:hAnsi="Arial"/>
          <w:b/>
          <w:color w:val="548DD4"/>
          <w:spacing w:val="-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707" w:gutter="0" w:header="567" w:top="899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999999"/>
      </w:pBdr>
      <w:jc w:val="cen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160"/>
    </w:tblGrid>
    <w:tr>
      <w:trPr/>
      <w:tc>
        <w:tcPr>
          <w:tcW w:w="7848" w:type="dxa"/>
          <w:tcBorders/>
        </w:tcPr>
        <w:p>
          <w:pPr>
            <w:pStyle w:val="Footer"/>
            <w:ind w:left="162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ЗАО «ЭРОН» 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14015, г. Пермь, ул. Орджоникидзе, 12а, оф. 217</w:t>
          </w:r>
        </w:p>
        <w:p>
          <w:pPr>
            <w:pStyle w:val="Footer"/>
            <w:ind w:left="162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 (342) 233-27-89, тел. 277-97-25; Е-</w:t>
          </w:r>
          <w:r>
            <w:rPr>
              <w:rFonts w:cs="Arial" w:ascii="Arial" w:hAnsi="Arial"/>
              <w:sz w:val="18"/>
              <w:szCs w:val="18"/>
              <w:lang w:val="en-US"/>
            </w:rPr>
            <w:t>mail</w:t>
          </w:r>
          <w:r>
            <w:rPr>
              <w:rFonts w:cs="Arial" w:ascii="Arial" w:hAnsi="Arial"/>
              <w:sz w:val="18"/>
              <w:szCs w:val="18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direron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bk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val="en-US"/>
              </w:rPr>
              <w:t>ru</w:t>
            </w:r>
          </w:hyperlink>
          <w:r>
            <w:rPr>
              <w:rFonts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2160" w:type="dxa"/>
          <w:tcBorders/>
        </w:tcPr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</w:rPr>
            <w:drawing>
              <wp:inline distT="0" distB="0" distL="0" distR="0">
                <wp:extent cx="1057275" cy="4127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412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Заключение по результатам обследования № 59/08                                                                     </w:t>
    </w:r>
    <w:r>
      <w:rPr>
        <w:rStyle w:val="PageNumber"/>
        <w:sz w:val="18"/>
        <w:szCs w:val="18"/>
      </w:rPr>
      <w:t xml:space="preserve">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dotted" w:sz="4" w:space="1" w:color="999999"/>
      </w:pBdr>
      <w:tabs>
        <w:tab w:val="clear" w:pos="9355"/>
        <w:tab w:val="center" w:pos="4677" w:leader="none"/>
        <w:tab w:val="right" w:pos="9360" w:leader="none"/>
      </w:tabs>
      <w:ind w:right="99" w:hanging="0"/>
      <w:rPr>
        <w:rStyle w:val="PageNumber"/>
        <w:rFonts w:ascii="Arial" w:hAnsi="Arial" w:cs="Arial"/>
        <w:sz w:val="6"/>
        <w:szCs w:val="6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851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1z1">
    <w:name w:val="WW8Num11z1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Document8">
    <w:name w:val="Document 8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Arial" w:hAnsi="Arial" w:cs="Arial"/>
      <w:spacing w:val="-3"/>
      <w:sz w:val="24"/>
    </w:rPr>
  </w:style>
  <w:style w:type="character" w:styleId="2">
    <w:name w:val="Основной текст с отступом 2 Знак"/>
    <w:basedOn w:val="Style7"/>
    <w:qFormat/>
    <w:rPr>
      <w:rFonts w:ascii="Arial" w:hAnsi="Arial" w:cs="Arial"/>
      <w:spacing w:val="-3"/>
      <w:sz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Arial" w:hAnsi="Arial" w:cs="Arial"/>
      <w:b/>
      <w:spacing w:val="-3"/>
      <w:sz w:val="24"/>
      <w:szCs w:val="24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Основной текст Знак"/>
    <w:basedOn w:val="Style7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pacing w:val="-3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ind w:firstLine="851"/>
    </w:pPr>
    <w:rPr>
      <w:rFonts w:ascii="Arial" w:hAnsi="Arial" w:cs="Arial"/>
      <w:spacing w:val="-3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Cs w:val="20"/>
    </w:rPr>
  </w:style>
  <w:style w:type="paragraph" w:styleId="23">
    <w:name w:val="Основной текст 2"/>
    <w:basedOn w:val="Normal"/>
    <w:qFormat/>
    <w:pPr>
      <w:ind w:right="-61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</w:rPr>
  </w:style>
  <w:style w:type="paragraph" w:styleId="Style11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ron@bk.ru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1:00Z</dcterms:created>
  <dc:creator>1</dc:creator>
  <dc:description/>
  <cp:keywords/>
  <dc:language>en-US</dc:language>
  <cp:lastModifiedBy>1</cp:lastModifiedBy>
  <cp:lastPrinted>2008-11-27T13:54:00Z</cp:lastPrinted>
  <dcterms:modified xsi:type="dcterms:W3CDTF">2008-12-03T12:56:00Z</dcterms:modified>
  <cp:revision>5</cp:revision>
  <dc:subject/>
  <dc:title>Помещение №121 расположено на втором этаже трехэтажного здания по ул</dc:title>
</cp:coreProperties>
</file>