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маяков в ноябре 2008 го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наблюдений за трещинами здания МОУ ДОД «Дворец творчества» г. Перми на улице Сибирская, 27/а.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835"/>
        <w:gridCol w:w="851"/>
        <w:gridCol w:w="1275"/>
        <w:gridCol w:w="1985"/>
        <w:gridCol w:w="1134"/>
        <w:gridCol w:w="3402"/>
      </w:tblGrid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у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б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этаж. Зал библиотеки.Наружная ст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 внутренняя ст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 Наружная ст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 Внутренняя ст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 этаж.Корид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дак.внутренняя ст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этаж.Помещение у торцевой ст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этаж. Офис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ушение мая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ушение мая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ушение мая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сяная трещина по конту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 по конту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у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у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у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сяные трещины по контуру мая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 3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 нет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04:00Z</dcterms:created>
  <dc:creator>Liza</dc:creator>
  <dc:description/>
  <cp:keywords/>
  <dc:language>en-US</dc:language>
  <cp:lastModifiedBy>Evgenia Iosifovna</cp:lastModifiedBy>
  <cp:lastPrinted>2008-12-03T16:19:00Z</cp:lastPrinted>
  <dcterms:modified xsi:type="dcterms:W3CDTF">2008-12-03T11:25:00Z</dcterms:modified>
  <cp:revision>3</cp:revision>
  <dc:subject/>
  <dc:title/>
</cp:coreProperties>
</file>