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mallCaps/>
          <w:spacing w:val="-3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mallCaps/>
          <w:spacing w:val="-3"/>
          <w:lang w:val="en-US"/>
        </w:rPr>
        <w:t>Графические материалы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хемы фотофиксации конструктивных элемент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конструктивных элемент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хемы расположения дефектов и повреждений с указанием мест фотофиксаци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дефектов и повреждений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>Схема расположения мест испытания прочностных характеристик материал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>Протокол определения прочностных характеристик материал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хемы расположения маяков контроля трещинообразован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Журнал наблюдения за маякам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 маяк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тофиксация шурфов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Теплотехнический расчет наружной стены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Исход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ертификаты поверки испытательного оборудования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ЛОЖЕНИЕ 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опия лицензии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67" w:top="89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54735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6661" t="34275" r="17254" b="199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t>Заключение по результатам обследования № 5</w:t>
    </w:r>
    <w:r>
      <w:rPr>
        <w:rFonts w:cs="Arial" w:ascii="Arial" w:hAnsi="Arial"/>
        <w:sz w:val="18"/>
        <w:szCs w:val="18"/>
        <w:lang w:val="en-US"/>
      </w:rPr>
      <w:t>9</w:t>
    </w:r>
    <w:r>
      <w:rPr>
        <w:rFonts w:cs="Arial" w:ascii="Arial" w:hAnsi="Arial"/>
        <w:sz w:val="18"/>
        <w:szCs w:val="18"/>
      </w:rPr>
      <w:t xml:space="preserve">/08                                                                     </w:t>
    </w:r>
    <w:r>
      <w:rPr>
        <w:rStyle w:val="PageNumber"/>
        <w:sz w:val="18"/>
        <w:szCs w:val="18"/>
      </w:rPr>
      <w:t xml:space="preserve">                               </w:t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ocument8">
    <w:name w:val="Document 8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1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1</dc:creator>
  <dc:description/>
  <cp:keywords/>
  <dc:language>en-US</dc:language>
  <cp:lastModifiedBy>Liza</cp:lastModifiedBy>
  <cp:lastPrinted>2008-12-02T16:00:00Z</cp:lastPrinted>
  <dcterms:modified xsi:type="dcterms:W3CDTF">2008-12-02T11:08:00Z</dcterms:modified>
  <cp:revision>6</cp:revision>
  <dc:subject/>
  <dc:title>Помещение №121 расположено на втором этаже трехэтажного здания по ул</dc:title>
</cp:coreProperties>
</file>