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b w:val="false"/>
          <w:b w:val="false"/>
          <w:i w:val="false"/>
          <w:i w:val="false"/>
          <w:iCs w:val="false"/>
          <w:color w:val="FF0000"/>
          <w:sz w:val="22"/>
          <w:szCs w:val="22"/>
          <w:lang w:val="en-US"/>
        </w:rPr>
      </w:pPr>
      <w:r>
        <w:rPr>
          <w:rFonts w:eastAsia="Arial"/>
          <w:b w:val="false"/>
          <w:i w:val="false"/>
          <w:iCs w:val="false"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верочные расчеты конструкций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ходная документация:</w:t>
      </w:r>
    </w:p>
    <w:p>
      <w:pPr>
        <w:pStyle w:val="Style13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ключение по результатам технического обследования строительных конструкций фундаментов, несущих стен и колонн МОУ «Дворец детского (юношеского) творчества» города Перми», расположенного по ул. Сибирская, 27/а в Ленинском районе г. Перми. ЗАО «ЭРОН», арх. №59/08.</w:t>
      </w:r>
    </w:p>
    <w:p>
      <w:pPr>
        <w:pStyle w:val="Style13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б инженерно-геологических изысканиях на объекте:  Здание МОУ ДОТ </w:t>
      </w:r>
    </w:p>
    <w:p>
      <w:pPr>
        <w:pStyle w:val="Normal"/>
        <w:spacing w:lineRule="auto" w:line="360" w:before="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ворец детского (юношеского) творчества» города Перми», расположенного по ул. Сибирская, 27/а в Ленинском районе г. Перми. ЗАО «ЭРОН», арх. №59/08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ем для проведения обследования послужило наличие значительных дефектов в виде сквозных трещин в наружных стенах зд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роверка несущей способности фундаментов</w:t>
      </w:r>
    </w:p>
    <w:p>
      <w:pPr>
        <w:pStyle w:val="TextBodyIndent"/>
        <w:spacing w:lineRule="auto" w:line="360" w:before="0" w:after="0"/>
        <w:ind w:left="709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.1. Сбор нагрузки на фундамент по оси А в осях 7 – 14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этих осях было вскрыто три шурфа: шурф № 4, шурф № 5 (листы 8, 10,14 приложение 2 [1]) и шурф №6 (лист 1 [2]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spacing w:lineRule="auto" w:line="360"/>
        <w:ind w:left="170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грузка на 1 кв.м. перекрытия над цокольным этажом</w:t>
      </w:r>
    </w:p>
    <w:p>
      <w:pPr>
        <w:pStyle w:val="TextBodyIndent"/>
        <w:spacing w:lineRule="auto" w:line="360" w:before="0" w:after="0"/>
        <w:ind w:left="18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й принят на основании обследования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(разрез 2- 2 лист  , лист  )</w:t>
      </w:r>
    </w:p>
    <w:p>
      <w:pPr>
        <w:pStyle w:val="212"/>
        <w:tabs>
          <w:tab w:val="clear" w:pos="708"/>
          <w:tab w:val="left" w:pos="0" w:leader="none"/>
        </w:tabs>
        <w:spacing w:lineRule="auto" w:line="360"/>
        <w:ind w:lef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представлена в таблице 1.  </w:t>
      </w:r>
    </w:p>
    <w:p>
      <w:pPr>
        <w:pStyle w:val="212"/>
        <w:tabs>
          <w:tab w:val="clear" w:pos="708"/>
          <w:tab w:val="left" w:pos="0" w:leader="none"/>
        </w:tabs>
        <w:spacing w:lineRule="auto" w:line="360"/>
        <w:ind w:left="0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5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05pt;height:240.65pt" filled="f" o:ole="">
            <v:imagedata r:id="rId3" o:title=""/>
          </v:shape>
          <o:OLEObject Type="Embed" ProgID="" ShapeID="ole_rId2" DrawAspect="Content" ObjectID="_59339654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грузка на 1 кв.м. перекрытия над вторым этажом</w:t>
      </w:r>
    </w:p>
    <w:p>
      <w:pPr>
        <w:pStyle w:val="212"/>
        <w:tabs>
          <w:tab w:val="clear" w:pos="708"/>
          <w:tab w:val="left" w:pos="0" w:leader="none"/>
        </w:tabs>
        <w:spacing w:lineRule="auto" w:line="36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узка на 1 кв.м. перекрытия над вторым этажом собрана и представлена в таблице 2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аблица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1292047953"/>
      <w:bookmarkEnd w:id="0"/>
      <w:r>
        <w:rPr>
          <w:rFonts w:cs="Arial" w:ascii="Arial" w:hAnsi="Arial"/>
          <w:b/>
          <w:color w:val="FF0000"/>
          <w:sz w:val="24"/>
          <w:szCs w:val="24"/>
        </w:rPr>
        <w:object w:dxaOrig="9045" w:dyaOrig="5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05pt;height:281.4pt" filled="f" o:ole="">
            <v:imagedata r:id="rId5" o:title=""/>
          </v:shape>
          <o:OLEObject Type="Embed" ProgID="" ShapeID="ole_rId4" DrawAspect="Content" ObjectID="_2126549954" r:id="rId4"/>
        </w:objec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грузка на 1 кв.м. перекрытия над третьем этажом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над вторым этажом собрана и представлена </w:t>
      </w:r>
    </w:p>
    <w:p>
      <w:pPr>
        <w:pStyle w:val="212"/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>в таблице 3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5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221.25pt" filled="f" o:ole="">
            <v:imagedata r:id="rId7" o:title=""/>
          </v:shape>
          <o:OLEObject Type="Embed" ProgID="" ShapeID="ole_rId6" DrawAspect="Content" ObjectID="_1377886120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грузка на 1м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>от крыши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4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5" w:dyaOrig="4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42.25pt" filled="f" o:ole="">
            <v:imagedata r:id="rId9" o:title=""/>
          </v:shape>
          <o:OLEObject Type="Embed" ProgID="" ShapeID="ole_rId8" DrawAspect="Content" ObjectID="_518660548" r:id="rId8"/>
        </w:objec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узка на 1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от крыши составит: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2,395/</w:t>
      </w: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= 2,395/0,93= 2,58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3,867/0,93= 4,16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узка на 1пм фундамента по оси А в осях 7 – 1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2,58х3.15 + 11,47х3,15 + 6,34х3,15 + 10,22х3,15 + 0,76х12,59х18 + 1,35х0,5х24 + 2,18х1,05х24 =  339,78 кН/пм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нагрузк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4,16х3,15 + 13,557х3,15 + 8,2х3,15 + 12,182х3,15 + 189,45 + 17,82 + 60,42 = 387,7 кН/пм;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Сбор нагрузки на фундамент по оси Б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си Б был вскрыт один шурф № 3 (листы 8, 13 [1]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пм фундамента по оси Б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2,58х4,5 + 11,47х4,5 + 6,34х4,5 + 10,22х4,5 + 0,40х12,59х18 +0,72х1,8х24 =259,5 кН/пм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4,16х4,5 + 13,557х4,5 + 8,2х4,5 + !2,182х4,4 + 99,71 + 34,2 = 305,42 кН/пм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709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Сбор нагрузки на  фундамент по оси Н в осях 7 – 11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 оси Ж был вскрыт один шурф № 1(листы 8, 13 [1]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Нагрузка на 1кв.м над подвалом в осях (листы </w:t>
      </w:r>
      <w:r>
        <w:rPr>
          <w:rFonts w:cs="Arial" w:ascii="Arial" w:hAnsi="Arial"/>
          <w:b/>
          <w:color w:val="FF0000"/>
          <w:sz w:val="24"/>
          <w:szCs w:val="24"/>
        </w:rPr>
        <w:t>10, В3)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над подвалом собрана и представлена 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5.</w:t>
      </w:r>
    </w:p>
    <w:p>
      <w:pPr>
        <w:pStyle w:val="212"/>
        <w:spacing w:lineRule="auto" w:line="36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</w:t>
      </w:r>
    </w:p>
    <w:p>
      <w:pPr>
        <w:pStyle w:val="212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5" w:dyaOrig="6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25pt;height:320.35pt" filled="f" o:ole="">
            <v:imagedata r:id="rId11" o:title=""/>
          </v:shape>
          <o:OLEObject Type="Embed" ProgID="" ShapeID="ole_rId10" DrawAspect="Content" ObjectID="_10040851" r:id="rId10"/>
        </w:object>
      </w:r>
    </w:p>
    <w:p>
      <w:pPr>
        <w:pStyle w:val="212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грузка на 1кв.м от подвесного потолка (</w:t>
      </w:r>
      <w:r>
        <w:rPr>
          <w:rFonts w:cs="Arial" w:ascii="Arial" w:hAnsi="Arial"/>
          <w:b/>
          <w:color w:val="FF0000"/>
          <w:sz w:val="24"/>
          <w:szCs w:val="24"/>
        </w:rPr>
        <w:t>листы 10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В2)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перекрытия над вторым этажом собрана и представлена 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6.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ца 6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object w:dxaOrig="9045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99.4pt" filled="f" o:ole="">
            <v:imagedata r:id="rId13" o:title=""/>
          </v:shape>
          <o:OLEObject Type="Embed" ProgID="" ShapeID="ole_rId12" DrawAspect="Content" ObjectID="_338780519" r:id="rId12"/>
        </w:object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грузка на 1кв.м от крыши (</w:t>
      </w:r>
      <w:r>
        <w:rPr>
          <w:rFonts w:cs="Arial" w:ascii="Arial" w:hAnsi="Arial"/>
          <w:b/>
          <w:color w:val="FF0000"/>
          <w:sz w:val="24"/>
          <w:szCs w:val="24"/>
        </w:rPr>
        <w:t>лист 10,</w:t>
      </w:r>
      <w:r>
        <w:rPr>
          <w:rFonts w:cs="Arial" w:ascii="Arial" w:hAnsi="Arial"/>
          <w:b/>
          <w:sz w:val="24"/>
          <w:szCs w:val="24"/>
        </w:rPr>
        <w:t xml:space="preserve"> )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 кв.м. от крыши собрана и представлена </w:t>
      </w:r>
    </w:p>
    <w:p>
      <w:pPr>
        <w:pStyle w:val="212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7.</w:t>
      </w:r>
    </w:p>
    <w:p>
      <w:pPr>
        <w:pStyle w:val="212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</w:t>
      </w:r>
      <w:r>
        <w:rPr>
          <w:rFonts w:cs="Arial" w:ascii="Arial" w:hAnsi="Arial"/>
          <w:b/>
          <w:color w:val="FF0000"/>
          <w:sz w:val="24"/>
          <w:szCs w:val="24"/>
        </w:rPr>
        <w:object w:dxaOrig="9045" w:dyaOrig="4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25pt;height:232.5pt" filled="f" o:ole="">
            <v:imagedata r:id="rId15" o:title=""/>
          </v:shape>
          <o:OLEObject Type="Embed" ProgID="" ShapeID="ole_rId14" DrawAspect="Content" ObjectID="_1076557129" r:id="rId14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от крыши составит: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= 3,583/</w:t>
      </w: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= 3,583/0,93= 3.85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4,677/0,93= 5,03 кН/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узка на 1пм фундамента по оси Н </w:t>
      </w:r>
      <w:r>
        <w:rPr>
          <w:rFonts w:cs="Arial" w:ascii="Arial" w:hAnsi="Arial"/>
          <w:i/>
          <w:sz w:val="24"/>
          <w:szCs w:val="24"/>
        </w:rPr>
        <w:t>в осях 7 – 13 (шурф №1 лист 11 [1]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ая нагрузк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3,85х6,705 + 3,02х6,705 + 8,51х6,705 + 0,70х12,59х18 + 0,92х0,5х24 + 0,72х2,1х24 = 309,07 кН/пм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ная нагрузка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5.03х6.705+ 3,69х6.705 + 9,95х6.705 + 174,5 + 12,144 + 39,92 = 351,75 кН/пм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нагрузок на 1 п.м. фундаментов</w:t>
      </w:r>
    </w:p>
    <w:p>
      <w:pPr>
        <w:pStyle w:val="HTML1"/>
        <w:spacing w:lineRule="auto" w:line="360"/>
        <w:jc w:val="right"/>
        <w:rPr>
          <w:b/>
          <w:b/>
        </w:rPr>
      </w:pPr>
      <w:r>
        <w:rPr>
          <w:b/>
        </w:rPr>
        <w:t>Таблица 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дамент по ос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рмативная нагрузка                </w:t>
            </w:r>
            <w:r>
              <w:rPr>
                <w:rFonts w:cs="Arial" w:ascii="Arial" w:hAnsi="Arial"/>
                <w:b/>
                <w:lang w:val="en-US"/>
              </w:rPr>
              <w:t>q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b/>
              </w:rPr>
              <w:t>, кН/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Расчетная нагрузка                 </w:t>
            </w:r>
            <w:r>
              <w:rPr>
                <w:rFonts w:cs="Arial" w:ascii="Arial" w:hAnsi="Arial"/>
                <w:b/>
                <w:lang w:val="en-US"/>
              </w:rPr>
              <w:t>q</w:t>
            </w:r>
            <w:r>
              <w:rPr>
                <w:rFonts w:cs="Arial" w:ascii="Arial" w:hAnsi="Arial"/>
                <w:b/>
              </w:rPr>
              <w:t>, кН/п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в осях 7 - 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.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.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.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в осях 7 – 11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.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75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Определение несущей способности фундаментов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Определение несущей способности 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ундамента по оси А/7- 14 (Шурф Ш-5)</w:t>
      </w:r>
    </w:p>
    <w:p>
      <w:pPr>
        <w:pStyle w:val="HTML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Тип фундамента:</w:t>
      </w:r>
      <w:r>
        <w:rPr>
          <w:rFonts w:cs="Arial" w:ascii="Arial" w:hAnsi="Arial"/>
          <w:sz w:val="24"/>
          <w:szCs w:val="24"/>
        </w:rPr>
        <w:t xml:space="preserve"> ленточный на естественном основании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Тип грунта в основании фундаме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углинок от текучей до мягкопластичной  консистенции с примесью органических  соединений до 5%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.25&lt;IL&lt;0.5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Тип расчета:</w:t>
      </w:r>
      <w:r>
        <w:rPr>
          <w:rFonts w:cs="Arial" w:ascii="Arial" w:hAnsi="Arial"/>
          <w:sz w:val="24"/>
          <w:szCs w:val="24"/>
        </w:rPr>
        <w:t xml:space="preserve"> проверить заданный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пособ расчета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основания по деформация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по прочности грунтового основания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пособ определения характеристик гру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таблицам СНиП 2.02.01-83*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Конструктивная схема здания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ёсткая при 2.5&lt;(L/H)&lt;4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личие подвал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 для расчет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ный вес грунта (G) 18.9 кН/м3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гол внутреннего трения (Fi) 8 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ое сцепление грунта (C) 11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 =2.05 МПа (20.5 кг/с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ровень грунтовых вод (Hv) -4.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подошвы до кровли расчетного слоя грунта (hg) 0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фундамента (H) 2.5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ошвы (b) 1.53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убина заложения фундамента от уровня планировки (без подвала) (d) 2.5 м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/>
      </w:pPr>
      <w:r>
        <w:rPr>
          <w:rFonts w:eastAsia="Arial"/>
        </w:rPr>
        <w:t xml:space="preserve">  </w:t>
      </w:r>
      <w:r>
        <w:rPr/>
        <w:t>Расчетные нагрузки:</w:t>
      </w:r>
    </w:p>
    <w:tbl>
      <w:tblPr>
        <w:tblW w:w="69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369"/>
        <w:gridCol w:w="1916"/>
        <w:gridCol w:w="1685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.7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/п.м.</w:t>
            </w:r>
          </w:p>
        </w:tc>
        <w:tc>
          <w:tcPr>
            <w:tcW w:w="16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воды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расчету по деформациям коэффициент использования K= 4.49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ное сопротивление грунта основания 50.23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ксимальное напряжение в расчетном слое грунта в основном сочетании 270.35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нимальное напряжение в расчетном слое грунта в основном сочетании 270.35 кПа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Несущая способность фундамента не обеспечена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2. Определение несущей способности 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ундамента по оси Б (Шурф Ш-3,)</w:t>
      </w:r>
    </w:p>
    <w:p>
      <w:pPr>
        <w:pStyle w:val="HTML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фундаме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нточный на естественном основании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грунта в основании фундаме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глинок от текучей до мягкопластичной  консистенции с примесью органических  соединений до 5%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расче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верить заданный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расче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основания по деформация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по прочности грунтового основания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определения характеристик гру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таблицам СНиП 2.02.01-83*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нструктивная схема здания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ёсткая при 2.5&lt;(L/H)&lt;4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личие подвал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т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ундамент под среднюю стену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 для расчета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подошвы до кровли расчетного слоя грунта (hg) 0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бъемный вес грунта (G) 18.9 кН/м3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гол внутреннего трения (Fi) 8 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ое сцепление грунта (C) 11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 =2.05 МПа (20.5 кг/с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ровень грунтовых вод (Hv) -4.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подошвы до кровли расчетного слоя грунта (hg) 0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фундамента (H) 1.8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ошвы (b) 0.72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убина заложения фундамента от уровня планировки (без подвала) (d) 0.855 м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/>
      </w:pPr>
      <w:r>
        <w:rPr>
          <w:rFonts w:eastAsia="Arial"/>
        </w:rPr>
        <w:t xml:space="preserve">  </w:t>
      </w:r>
      <w:r>
        <w:rPr/>
        <w:t>Расчетные нагрузки:</w:t>
      </w:r>
    </w:p>
    <w:tbl>
      <w:tblPr>
        <w:tblW w:w="69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369"/>
        <w:gridCol w:w="1916"/>
        <w:gridCol w:w="1685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.32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/п.м.</w:t>
            </w:r>
          </w:p>
        </w:tc>
        <w:tc>
          <w:tcPr>
            <w:tcW w:w="16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расчету по деформациям коэффициент использования K= 4.94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четное сопротивление грунта основания 67.68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ксимальное напряжение в расчетном слое грунта в основном сочетании 401.12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нимальное напряжение в расчетном слое грунта в основном сочетании 401.12 кПа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сущая способность фундамента не обеспечена.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3. Определение несущей способности </w:t>
      </w:r>
    </w:p>
    <w:p>
      <w:pPr>
        <w:pStyle w:val="HTM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ундамента по оси Н (Шурф Ш-1, сечение 1-1)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фундаме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нточный на естественном основании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грунта в основании фундамент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углинок от текучей до мягкопластичной  консистенции с примесью органических  соединений до 5%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ип расче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верить заданный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расче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основания по деформация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 по прочности грунтового основания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особ определения характеристик грунт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таблицам СНиП 2.02.01-83*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нструктивная схема здания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ёсткая при 2.5&lt;(L/H)&lt;4</w:t>
      </w:r>
    </w:p>
    <w:p>
      <w:pPr>
        <w:pStyle w:val="HTML1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личие подвала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ундамент под крайнюю стену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 для расчета: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ный вес грунта (G) 18.9 кН/м3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гол внутреннего трения (Fi) 8 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дельное сцепление грунта (C) 11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 =2.05 МПа (20.5 кг/с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ровень грунтовых вод (Hv) -4.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подошвы до кровли расчетного слоя грунта (hg) 0 м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фундамента (H) 1.98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ошвы (b) 0.98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сота грунта до подошвы в подвале (hs) 0.5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вление от 1 м2 пола подвала (Pp) 4.32 кН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убина подвала (dp) 4.2 м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ирина подвала (Bp) 12 м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грузка на отмостку (qv) (только для расчета горизонтального давления) 0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редненный коэффициент надежности по нагрузке 1.15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1"/>
        <w:spacing w:lineRule="auto" w:line="360"/>
        <w:rPr/>
      </w:pPr>
      <w:r>
        <w:rPr>
          <w:rFonts w:eastAsia="Arial"/>
        </w:rPr>
        <w:t xml:space="preserve">  </w:t>
      </w:r>
      <w:r>
        <w:rPr/>
        <w:t>Расчетные нагрузки:</w:t>
      </w:r>
    </w:p>
    <w:tbl>
      <w:tblPr>
        <w:tblW w:w="69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369"/>
        <w:gridCol w:w="1916"/>
        <w:gridCol w:w="1685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.75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/п.м.</w:t>
            </w:r>
          </w:p>
        </w:tc>
        <w:tc>
          <w:tcPr>
            <w:tcW w:w="16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расчету по деформациям коэффициент использования K= 7.12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етное сопротивление грунта основания 84.06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ксимальное напряжение в расчетном слое грунта в основном сочетании 718.12 кПа</w:t>
      </w:r>
    </w:p>
    <w:p>
      <w:pPr>
        <w:pStyle w:val="HTML1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инимальное напряжение в расчетном слое грунта в основном сочетании 718.12 кП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сущая способность фундамента не обеспечена.</w:t>
      </w:r>
    </w:p>
    <w:p>
      <w:pPr>
        <w:pStyle w:val="HTML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8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. Проверка несущей способности балок перекрытий</w:t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 xml:space="preserve">3.1. Перекрытие над цокольным этажом в осях А-Б/1-5 </w:t>
      </w:r>
    </w:p>
    <w:p>
      <w:pPr>
        <w:pStyle w:val="HTML1"/>
        <w:spacing w:lineRule="auto" w:line="360"/>
        <w:ind w:left="709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ind w:left="1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5 сечение 2-2)</w:t>
      </w:r>
    </w:p>
    <w:p>
      <w:pPr>
        <w:pStyle w:val="HTML1"/>
        <w:spacing w:lineRule="auto" w:line="360"/>
        <w:ind w:left="1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7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35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тучный паркет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Дощатый по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40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Лаги 190х75 с шагом 1000м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лак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70мм 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Глинян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Щитовой накат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90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4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4,0613х0,75 + 0,1х0,25х5 = 3,17кН/п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4,774х0,75 + 0,125х1,1 = 3,72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17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5,73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7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8,46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100х25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1.04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8,46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1,04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17,75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2-4 не обеспече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3.2.  Перекрытие над первым этажом в осях А-Б/1-2</w:t>
      </w:r>
    </w:p>
    <w:p>
      <w:pPr>
        <w:pStyle w:val="HTML1"/>
        <w:spacing w:lineRule="auto" w:line="360"/>
        <w:ind w:left="709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ind w:left="1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6 сечение 4-4)</w:t>
      </w:r>
    </w:p>
    <w:p>
      <w:pPr>
        <w:pStyle w:val="HTML1"/>
        <w:spacing w:lineRule="auto" w:line="360"/>
        <w:ind w:left="1135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>Таблица 2</w:t>
      </w:r>
    </w:p>
    <w:tbl>
      <w:tblPr>
        <w:tblW w:w="8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84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Линолеум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11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Древесностружечные плиты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щатый по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4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ги 180х70 с шагом 700м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9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Известков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95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3,74х0,66 + 0,22х0,25х5 = 2,74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4,395х0,66+ 0,275х1,1 = 3,2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,74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3,59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5,88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220х23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1,94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5,88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1,94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8,19 мПа ‹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1-2 обеспече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второй группе предельных состоя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чина прогиба определяется из услов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4"/>
          <w:szCs w:val="24"/>
        </w:rPr>
        <w:t>;  с=15,4+3,8β =19,2; β=1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306</m:t>
            </m:r>
            <m:r>
              <w:rPr>
                <w:rFonts w:ascii="Cambria Math" w:hAnsi="Cambria Math"/>
              </w:rPr>
              <m:t xml:space="preserve">∗</m:t>
            </m:r>
          </m:den>
        </m:f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НиП 2.01.07-85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>т.19), но&gt;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rFonts w:cs="Arial" w:ascii="Arial" w:hAnsi="Arial"/>
          <w:sz w:val="24"/>
          <w:szCs w:val="24"/>
        </w:rPr>
        <w:t>(СТО 36554501-002-200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сткость перекрытия не обеспечивается за сет многослойного состава перекрытия. Необходимо изменить состав перекрытия современными материалами. 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spacing w:lineRule="auto" w:line="360"/>
        <w:ind w:left="1702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3.3 Перекрытие над первым этажом в осях А-Б/3-4; 7-10</w:t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ind w:left="1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6 сечение 3-3)</w:t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84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Линолеум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11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Древесностружечные плиты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мм</w:t>
            </w:r>
          </w:p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щатый по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4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лак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50мм 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Лаги 210х70 с шагом 550м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9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Известков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9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4,244х0,8 + 0,28х023х5 = 3,72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5,029х0,8 + 0,322х1,1 = 4,38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7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8,46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4,38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1,73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280х23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2,47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21,73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2,47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8,79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3-4; 7-10 обеспече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второй группе предельных состоя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чина прогиба определяется из услов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4"/>
          <w:szCs w:val="24"/>
        </w:rPr>
        <w:t>;  с=15,4+3,8β =19,2; β=1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НиП 2.01.07-85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>т.19), но&gt;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rFonts w:cs="Arial" w:ascii="Arial" w:hAnsi="Arial"/>
          <w:sz w:val="24"/>
          <w:szCs w:val="24"/>
        </w:rPr>
        <w:t>(СТО 36554501-002-200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Жесткость перекрытия не обеспечивается за счет многослойного состава перекрыт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обходимо изменить состав перекрытия современными материалам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Чердачное перекрытие в осях А-Б/1-3; 4-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ind w:left="1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перекрытия принят при обследовании (Приложение 2 лист 7 сечение 4-4) </w:t>
      </w:r>
    </w:p>
    <w:p>
      <w:pPr>
        <w:pStyle w:val="HTML1"/>
        <w:spacing w:lineRule="auto" w:line="360"/>
        <w:ind w:left="1135" w:hanging="0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Таблица 5</w:t>
      </w:r>
    </w:p>
    <w:tbl>
      <w:tblPr>
        <w:tblW w:w="7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11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Утеплитель шлак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Глинян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8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6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3,17х0,8 + 0,22х024х5 = 2,8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3,976х0,8 + 0,264х1,1 = 3,47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,8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3,89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47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7,22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220х24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2,11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7,22 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2,47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6,97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щая способность деревянных балок перекрытия в осях  А-Б /3-4; 7-10 обеспече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второй группе предельных состоя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личина прогиба определяется из услов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4"/>
          <w:szCs w:val="24"/>
        </w:rPr>
        <w:t>;  с=15,4+3,8β =19,2; β=1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НиП 2.01.07-85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>т.19), и ‹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rFonts w:cs="Arial" w:ascii="Arial" w:hAnsi="Arial"/>
          <w:sz w:val="24"/>
          <w:szCs w:val="24"/>
        </w:rPr>
        <w:t>(СТО 36554501-002-200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сткость перекрытия обеспечивается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5. Чердачное перекрытие в осях А-Б/3-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spacing w:lineRule="auto" w:line="360"/>
        <w:ind w:left="709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Сбор нагрузки на 1м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</w:p>
    <w:p>
      <w:pPr>
        <w:pStyle w:val="HTML1"/>
        <w:spacing w:lineRule="auto" w:line="360"/>
        <w:ind w:left="1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ерекрытия принят при обследовании (Приложение 2 лист 7 сечение 3-3)</w:t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 первой группе предельных состоя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11"/>
        <w:gridCol w:w="1472"/>
        <w:gridCol w:w="1325"/>
        <w:gridCol w:w="11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jc w:val="center"/>
              <w:rPr/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-т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ности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груз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HTM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зка,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Утеплитель шлак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60мм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>Ρ=9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Глиняная обмаз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10мм</w:t>
            </w:r>
          </w:p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итовой накат 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80мм Ρ=5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</w:rPr>
              <w:t xml:space="preserve">Штукатурка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=25мм</w:t>
            </w:r>
          </w:p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=18кН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нагруз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6</w:t>
            </w:r>
          </w:p>
        </w:tc>
      </w:tr>
    </w:tbl>
    <w:p>
      <w:pPr>
        <w:pStyle w:val="HTM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spacing w:lineRule="auto" w:line="360"/>
        <w:ind w:left="11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грузка на 1 пм бал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= 3,17х0,8 + 0,08х0,21х5 = 2,62кН/пм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 = 3,976х0,8 + 0,084х1,1 = 3,27 кН/п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ая схема ба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2,62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12,99 кНм;     М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3,27х6,3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8 = 16,22 кН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>= 80х210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/6 = 0,588х10</w:t>
      </w:r>
      <w:r>
        <w:rPr>
          <w:rFonts w:cs="Arial" w:ascii="Arial" w:hAnsi="Arial"/>
          <w:sz w:val="24"/>
          <w:szCs w:val="24"/>
          <w:vertAlign w:val="superscript"/>
        </w:rPr>
        <w:t xml:space="preserve">6 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;    </w:t>
      </w:r>
      <w:r>
        <w:rPr>
          <w:rFonts w:cs="Arial" w:ascii="Arial" w:hAnsi="Arial"/>
          <w:sz w:val="24"/>
          <w:szCs w:val="24"/>
          <w:lang w:val="en-US"/>
        </w:rPr>
        <w:t>σ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 = 16,22 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/0,588х10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= 27,58 мПа &gt; 13 мП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>Несущая способность деревянных балок перекрытия в осях  А-Б/3-4 не обеспечена.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16"/>
      <w:type w:val="nextPage"/>
      <w:pgSz w:w="11906" w:h="16838"/>
      <w:pgMar w:left="1418" w:right="567" w:gutter="0" w:header="567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999999"/>
      </w:pBdr>
      <w:tabs>
        <w:tab w:val="clear" w:pos="708"/>
        <w:tab w:val="right" w:pos="9360" w:leader="none"/>
      </w:tabs>
      <w:ind w:right="99" w:hanging="0"/>
      <w:rPr/>
    </w:pPr>
    <w:r>
      <w:rPr>
        <w:rFonts w:cs="Arial" w:ascii="Arial" w:hAnsi="Arial"/>
        <w:sz w:val="18"/>
        <w:szCs w:val="18"/>
      </w:rPr>
      <w:t xml:space="preserve">Заключение по результатам обследования № 4Н/08-1                                                                  </w:t>
    </w:r>
    <w:r>
      <w:rPr>
        <w:rStyle w:val="PageNumber"/>
        <w:rFonts w:cs="Arial" w:ascii="Arial" w:hAnsi="Arial"/>
        <w:sz w:val="18"/>
        <w:szCs w:val="18"/>
      </w:rPr>
      <w:t xml:space="preserve">           Приложение 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Document8">
    <w:name w:val="Document 8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Текст примечания Знак"/>
    <w:basedOn w:val="Style9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851"/>
    </w:pPr>
    <w:rPr>
      <w:rFonts w:ascii="Arial" w:hAnsi="Arial" w:cs="Arial"/>
      <w:spacing w:val="-3"/>
    </w:rPr>
  </w:style>
  <w:style w:type="paragraph" w:styleId="3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pacing w:val="-3"/>
    </w:rPr>
  </w:style>
  <w:style w:type="paragraph" w:styleId="21">
    <w:name w:val="Основной текст 2"/>
    <w:basedOn w:val="Normal"/>
    <w:qFormat/>
    <w:pPr>
      <w:ind w:right="-618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11">
    <w:name w:val="Основной текст 31"/>
    <w:basedOn w:val="Normal"/>
    <w:qFormat/>
    <w:pPr>
      <w:jc w:val="both"/>
    </w:pPr>
    <w:rPr>
      <w:i/>
      <w:sz w:val="22"/>
    </w:rPr>
  </w:style>
  <w:style w:type="paragraph" w:styleId="Style12">
    <w:name w:val="Текст примечания"/>
    <w:basedOn w:val="Normal"/>
    <w:qFormat/>
    <w:pPr/>
    <w:rPr/>
  </w:style>
  <w:style w:type="paragraph" w:styleId="211">
    <w:name w:val="Основной текст 21"/>
    <w:basedOn w:val="Normal"/>
    <w:qFormat/>
    <w:pPr>
      <w:ind w:left="680" w:hanging="0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680" w:hanging="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5:11:00Z</dcterms:created>
  <dc:creator>1</dc:creator>
  <dc:description/>
  <cp:keywords/>
  <dc:language>en-US</dc:language>
  <cp:lastModifiedBy>1</cp:lastModifiedBy>
  <cp:lastPrinted>2008-12-28T17:57:00Z</cp:lastPrinted>
  <dcterms:modified xsi:type="dcterms:W3CDTF">2008-12-29T04:28:00Z</dcterms:modified>
  <cp:revision>12</cp:revision>
  <dc:subject/>
  <dc:title>Помещение №121 расположено на втором этаже трехэтажного здания по ул</dc:title>
</cp:coreProperties>
</file>