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Фотофиксация вскрытий перекрытий</w:t>
      </w:r>
      <w:r>
        <w:rPr>
          <w:rFonts w:cs="Arial" w:ascii="Arial" w:hAnsi="Arial"/>
          <w:b/>
          <w:sz w:val="28"/>
          <w:szCs w:val="28"/>
        </w:rPr>
        <w:t xml:space="preserve"> второго этажа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095875" cy="3822065"/>
            <wp:effectExtent l="0" t="0" r="0" b="0"/>
            <wp:docPr id="1" name="Рисунок 1" descr="C:\Documents and Settings\Лиза\Рабочий стол\текущие объекты\Фото\DSC0179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Лиза\Рабочий стол\текущие объекты\Фото\DSC0179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1. Вскрытие 2-2.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162550" cy="3871595"/>
            <wp:effectExtent l="0" t="0" r="0" b="0"/>
            <wp:docPr id="2" name="Рисунок 2" descr="C:\Documents and Settings\Лиза\Рабочий стол\текущие объекты\Фото\DSC0179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Documents and Settings\Лиза\Рабочий стол\текущие объекты\Фото\DSC0179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2. Вскрытие 5-5.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305425" cy="3978910"/>
            <wp:effectExtent l="0" t="0" r="0" b="0"/>
            <wp:docPr id="3" name="Рисунок 3" descr="C:\Documents and Settings\Лиза\Рабочий стол\текущие объекты\Фото\DSC0179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Documents and Settings\Лиза\Рабочий стол\текущие объекты\Фото\DSC01796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Фото 3. Вскрытие 8-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Фотофиксация вскрытий </w:t>
      </w:r>
      <w:r>
        <w:rPr>
          <w:rFonts w:cs="Arial" w:ascii="Arial" w:hAnsi="Arial"/>
          <w:b/>
          <w:sz w:val="28"/>
          <w:szCs w:val="28"/>
        </w:rPr>
        <w:t>чердачного перекрытия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05450" cy="4129405"/>
            <wp:effectExtent l="0" t="0" r="0" b="0"/>
            <wp:docPr id="4" name="Рисунок 4" descr="C:\Documents and Settings\Лиза\Рабочий стол\текущие объекты\Фото чердака\Ринат 2\DSC0173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Documents and Settings\Лиза\Рабочий стол\текущие объекты\Фото чердака\Ринат 2\DSC01733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4. Вскрытие 6-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448300" cy="4086225"/>
            <wp:effectExtent l="0" t="0" r="0" b="0"/>
            <wp:docPr id="5" name="Рисунок 5" descr="C:\Documents and Settings\Лиза\Рабочий стол\текущие объекты\Фото чердака\Ринат 2\DSC017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C:\Documents and Settings\Лиза\Рабочий стол\текущие объекты\Фото чердака\Ринат 2\DSC01737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5. Вскрытие 4-4.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391150" cy="4043680"/>
            <wp:effectExtent l="0" t="0" r="0" b="0"/>
            <wp:docPr id="6" name="Рисунок 6" descr="C:\Documents and Settings\Лиза\Рабочий стол\текущие объекты\Фото чердака\Ринат 2\DSC017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C:\Documents and Settings\Лиза\Рабочий стол\текущие объекты\Фото чердака\Ринат 2\DSC01742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6. Вскрытие 3-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Заключение по результатам обследования №  (МК-7) 79/08                                                Приложение 7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08e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d16ed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d16e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4678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d16e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1d16e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467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9503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35</Words>
  <Characters>204</Characters>
  <CharactersWithSpaces>238</CharactersWithSpaces>
  <Paragraphs>1</Paragraphs>
  <Company>ER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0:00Z</dcterms:created>
  <dc:creator>Liza</dc:creator>
  <dc:description/>
  <dc:language>en-US</dc:language>
  <cp:lastModifiedBy>Liza</cp:lastModifiedBy>
  <dcterms:modified xsi:type="dcterms:W3CDTF">2008-12-25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