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Фотофиксация маяков контроля трещинообразова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3071495" cy="230441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1495" cy="2304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Фото 1. Маяк № 1 в осях 7-9/А. Волосяные трещины по контуру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3162935" cy="2370455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935" cy="2370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Фото 2. Маяк № 2 в осях 7-9/А. Трещины по контуру.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3213100" cy="241046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0" cy="2410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Фото 3. Маяк № 3 в осях 7-9/Б. Трещины по контуру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3237865" cy="2429510"/>
            <wp:effectExtent l="0" t="0" r="0" b="0"/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7865" cy="2429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Фото 4. Маяк № 4 в осях 7-9/Б. Разрушение маяка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3429000" cy="2573020"/>
            <wp:effectExtent l="0" t="0" r="0" b="0"/>
            <wp:docPr id="5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573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Фото 5. Маяк № 5 в осях 4-5/А. Трещин нет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3607435" cy="2705735"/>
            <wp:effectExtent l="0" t="0" r="0" b="0"/>
            <wp:docPr id="6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7435" cy="270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Фото 6. Маяк № 6 в осях 4-5/А. Разрушение маяка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3416300" cy="2562860"/>
            <wp:effectExtent l="0" t="0" r="0" b="0"/>
            <wp:docPr id="7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0" cy="256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39620</wp:posOffset>
                </wp:positionH>
                <wp:positionV relativeFrom="paragraph">
                  <wp:posOffset>613410</wp:posOffset>
                </wp:positionV>
                <wp:extent cx="575945" cy="52387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№</w:t>
                            </w:r>
                            <w:r>
                              <w:rPr>
                                <w:lang w:val="en-US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5pt;height:41.25pt;mso-wrap-distance-left:9.05pt;mso-wrap-distance-right:9.05pt;mso-wrap-distance-top:0pt;mso-wrap-distance-bottom:0pt;margin-top:48.3pt;mso-position-vertical-relative:text;margin-left:16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№</w:t>
                      </w:r>
                      <w:r>
                        <w:rPr>
                          <w:lang w:val="en-US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15565</wp:posOffset>
                </wp:positionH>
                <wp:positionV relativeFrom="paragraph">
                  <wp:posOffset>1451610</wp:posOffset>
                </wp:positionV>
                <wp:extent cx="914400" cy="9144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114.3pt;mso-position-vertical-relative:text;margin-left:20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№</w:t>
                      </w: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96615</wp:posOffset>
                </wp:positionH>
                <wp:positionV relativeFrom="paragraph">
                  <wp:posOffset>1308735</wp:posOffset>
                </wp:positionV>
                <wp:extent cx="523875" cy="333375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>
                                <w:rFonts w:eastAsia="Calibri" w:cs="Calibri"/>
                              </w:rPr>
                              <w:t xml:space="preserve"> </w:t>
                            </w: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25pt;height:26.25pt;mso-wrap-distance-left:9.05pt;mso-wrap-distance-right:9.05pt;mso-wrap-distance-top:0pt;mso-wrap-distance-bottom:0pt;margin-top:103.05pt;mso-position-vertical-relative:text;margin-left:26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№</w:t>
                      </w:r>
                      <w:r>
                        <w:rPr>
                          <w:rFonts w:eastAsia="Calibri" w:cs="Calibri"/>
                        </w:rPr>
                        <w:t xml:space="preserve"> </w:t>
                      </w: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Фото 7. Маяки № 7, 8, 9 в осях 4-5/Б. Разрушение маяков № 7, 9. Маяк № 8 без трещин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3454400" cy="2590165"/>
            <wp:effectExtent l="0" t="0" r="0" b="0"/>
            <wp:docPr id="1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0" cy="2590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Arial" w:ascii="Arial" w:hAnsi="Arial"/>
        </w:rPr>
        <w:t>Фото 8. Маяк № 10 в осях 4-5/В. Волосяные трещины по контуру маяка под отделкой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3515995" cy="2639060"/>
            <wp:effectExtent l="0" t="0" r="0" b="0"/>
            <wp:docPr id="12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5995" cy="263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Фото 9. Маяк № 11 в осях 4-5/Б. Трещин нет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3416935" cy="2561590"/>
            <wp:effectExtent l="0" t="0" r="0" b="0"/>
            <wp:docPr id="13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935" cy="256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Фото 10. Маяк № 12 в осях 4-5/Б. Трещины по контуру шириной раскрытия 3 мм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3682365" cy="2760980"/>
            <wp:effectExtent l="0" t="0" r="0" b="0"/>
            <wp:docPr id="14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2365" cy="276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Фото 11. Маяк № 15 в осях 4-5/Б. Трещин нет.</w:t>
      </w:r>
    </w:p>
    <w:p>
      <w:pPr>
        <w:pStyle w:val="Normal"/>
        <w:spacing w:before="0" w:after="2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1T10:34:00Z</dcterms:created>
  <dc:creator>Liza</dc:creator>
  <dc:description/>
  <cp:keywords/>
  <dc:language>en-US</dc:language>
  <cp:lastModifiedBy>Evgenia Iosifovna</cp:lastModifiedBy>
  <dcterms:modified xsi:type="dcterms:W3CDTF">2008-11-21T10:34:00Z</dcterms:modified>
  <cp:revision>2</cp:revision>
  <dc:subject/>
  <dc:title/>
</cp:coreProperties>
</file>