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дезинфицирующи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0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дезинфицирующи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66 от 30.10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30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975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285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Медик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34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Партнерство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27977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3 ООО «Партнерство» (г.Пермь)-  127977 </w:t>
      </w:r>
      <w:r>
        <w:rPr/>
        <w:t>руб 5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3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Партнерство»- с ценой контракта 127977 </w:t>
      </w:r>
      <w:r>
        <w:rPr/>
        <w:t>руб 5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1 </w:t>
      </w:r>
      <w:r>
        <w:rPr>
          <w:szCs w:val="24"/>
        </w:rPr>
        <w:t xml:space="preserve"> ИП Шамбазов (г. Пермь, ул. Химградская, 1-41)</w:t>
      </w:r>
      <w:r>
        <w:rPr/>
        <w:t xml:space="preserve"> - как заявку, которая содержит лучшие условия по цене контракта  (1285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Партнерство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27977 руб. 5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55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85"/>
        </w:tabs>
        <w:ind w:left="2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11-09T08:40:00Z</dcterms:modified>
  <cp:revision>7</cp:revision>
  <dc:subject/>
  <dc:title>ПРОТОКОЛ ОЦЕНКИ И СОПОСТАВЛЕНИЯ ЗАЯВОК НА УЧАСТИЕ В КОНКУРСЕ </dc:title>
</cp:coreProperties>
</file>