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капитальному ремонту  (устройство пола паркетного в фойе) в здании МУК «Клуб  им. Златогорского» по адресу г. Пермь, ул. Трясолобова, 10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К «Клуб им. Златогорского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</w:t>
      </w:r>
      <w:r>
        <w:rPr>
          <w:sz w:val="24"/>
          <w:szCs w:val="26"/>
          <w:u w:val="single"/>
        </w:rPr>
        <w:t>10</w:t>
      </w:r>
      <w:r>
        <w:rPr>
          <w:sz w:val="24"/>
          <w:szCs w:val="26"/>
        </w:rPr>
        <w:t>» ноябр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арева Миле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аздникова Тамара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арев Олег Алекс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оталова Ксения Ефрем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ефед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олнение работ по капитальному ремонту  (устройство пола паркетного в фойе) в здании МУК «Клуб  им. Златогорского» по адресу г. Пермь, ул. Трясолобова, 105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 от 02 ноября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2 ноябр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 </w:t>
      </w:r>
      <w:r>
        <w:rPr>
          <w:b w:val="false"/>
          <w:sz w:val="24"/>
          <w:szCs w:val="24"/>
        </w:rPr>
        <w:t>133 636 (Сто тридцать три тысячи шестьсот тридцать шесть) рублей 00 копеек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</w:t>
      </w:r>
      <w:r>
        <w:rPr>
          <w:caps w:val="false"/>
          <w:smallCaps w:val="false"/>
          <w:sz w:val="24"/>
          <w:szCs w:val="26"/>
        </w:rPr>
        <w:t>средства бюджета города Перми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Объем и требования к  выполняемым работам указаны в Приложении №2 - техническое задание.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b/>
          <w:b/>
          <w:i/>
          <w:i/>
          <w:sz w:val="24"/>
          <w:szCs w:val="26"/>
          <w:vertAlign w:val="superscript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. Пермь,  ул. Трясолобова, 105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чало: с момента заключения контракта</w:t>
      </w:r>
    </w:p>
    <w:p>
      <w:pPr>
        <w:pStyle w:val="Normal"/>
        <w:jc w:val="center"/>
        <w:rPr/>
      </w:pPr>
      <w:r>
        <w:rPr>
          <w:b/>
        </w:rPr>
        <w:t>Окончание: не более 10 дней со дня заключения контракта.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1418"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Цена котировочной заявки </w:t>
      </w:r>
      <w:r>
        <w:rPr>
          <w:rFonts w:cs="Times New Roman" w:ascii="Times New Roman" w:hAnsi="Times New Roman"/>
          <w:sz w:val="20"/>
          <w:szCs w:val="20"/>
        </w:rPr>
        <w:t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ind w:left="1260" w:hanging="0"/>
        <w:rPr/>
      </w:pPr>
      <w:r>
        <w:rPr>
          <w:rFonts w:cs="Times New Roman CYR" w:ascii="Times New Roman CYR" w:hAnsi="Times New Roman CYR"/>
          <w:b/>
          <w:bCs/>
          <w:kern w:val="2"/>
        </w:rPr>
        <w:t>______________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асчет за выполненные Подрядчиком работы осуществляется Заказчиком в течение 15                                                                                  (Пятнадцати) банковских дней после подписания  сторонами акта сдачи-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2 568, 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й Ур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2 795, 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Основа-Плюс»  и составила</w:t>
      </w:r>
      <w:r>
        <w:rPr>
          <w:sz w:val="24"/>
        </w:rPr>
        <w:t xml:space="preserve"> 132 568 (Сто тридцать две тысячи пятьсот шестьдесят восемь) рублей 26 копеек.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Heading1"/>
        <w:numPr>
          <w:ilvl w:val="1"/>
          <w:numId w:val="2"/>
        </w:numPr>
        <w:tabs>
          <w:tab w:val="clear" w:pos="720"/>
        </w:tabs>
        <w:spacing w:before="120" w:after="60"/>
        <w:ind w:left="993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 ООО «Основа-Плюс»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szCs w:val="24"/>
          <w:vertAlign w:val="superscript"/>
        </w:rPr>
      </w:pPr>
      <w:r>
        <w:rPr>
          <w:b/>
          <w:iCs/>
          <w:sz w:val="24"/>
          <w:szCs w:val="24"/>
          <w:vertAlign w:val="superscript"/>
        </w:rPr>
        <w:t>Юр.:  614017,  г. Пермь, ул. Халтурина, 8А, Факт.: 614051,  г. Пермь, ул. Уинская, 5-11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b/>
        </w:rPr>
        <w:t>132 568,26 (Сто тридцать две тысячи пятьсот шестьдесят восемь) рублей 26 копеек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426" w:leader="none"/>
        </w:tabs>
        <w:ind w:left="426" w:hanging="0"/>
        <w:jc w:val="left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10.2.    признать ООО «Строй Урал»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здникова Тамара Дмитр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 Олег Алекс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оталова Ксения Ефрем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ефед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0» ноября 2009 г. № 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842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снова-Плю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2 568,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й Урал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2 795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9"/>
      </w:tblGrid>
      <w:tr>
        <w:trPr>
          <w:trHeight w:val="844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Паздникова Тамара Дмитр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 Олег Алекс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БоталоваКсения Ефрем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Нефед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59:00Z</dcterms:created>
  <dc:creator>Институт госзакупок РАГС</dc:creator>
  <dc:description/>
  <cp:keywords/>
  <dc:language>en-US</dc:language>
  <cp:lastModifiedBy>Наташа</cp:lastModifiedBy>
  <cp:lastPrinted>2009-11-10T10:01:00Z</cp:lastPrinted>
  <dcterms:modified xsi:type="dcterms:W3CDTF">2009-11-10T05:09:00Z</dcterms:modified>
  <cp:revision>11</cp:revision>
  <dc:subject/>
  <dc:title>ПРОТОКОЛ ОЦЕНКИ И СОПОСТАВЛЕНИЯ ЗАЯВОК НА УЧАСТИЕ В КОНКУРСЕ </dc:title>
</cp:coreProperties>
</file>