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 от 10 ноября 2009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  </w:t>
      </w:r>
      <w:r>
        <w:rPr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1 от 10 ноября 2009 г. о проведении запроса котировок для размещения муниципального заказа на услуги по организации горячего питания учащих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  </w:t>
      </w: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техническим заданием (приложение № 2 к извещению № 1 от 10 ноября 2009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1     о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ноября 2009 г. о проведении запроса котировок для размещения муниципального заказа на услуги по организации горячего питания учащихся </w:t>
      </w:r>
      <w:r>
        <w:rPr>
          <w:sz w:val="22"/>
          <w:szCs w:val="22"/>
        </w:rPr>
        <w:t xml:space="preserve"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  </w:t>
      </w: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40:00Z</dcterms:created>
  <dc:creator>orlov</dc:creator>
  <dc:description/>
  <cp:keywords/>
  <dc:language>en-US</dc:language>
  <cp:lastModifiedBy>111</cp:lastModifiedBy>
  <cp:lastPrinted>2009-11-10T08:53:00Z</cp:lastPrinted>
  <dcterms:modified xsi:type="dcterms:W3CDTF">2009-11-10T03:55:00Z</dcterms:modified>
  <cp:revision>10</cp:revision>
  <dc:subject/>
  <dc:title>УТВЕРЖДАЮ</dc:title>
</cp:coreProperties>
</file>