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7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иммуновенин, иммуноглобулин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0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ммуновенин, иммуноглобулин) (извещение №62 от 27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9 9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Грас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3763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8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46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14600 (Четыреста четырнадцать тысяч шес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ООО «Новые аптеки»</w:t>
      </w:r>
    </w:p>
    <w:p>
      <w:pPr>
        <w:pStyle w:val="Normal"/>
        <w:tabs>
          <w:tab w:val="clear" w:pos="708"/>
          <w:tab w:val="left" w:pos="1146" w:leader="none"/>
          <w:tab w:val="left" w:pos="6429" w:leader="none"/>
        </w:tabs>
        <w:ind w:left="1080" w:right="-720" w:firstLine="360"/>
        <w:rPr/>
      </w:pPr>
      <w:r>
        <w:rPr/>
        <w:t>ИНН 5904177868 КПП 590401001</w:t>
        <w:tab/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90, г. Пермь, ул. Лодыгина, 57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69-55-01, 269-29-06</w:t>
      </w:r>
    </w:p>
    <w:p>
      <w:pPr>
        <w:pStyle w:val="Normal"/>
        <w:ind w:left="1440" w:hanging="0"/>
        <w:jc w:val="both"/>
        <w:rPr/>
      </w:pPr>
      <w:r>
        <w:rPr/>
        <w:t>р/с 40702810449090015472 в Западно-Уральском банке Сбербанка РФ Ленинское ОСБ №22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18800 (Четыреста восемнадцать тысяч восем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02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9T13:38:00Z</dcterms:modified>
  <cp:revision>5</cp:revision>
  <dc:subject/>
  <dc:title>ПРОТОКОЛ 46</dc:title>
</cp:coreProperties>
</file>