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9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9.11.2009 10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09.11.2009 11:33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990 г.Пермь, ул.Уральская, 108а. </w:t>
        <w:br/>
        <w:t xml:space="preserve">Тел.: (342) 281 96 42 </w:t>
        <w:br/>
        <w:t xml:space="preserve">Электронная почта: </w:t>
      </w:r>
      <w:hyperlink r:id="rId3">
        <w:r>
          <w:rPr>
            <w:rStyle w:val="InternetLink"/>
          </w:rPr>
          <w:t>rtdperm@gmail.com</w:t>
        </w:r>
      </w:hyperlink>
      <w:r>
        <w:rPr/>
        <w:t xml:space="preserve">  </w:t>
        <w:br/>
        <w:br/>
      </w:r>
      <w:r>
        <w:rPr>
          <w:b/>
        </w:rPr>
        <w:t xml:space="preserve">Предмет аукциона: </w:t>
      </w:r>
      <w:r>
        <w:rPr/>
        <w:t xml:space="preserve">Разработка проектов организации дорожного движения на улично-дорожной сети города Перми, общей площадью 28 Га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Разработка проектов организации дорожного движения на улично-дорожной сети города Перми, общей площадью 28 Га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ИСК "Маркетинг Закупок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59333 Россия, Алтайский край, Бийск, ул.Мухачева 266-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854) 32-91-84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О "Панорама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2-99-10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76 06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8"/>
        <w:gridCol w:w="2144"/>
        <w:gridCol w:w="1553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Разработка проектов организации дорожного движения на улично-дорожной сети города Перми, общей площадью 28 Г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76 06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ИСК "Маркетинг Закупок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59333 Россия, Алтайский край, Бийск, ул.Мухачева 266-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854) 32-91-84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О "Панорама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2-99-10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9.11.2009 10:33 (время московское) поставщиком ЗАО "Панорама" (614066, Пермь, ул. Баумана, 24а) и составило 975 99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9.11.2009 10:27 (время московское) поставщиком ООО "ИСК "Маркетинг Закупок" (659333 Россия, Алтайский край, Бийск, ул.Мухачева 266-17) и составило 975 999-99 РУБ. </w:t>
        <w:br/>
        <w:br/>
      </w:r>
      <w:r>
        <w:rPr>
          <w:b/>
        </w:rPr>
        <w:t>Победителем открытого аукциона в электронной форме признать участника: ЗАО "Панорама" с предложением о цене контракта по лоту 975 99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05:00Z</dcterms:created>
  <dc:creator>Алена</dc:creator>
  <dc:description/>
  <cp:keywords/>
  <dc:language>en-US</dc:language>
  <cp:lastModifiedBy>Алена</cp:lastModifiedBy>
  <dcterms:modified xsi:type="dcterms:W3CDTF">2009-11-10T03:08:00Z</dcterms:modified>
  <cp:revision>7</cp:revision>
  <dc:subject/>
  <dc:title/>
</cp:coreProperties>
</file>