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5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ить муниципального контракта на обследование строительных конструкций и разработку проектно-сметной документации на капитальный ремонт здания по адресу: ул.Лебедева,25 литер 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«10» ноября 2009 года</w:t>
        <w:br/>
        <w:t xml:space="preserve">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</w:t>
      </w:r>
      <w:r>
        <w:rPr>
          <w:bCs/>
        </w:rPr>
        <w:t>право заключение муниципального контракта на обследование строительных конструкций и разработку проектно-сметной документации на капитальный ремонт здания по адресу: ул.Лебедева,25 литер 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. Единогласно принято решение об избрании председательствующим на заседании комиссии Самсоновой Елены Германовн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бследование строительных конструкций и разработку проектно-сметной документации на капитальный ремонт здания по адресу: ул.Лебедева,25 литер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728 422,83 руб. (семьсот двадцать восемь тысяч четыреста двадцать два  руб. 83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край, г.Чусово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50лет ВЛКСМ, 29Б корп.4</w:t>
            </w:r>
          </w:p>
        </w:tc>
      </w:tr>
      <w:tr>
        <w:trPr>
          <w:trHeight w:val="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 д.2</w:t>
            </w:r>
          </w:p>
        </w:tc>
      </w:tr>
      <w:tr>
        <w:trPr>
          <w:trHeight w:val="2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086, г.Екатеринбург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сковская,70, оф.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Дзержинский район, ул.Малкова, д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ОФ «Искр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иссара Пожарского,1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1922"/>
        <w:gridCol w:w="1530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62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Стройпроек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 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исполнение Федерального закона 128-ФЗ от 08.08.2001 – адрес, указанный в лицензии, не совпадает с адресом. Указанном в выписке из ЕГРЮ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учредительный документ (Устав представлен без изменений, зарегистрированных в выписке из ЕГРЮЛ 08.04.200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а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отсутствует документ о продлении полномочий директ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а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 заверенная копия такой выписки (представленная выписка из ЕГРЮЛ содержит Исполнительную надпись по заверению, не соответствующую «Основам законодательства Российской Федерации о нотариате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учредительный документ (Устав представлен без изменений, зарегистрированных в выписке из ЕГРЮЛ 07.05.200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изнать открытый аукцион несостоявшимся в соответствии с ч.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</w:t>
      </w:r>
      <w:r>
        <w:rPr>
          <w:b/>
          <w:sz w:val="22"/>
          <w:szCs w:val="22"/>
        </w:rPr>
        <w:t>только одного участника</w:t>
      </w:r>
      <w:r>
        <w:rPr>
          <w:sz w:val="22"/>
          <w:szCs w:val="22"/>
        </w:rPr>
        <w:t xml:space="preserve">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419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Buhgalter-5</cp:lastModifiedBy>
  <cp:lastPrinted>2009-10-20T14:20:00Z</cp:lastPrinted>
  <dcterms:modified xsi:type="dcterms:W3CDTF">2009-11-10T08:55:00Z</dcterms:modified>
  <cp:revision>43</cp:revision>
  <dc:subject/>
  <dc:title>ПРОТОКОЛ № 01/03-07</dc:title>
</cp:coreProperties>
</file>