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 «10» ноября 2009 года № 30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Муниципальное учреждение здравоохранения «ДЕТСКАЯ Городская  клиническая больница №3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65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879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1"/>
              <w:gridCol w:w="5753"/>
              <w:gridCol w:w="1246"/>
              <w:gridCol w:w="1183"/>
              <w:gridCol w:w="1166"/>
            </w:tblGrid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аименование и характеристики товаров (с указанием ГОСТов и прочих показателей в соответствии с Техническим заданием Заказчика)</w:t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Ед. измерения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ол - во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Цена</w:t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>
          <w:trHeight w:val="1114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tbl>
            <w:tblPr>
              <w:tblW w:w="9879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1"/>
              <w:gridCol w:w="5753"/>
              <w:gridCol w:w="1246"/>
              <w:gridCol w:w="1183"/>
              <w:gridCol w:w="1166"/>
            </w:tblGrid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Наименование и характеристики товаров (с указанием ГОСТов и прочих показателей в соответствии с Техническим заданием Заказчика)</w:t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Ед. измерения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ол - во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Цена</w:t>
                  </w:r>
                </w:p>
              </w:tc>
            </w:tr>
            <w:tr>
              <w:trPr/>
              <w:tc>
                <w:tcPr>
                  <w:tcW w:w="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57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2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sectPr>
      <w:type w:val="nextPage"/>
      <w:pgSz w:w="12240" w:h="15840"/>
      <w:pgMar w:left="1701" w:right="851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3:51:00Z</dcterms:created>
  <dc:creator/>
  <dc:description/>
  <cp:keywords/>
  <dc:language>en-US</dc:language>
  <cp:lastModifiedBy>USER</cp:lastModifiedBy>
  <cp:lastPrinted>2009-09-08T08:02:00Z</cp:lastPrinted>
  <dcterms:modified xsi:type="dcterms:W3CDTF">2009-11-09T06:55:00Z</dcterms:modified>
  <cp:revision>33</cp:revision>
  <dc:subject/>
  <dc:title>Приложение № 1</dc:title>
</cp:coreProperties>
</file>