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 xml:space="preserve">ИЗВЕЩЕНИЕ № 30  от 10 ноября 2009года </w:t>
      </w: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right="-850" w:hanging="72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</w:t>
      </w:r>
      <w:r>
        <w:rPr>
          <w:b/>
          <w:color w:val="FF0000"/>
          <w:sz w:val="22"/>
          <w:szCs w:val="22"/>
        </w:rPr>
        <w:t>субъектами малого предпринимательства</w:t>
      </w:r>
      <w:r>
        <w:rPr>
          <w:b/>
          <w:sz w:val="22"/>
          <w:szCs w:val="22"/>
        </w:rPr>
        <w:t xml:space="preserve"> услуг по обеспечению бельевого режима для </w:t>
      </w:r>
    </w:p>
    <w:p>
      <w:pPr>
        <w:pStyle w:val="Normal"/>
        <w:numPr>
          <w:ilvl w:val="0"/>
          <w:numId w:val="0"/>
        </w:numPr>
        <w:ind w:left="-540" w:right="-850" w:hanging="720"/>
        <w:jc w:val="center"/>
        <w:outlineLvl w:val="0"/>
        <w:rPr/>
      </w:pPr>
      <w:r>
        <w:rPr>
          <w:b/>
          <w:sz w:val="22"/>
          <w:szCs w:val="22"/>
        </w:rPr>
        <w:t>Муниципального учреждения здравоохранения «Детская городская клиническая больница №3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ниципальное учреждение здравоохранения «ДЕТСКАЯ Городская  клиническая больница№3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нина, 1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CCFF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CCFF"/>
                <w:sz w:val="22"/>
                <w:szCs w:val="22"/>
                <w:lang w:val="en-US"/>
              </w:rPr>
              <w:t>bolinf@yandex.ru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4-40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усынина Марина Юр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 ОМС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работ, услуг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по стирке белья (см. Приложение №2 «Техническое задание»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</w:rPr>
            </w:pPr>
            <w:r>
              <w:rPr/>
              <w:t>г. Пермь, ул. Ленина, д.13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12.2009г по 01.08.2010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0 000,00 руб.(Четыреста восемьдесят тысяч    рублей 00 копеек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13, администрация, каб.107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 часов 00 минут местного времени 20 ноября 2009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. (см. Приложение №3 «Проект Муниципального контракта")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</w:t>
            </w: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>только субъекты малого предпринимательства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ДГКБ №3»                                                          И.Г.Шинкари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Гусынин</cp:lastModifiedBy>
  <cp:lastPrinted>2009-11-09T10:32:00Z</cp:lastPrinted>
  <dcterms:modified xsi:type="dcterms:W3CDTF">2009-11-10T08:53:00Z</dcterms:modified>
  <cp:revision>68</cp:revision>
  <dc:subject/>
  <dc:title/>
</cp:coreProperties>
</file>