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К извещению № 30 от 10.11.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/>
        <w:t xml:space="preserve">                    </w:t>
      </w:r>
      <w:r>
        <w:rPr/>
        <w:t>на оказание услуг по обеспечению бельевого режима (стирка бель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Заказчик: МУЗ ДГКБ №3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</w:t>
      </w:r>
      <w:r>
        <w:rPr/>
        <w:t>Сроки исполнения:  С «01»  декабря 2009г. по «01» августа 2010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536"/>
        <w:gridCol w:w="709"/>
        <w:gridCol w:w="1134"/>
        <w:gridCol w:w="850"/>
        <w:gridCol w:w="1276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Перечень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Цена</w:t>
            </w:r>
          </w:p>
          <w:p>
            <w:pPr>
              <w:pStyle w:val="Normal"/>
              <w:rPr/>
            </w:pPr>
            <w:r>
              <w:rPr/>
              <w:t xml:space="preserve">(руб.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бор белья, хранение, транспортировка, дезобработка, стирка, сушка, глаженье и ремонт текстильных издел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15.00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0000.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t>Главный врач                                                  Шинкарик И.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2T10:03:00Z</dcterms:created>
  <dc:creator>Зав. канцелярией </dc:creator>
  <dc:description/>
  <cp:keywords/>
  <dc:language>en-US</dc:language>
  <cp:lastModifiedBy>Гусынин</cp:lastModifiedBy>
  <cp:lastPrinted>2009-01-15T17:55:00Z</cp:lastPrinted>
  <dcterms:modified xsi:type="dcterms:W3CDTF">2009-11-10T08:54:00Z</dcterms:modified>
  <cp:revision>21</cp:revision>
  <dc:subject/>
  <dc:title>Наименование лота</dc:title>
</cp:coreProperties>
</file>