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4__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                     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на оказание услуг по организации проезда коллектива театра на  фестиваль г.Витебс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«Театр «Балет Евгения Панфилов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68, Пермский край, г. Пермь, ул. Петропавловская , 185 тел.: (342) 237-09-9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0» ноября 2009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      </w:t>
      </w:r>
      <w:r>
        <w:rPr>
          <w:sz w:val="24"/>
        </w:rPr>
        <w:t>Ленских Н.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Хорошев А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арсакова Н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люев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занова Т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              </w:t>
      </w:r>
      <w:r>
        <w:rPr>
          <w:b/>
        </w:rPr>
        <w:t>2.1</w:t>
      </w:r>
      <w:r>
        <w:rPr>
          <w:b/>
          <w:sz w:val="22"/>
          <w:szCs w:val="22"/>
        </w:rPr>
        <w:t xml:space="preserve"> оказание услуг по организации проезда коллектива театра на  фестиваль г.Витебс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4  от 02 ноября 2009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2.11.2009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14000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:  Бюджет города Перми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оказание услуг в соответствии с (Приложением № 1), прилагаемом к извещению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срок оказания услуг с 18.11.2009 года по 22.11.2009 г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цена, указанная в заявке Участника размещения заказа, признанного победителем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не подлежит    изменению на протяжении всего срока действия муниципальн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нтракта,   заключенного между исполнителе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ф</w:t>
      </w:r>
      <w:r>
        <w:rPr>
          <w:spacing w:val="-4"/>
          <w:sz w:val="24"/>
          <w:szCs w:val="24"/>
        </w:rPr>
        <w:t>орма оплаты - безналичный расчет;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8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Лобанов Андрей Владимирович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5000,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Карманов Игорь Владимирович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8000,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6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Лобанов Андрей Владимирович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5000,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Карманов Игорь Владимирович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8000,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ind w:firstLine="432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ИП Лобанов Андрей Владимирович  Пермский край, Пермский район, с. Лобаново,  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ул. Культуры, д. 7, кв. 2,  ИНН  590500851748      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на официальном сайте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Ленских Н.Х.                       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Хорошев А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Карсакова Н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Клюев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Азанова Т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39:00Z</dcterms:created>
  <dc:creator>Институт госзакупок РАГС</dc:creator>
  <dc:description/>
  <cp:keywords/>
  <dc:language>en-US</dc:language>
  <cp:lastModifiedBy>Администратор</cp:lastModifiedBy>
  <cp:lastPrinted>2009-11-10T10:30:00Z</cp:lastPrinted>
  <dcterms:modified xsi:type="dcterms:W3CDTF">2009-11-10T05:39:00Z</dcterms:modified>
  <cp:revision>2</cp:revision>
  <dc:subject/>
  <dc:title>ПРОТОКОЛ ОЦЕНКИ И СОПОСТАВЛЕНИЯ ЗАЯВОК НА УЧАСТИЕ В КОНКУРСЕ </dc:title>
</cp:coreProperties>
</file>