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муниципальному контракту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            2009 год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оказание услуг по организации показа спектаклей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«Театра «Балет Евгения Панфилова»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и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 Сценическая площадка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 должна иметь размеры не менее чем 14м х 14м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 одежда сцены – черная, четыре плана кулис, задник состоящий из 2-х частей или разрезной с выходом посередине, антрактный занавес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1.2 место расположения сценической площадки – Ленинский район г. Перми;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b/>
          <w:sz w:val="18"/>
          <w:szCs w:val="18"/>
        </w:rPr>
        <w:t>2. Осветительное оборудование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 Предоставление театрального освещения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ля любого зала необходима система управления театральным освещением на основе протокола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512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Пульт театрального типа класса </w:t>
      </w:r>
      <w:r>
        <w:rPr>
          <w:rFonts w:cs="Courier New" w:ascii="Courier New" w:hAnsi="Courier New"/>
          <w:sz w:val="18"/>
          <w:szCs w:val="18"/>
          <w:lang w:val="en-US"/>
        </w:rPr>
        <w:t>Strand</w:t>
      </w:r>
      <w:r>
        <w:rPr>
          <w:rFonts w:cs="Courier New" w:ascii="Courier New" w:hAnsi="Courier New"/>
          <w:sz w:val="18"/>
          <w:szCs w:val="18"/>
        </w:rPr>
        <w:t xml:space="preserve"> 520, </w:t>
      </w:r>
      <w:r>
        <w:rPr>
          <w:rFonts w:cs="Courier New" w:ascii="Courier New" w:hAnsi="Courier New"/>
          <w:sz w:val="18"/>
          <w:szCs w:val="18"/>
          <w:lang w:val="en-US"/>
        </w:rPr>
        <w:t>ADB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Mentor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ETC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en-US"/>
        </w:rPr>
        <w:t>Expression</w:t>
      </w:r>
      <w:r>
        <w:rPr>
          <w:rFonts w:cs="Courier New" w:ascii="Courier New" w:hAnsi="Courier New"/>
          <w:sz w:val="18"/>
          <w:szCs w:val="18"/>
        </w:rPr>
        <w:t xml:space="preserve"> (главный плейбек с режимами стэйдж и присет и возможностью воспроизведения до тысячи сцен, не менее 20 программируемых субмастеров, грандмастер, блок эффектов и управления динамическим светом, режимы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n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  <w:lang w:val="en-US"/>
        </w:rPr>
        <w:t>DMX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out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В залах, где регуляторная располагается в отдельной комнате (с закрывающимся окном в зал), должен быть организован контроль звука с выводом на контрольные мониторы в этой комнате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ие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9 шт.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ниж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6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жи верхние (левая, правая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8 шт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носной софит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 -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шт. с каждой стороны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1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 - 2 шт. с каждой сторо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талы сцены (левый, правый)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0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8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заливного све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olorado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MY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ли эквивалент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араметры эквивалентности: мощность осветительных ламп не менее 18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меной цвета линза РС 2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tag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yok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AL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РС или эквивалент) - 10 шт. Параметры эквивалентности: мощность осветительных ламп не менее 200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3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4 шт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2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линза Френеля (или эквивалент) - 2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4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со сканирующим зеркалом  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olde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can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4 1200 или эквивалент) - 6 шт. Параметры эквивалентности: мощность осветительных ламп не менее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200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5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жектор управляемый  мультипар  -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фит сцены №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лючения прямые не мене 4 шт. с каждой стороны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ключения управляемые не менее 5 шт. с каждой стороны (нагрузка не менее 3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kw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канал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  <w:u w:val="single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ланшет сцены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профильный 24° (ЕТС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Sourc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Four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ли эквивалент), напольный штатив не менее 3-х с каждой стороны. Параметры эквивалентности: мощность осветительных ламп не менее 75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жектор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A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4 (ламп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CP</w:t>
            </w:r>
            <w:r>
              <w:rPr>
                <w:rFonts w:cs="Courier New" w:ascii="Courier New" w:hAnsi="Courier New"/>
                <w:sz w:val="18"/>
                <w:szCs w:val="18"/>
              </w:rPr>
              <w:t>62) – 6 шт. с каждой стороны, три ростовых штатива с кажд. стороны (по два на штатив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шет сцены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sz w:val="18"/>
          <w:szCs w:val="18"/>
          <w:u w:val="single"/>
          <w:lang w:val="en-US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2</w:t>
      </w:r>
      <w:r>
        <w:rPr>
          <w:rFonts w:cs="Courier New" w:ascii="Courier New" w:hAnsi="Courier New"/>
          <w:sz w:val="18"/>
          <w:szCs w:val="18"/>
        </w:rPr>
        <w:t xml:space="preserve">.2 </w:t>
      </w:r>
      <w:r>
        <w:rPr>
          <w:rFonts w:cs="Courier New" w:ascii="Courier New" w:hAnsi="Courier New"/>
          <w:b/>
          <w:sz w:val="18"/>
          <w:szCs w:val="18"/>
        </w:rPr>
        <w:t>Аудиооборудование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любого зала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икшерский пульт – минимум: 2 – стерео, 1 – моно канал с 1-й и более линией параметрического эквалайзера, с возможностью раздельной регулировки громкостей фронтала и монитора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Стационарный минидиск-плеер с автопаузой и </w:t>
      </w:r>
      <w:r>
        <w:rPr>
          <w:rFonts w:cs="Courier New" w:ascii="Courier New" w:hAnsi="Courier New"/>
          <w:sz w:val="18"/>
          <w:szCs w:val="18"/>
          <w:lang w:val="en-US"/>
        </w:rPr>
        <w:t>CD</w:t>
      </w:r>
      <w:r>
        <w:rPr>
          <w:rFonts w:cs="Courier New" w:ascii="Courier New" w:hAnsi="Courier New"/>
          <w:sz w:val="18"/>
          <w:szCs w:val="18"/>
        </w:rPr>
        <w:t>-плеер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 .Радио-микрофон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вуковая аппаратура зала и сцены в зависимости от их размеров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Мощность звука в зале от числа посадочных мест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300 мест -------------------------5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300 до 600 мест ------------------1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00 до 1000 мест -----------------2000 Вт * 2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свыше 1000 мест ---------------------2500-3000 Вт * 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Мощность 1-го монитора от дл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 6 метров ---------------------------2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3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400-500 В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Количество линий монитора от глубины сцены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о 6 метров ---------------------------1-на передняя линия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 6 до 10 метров ---------------------2-е линии: передняя и простре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олее 10 метров -----------------------3 линии: передняя, прострел и арье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Примечани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Значения мощности для озвучивания зала приведены с учётом использования 2-х и более полосных акустических систем. При условии однополосной акустики, значения мощности умножать на 2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В залах, где рабочее место звукорежиссёра оборудовано в отдельной комнате (с окном в зал), должен быть организован контроль звука с помощью установленного (подвешенного) в зале электретного микрофона с выводом на контрольные мониторы в этой комнате. В противном случае должно быть предусмотрено альтернативное рабочее место в зале с подводом мультикора и не мешающим зрителям местом расположения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3. Предоставление системы внутренней связи и оповещ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Дополнитеьные требования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Оказание услуг – в день спектакля с 14-00 до 22-30 часов. Услуги осветителя с 14-00 до    22-30 час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Наличие обслуживающего персонала, состоящего из 1 звукооператора, 2-х осветителей,  2-х  монтировщиков, работников гардероба, контролеров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3. Предоставление электромеханических штанкетов (не менее 10 шт.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Предоставление гримуборных для артистов на 6 человек (не менее 5-ти комнат)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5. Расстилка линолеума  предоставленными монтировщик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rFonts w:cs="Courier New" w:ascii="Courier New" w:hAnsi="Courier New"/>
          <w:sz w:val="18"/>
          <w:szCs w:val="18"/>
        </w:rPr>
        <w:t>6. Предоставление доступа для видеосъемки спектаклей с 3-х видеокамер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 Предоставление свободной площади для хранения балетного линолеум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8. Допуск охраны нанимаемой заказчиком  в количестве 3х человек расположенных: 1 человек вблизи  предоставленных гримуборных, 2 человека в зрительном зале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 Количество спектаклей</w:t>
      </w:r>
      <w:r>
        <w:rPr>
          <w:rFonts w:cs="Courier New" w:ascii="Courier New" w:hAnsi="Courier New"/>
          <w:i/>
          <w:sz w:val="18"/>
          <w:szCs w:val="18"/>
        </w:rPr>
        <w:t xml:space="preserve"> – </w:t>
      </w:r>
      <w:r>
        <w:rPr>
          <w:rFonts w:cs="Courier New" w:ascii="Courier New" w:hAnsi="Courier New"/>
          <w:b/>
          <w:i/>
          <w:sz w:val="20"/>
          <w:szCs w:val="20"/>
        </w:rPr>
        <w:t>два</w:t>
      </w:r>
      <w:r>
        <w:rPr>
          <w:rFonts w:cs="Courier New" w:ascii="Courier New" w:hAnsi="Courier New"/>
          <w:b/>
          <w:i/>
          <w:sz w:val="18"/>
          <w:szCs w:val="18"/>
        </w:rPr>
        <w:t>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Heading1"/>
        <w:jc w:val="left"/>
        <w:rPr/>
      </w:pPr>
      <w:r>
        <w:rPr>
          <w:rFonts w:cs="Courier New" w:ascii="Courier New" w:hAnsi="Courier New"/>
          <w:sz w:val="18"/>
          <w:szCs w:val="18"/>
        </w:rPr>
        <w:t>10. Театральная площадка и оборудование должны принадлежать Исполнителю заказа на праве собственности, в оперативном управлении или по договору аренды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Heading1"/>
        <w:ind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8:00Z</dcterms:created>
  <dc:creator>Нода А.С.</dc:creator>
  <dc:description/>
  <cp:keywords/>
  <dc:language>en-US</dc:language>
  <cp:lastModifiedBy>Администратор</cp:lastModifiedBy>
  <cp:lastPrinted>2009-11-09T14:19:00Z</cp:lastPrinted>
  <dcterms:modified xsi:type="dcterms:W3CDTF">2009-11-10T05:54:00Z</dcterms:modified>
  <cp:revision>3</cp:revision>
  <dc:subject/>
  <dc:title>Котировка</dc:title>
</cp:coreProperties>
</file>