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77К  от «10» ноябр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медицинской помощи жителям города Перми, больным сочетанной соматической и психической патологией, а также 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оказание патологоанатомических услуг, связанных с исполнением обеспечения государственных гарантий оказания населению Пермского края бесплатной медицинской помощи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gorod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33-06-66, 212-16-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оказываемых услуг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400 койко-дн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оказания услуг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города Перми. Услуги оказываются на базе исполнителя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22 680 руб.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патологоанатомически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50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города Перми. Услуги оказываются на базе исполнителя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58 661,5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0» ноября  до «14» декабр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ч до 18.00ч в рабочие дни (в пятницу: с 08.00ч о 17.00ч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азеты «Звезда»,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а не предусматрив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дека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мин.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декабря 2009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4"/>
                <w:szCs w:val="24"/>
              </w:rPr>
              <w:t>г.Пермь, ул.Кирова,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декабря 2009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8:00Z</dcterms:created>
  <dc:creator>User</dc:creator>
  <dc:description/>
  <cp:keywords/>
  <dc:language>en-US</dc:language>
  <cp:lastModifiedBy>СОК</cp:lastModifiedBy>
  <dcterms:modified xsi:type="dcterms:W3CDTF">2009-11-05T11:43:00Z</dcterms:modified>
  <cp:revision>3</cp:revision>
  <dc:subject/>
  <dc:title>ИЗВЕЩЕНИЕ №  77К  от «10» ноября 2009 года</dc:title>
</cp:coreProperties>
</file>