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РОТОКОЛ № 330А/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>/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смотрения заявок на участие в открытом аукционе на о</w:t>
      </w:r>
      <w:r>
        <w:rPr>
          <w:b/>
          <w:sz w:val="22"/>
          <w:szCs w:val="22"/>
        </w:rPr>
        <w:t>казание услуг по изготовлению, обслуживанию снежного ледового городка и новогодних ел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>для</w:t>
      </w:r>
      <w:r>
        <w:rPr>
          <w:b/>
        </w:rPr>
        <w:t xml:space="preserve"> </w:t>
      </w:r>
      <w:r>
        <w:rPr/>
        <w:t>Администрации Мотовилихинского района г. Перми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«10» ноября 2009 года 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en-US"/>
        </w:rPr>
        <w:t xml:space="preserve">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10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>
          <w:sz w:val="22"/>
          <w:szCs w:val="22"/>
        </w:rPr>
        <w:t>оказание услуг по изготовлению, обслуживанию снежного ледового городка и новогодних елок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Администрация Мотовилихинского района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Мальцев Сергей Витал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014, г. Пермь, ул. Уральская, 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>
          <w:color w:val="000000"/>
        </w:rPr>
        <w:t xml:space="preserve"> 260 24 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sz w:val="22"/>
          <w:szCs w:val="22"/>
        </w:rPr>
        <w:t>Оказание услуг по изготовлению, обслуживанию снежного ледового городка и новогодних елок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rPr/>
      </w:pPr>
      <w:r>
        <w:rPr>
          <w:sz w:val="22"/>
          <w:szCs w:val="22"/>
        </w:rPr>
        <w:t>710000 (Семьсот десять тысяч) рубле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4802"/>
        <w:gridCol w:w="4622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ютнев Николай Алексеевич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3, город Пермь, улица Холмогорская, дом 4, корпус 3, квартира 18.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Опутин Антон Алексеевич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97, город Пермь, улица Куфонина, дом 15, квартира 32. 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удо Парк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ород Пермь, улица Яблочкова, дом 48, корпус 2, офис 108.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ород Пермь, улица Орджоникидзе, дом 14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55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ютнев Николай Алексе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Опутин Антон Алексеевич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удо Пар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</w:tbl>
    <w:p>
      <w:pPr>
        <w:pStyle w:val="Normal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рбанов И.Р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35:00Z</dcterms:created>
  <dc:creator>ump15</dc:creator>
  <dc:description/>
  <cp:keywords/>
  <dc:language>en-US</dc:language>
  <cp:lastModifiedBy>опер2</cp:lastModifiedBy>
  <cp:lastPrinted>2009-11-10T11:27:00Z</cp:lastPrinted>
  <dcterms:modified xsi:type="dcterms:W3CDTF">2009-11-10T08:28:00Z</dcterms:modified>
  <cp:revision>19</cp:revision>
  <dc:subject/>
  <dc:title>ПРОТОКОЛ № 01/03-07</dc:title>
</cp:coreProperties>
</file>