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24003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начальника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развитию потребит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ынка администрации г. Пер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   А.Г. Лога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-2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.о. начальника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развитию потребит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ынка администрации г. Пер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   А.Г. Логач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ИЗВЕЩЕНИЕ № 367А/1 о внесении изменени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в </w:t>
      </w:r>
      <w:r>
        <w:rPr>
          <w:b/>
          <w:szCs w:val="24"/>
        </w:rPr>
        <w:t>ИЗВЕЩЕНИЕ № 367А от 27 октября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поставку и хранение муки для обеспечения продовольственного запаса г.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i/>
        </w:rPr>
        <w:t>Заказчик</w:t>
      </w:r>
      <w:r>
        <w:rPr>
          <w:b/>
          <w:i/>
        </w:rPr>
        <w:t xml:space="preserve"> – Управление по развитию потребительского рынка администрации г. Перми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нести изменения в извещение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380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3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7.10.2009 г. до 10:00 (время местное) 18.11.2009 г.</w:t>
            </w:r>
          </w:p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7.10.2009 г. до 10:00 (время местное) 30.11.2009 г.</w:t>
            </w:r>
          </w:p>
        </w:tc>
      </w:tr>
      <w:tr>
        <w:trPr/>
        <w:tc>
          <w:tcPr>
            <w:tcW w:w="2498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8.11.2009 г.</w:t>
            </w:r>
          </w:p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342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30.11.2009 г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нести изменения в документацию об аукционе:</w:t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99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, место, дата начала и дата окончания срока подачи заявок на участие в аукционе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.2009 г.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09 г.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99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 и срок отзыва заявок на участие в аукционе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8.11.2009 г. непосредственно до начала рассмотрения заявок на участие в аукционе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30.11.2009 г.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99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Формы, порядок, даты начала и окончания предоставления участникам размещения заказа разъяснения положений документации об аукционе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09 г.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9 г.</w:t>
            </w:r>
          </w:p>
        </w:tc>
      </w:tr>
      <w:tr>
        <w:trPr/>
        <w:tc>
          <w:tcPr>
            <w:tcW w:w="99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Рассмотрение заявок на участие в аукционе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1.2009 г.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9 г.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2:00Z</dcterms:created>
  <dc:creator>УРПР</dc:creator>
  <dc:description/>
  <cp:keywords/>
  <dc:language>en-US</dc:language>
  <cp:lastModifiedBy>УРПР</cp:lastModifiedBy>
  <cp:lastPrinted>2009-11-09T16:27:00Z</cp:lastPrinted>
  <dcterms:modified xsi:type="dcterms:W3CDTF">2009-11-10T06:38:00Z</dcterms:modified>
  <cp:revision>5</cp:revision>
  <dc:subject/>
  <dc:title/>
</cp:coreProperties>
</file>