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0» ноября 2009 года № 8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электроснабжение системы внутреннего противопожарного водопров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капитального ремонт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чало выполнения работ: с момента  подписания Контракта обеими сторона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выполнения работ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15 календарных дней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момента  подписания акта приема-передачи объекта в работу по капитальному ремонт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1 608,22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0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производится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1-09T11:33:00Z</cp:lastPrinted>
  <dcterms:modified xsi:type="dcterms:W3CDTF">2009-11-10T05:53:00Z</dcterms:modified>
  <cp:revision>59</cp:revision>
  <dc:subject/>
  <dc:title>ИЗВЕЩЕНИЕ от «___» __________ 200 __ года № __</dc:title>
</cp:coreProperties>
</file>