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10» ноября 2009 года № 79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прокладку трубопроводов наружных сетей хозяйственно-питьев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противопожарного водоснабжения в рамках капитального ремонт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Локальном сметном расчете 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Локальном сметном расчете 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Начало выполнения работ: с момента  подписания Контракта обеими сторонам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ончание выполнения работ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ечение 15 календарных дней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момента  подписания акта приема-передачи объекта в работу по капитальному ремонту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 включать в себя  все расходы на выполнение предусмотренных работ,  страхование,  налоги (в т.ч. НДС), сборы и ины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9 070,11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0» ноя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выполненные работы производится безналичным перечислением денежных средств  в течение 20-и рабочих дней, после подписания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olga</cp:lastModifiedBy>
  <cp:lastPrinted>2009-11-09T11:03:00Z</cp:lastPrinted>
  <dcterms:modified xsi:type="dcterms:W3CDTF">2009-11-10T05:56:00Z</dcterms:modified>
  <cp:revision>57</cp:revision>
  <dc:subject/>
  <dc:title>ИЗВЕЩЕНИЕ от «___» __________ 200 __ года № __</dc:title>
</cp:coreProperties>
</file>