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8/1 от 10.11.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извещение № 78 от 06.11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капитальный ремонт внутреннего сетихозяйственно-питьевого и пожарного водопров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в связи с допущенной технической ошибкой извещает о новой редакции проекта Муниципального контракта  (извещение № 78 от 06.11.2009 г.)  и продлевает срок подачи котировочных заявок на прежних условиях до </w:t>
      </w:r>
      <w:r>
        <w:rPr>
          <w:b/>
        </w:rPr>
        <w:t xml:space="preserve">11.00 часов 18.11.2009 г. </w:t>
      </w:r>
      <w:r>
        <w:rPr/>
        <w:t>с учетом перерыва на обед с 13.00 до 13.48 и пятидневной рабочей недел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иложение № 1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Главный врач                                                                                  А.В.Ронзин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2:00Z</dcterms:created>
  <dc:creator>User</dc:creator>
  <dc:description/>
  <cp:keywords/>
  <dc:language>en-US</dc:language>
  <cp:lastModifiedBy>olga</cp:lastModifiedBy>
  <cp:lastPrinted>2009-11-10T12:12:00Z</cp:lastPrinted>
  <dcterms:modified xsi:type="dcterms:W3CDTF">2009-11-10T07:12:00Z</dcterms:modified>
  <cp:revision>14</cp:revision>
  <dc:subject/>
  <dc:title/>
</cp:coreProperties>
</file>