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Style18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Style18"/>
        <w:rPr/>
      </w:pPr>
      <w:r>
        <w:rPr>
          <w:sz w:val="22"/>
        </w:rPr>
        <w:t xml:space="preserve">ИЗВЕЩЕНИЕ № 13 от «10» ноября 2009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 приобретение приборов для измерения артериального да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ind w:firstLine="36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1. Заказчик -  Муниципальное учреждение здравоохранения «Городская клиническая поликлиника №1» (614000, г. Пермь, ул. Кирова,45. Телефоны: т/ф 212-47-29, Е-</w:t>
      </w:r>
      <w:r>
        <w:rPr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cqp</w:t>
        </w:r>
        <w:r>
          <w:rPr>
            <w:rStyle w:val="InternetLink"/>
            <w:rFonts w:cs="Times New Roman"/>
            <w:sz w:val="22"/>
            <w:szCs w:val="22"/>
          </w:rPr>
          <w:t>1@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</w:t>
      </w:r>
    </w:p>
    <w:p>
      <w:pPr>
        <w:pStyle w:val="2"/>
        <w:rPr/>
      </w:pPr>
      <w:r>
        <w:rPr>
          <w:sz w:val="22"/>
          <w:szCs w:val="22"/>
        </w:rPr>
        <w:t xml:space="preserve">2. Заказчик предусматривает осуществить способом запроса котировок за счет средств муниципального бюджета закупку приборов: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Прибор для измерения артериального давления-120 шт.</w:t>
      </w:r>
    </w:p>
    <w:p>
      <w:pPr>
        <w:pStyle w:val="2"/>
        <w:rPr/>
      </w:pPr>
      <w:r>
        <w:rPr>
          <w:sz w:val="22"/>
          <w:szCs w:val="22"/>
        </w:rPr>
        <w:t>Максимальная цена 60000,00(Шестьдесят тысяч) руб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2"/>
        <w:rPr/>
      </w:pPr>
      <w:r>
        <w:rPr>
          <w:sz w:val="22"/>
          <w:szCs w:val="22"/>
        </w:rPr>
        <w:t>Требования к поставляемым приборам для измерения артериального давления изложены в Приложении №1  к настоящему Извещению.</w:t>
      </w:r>
    </w:p>
    <w:p>
      <w:pPr>
        <w:pStyle w:val="Normal"/>
        <w:jc w:val="both"/>
        <w:rPr/>
      </w:pPr>
      <w:r>
        <w:rPr>
          <w:sz w:val="22"/>
          <w:szCs w:val="22"/>
        </w:rPr>
        <w:t>3. Место поставки: г. Пермь, ул. Кирова, 45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>4. Срок поставки: в течение 3 рабочих  дней со дня заключения муниципального контракта.</w:t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>5. Поставляемые приборы для измерения артериального давления должны быть новые, не бывшие в употреблении и отвечать требованиям, указанным в техническом задании (Приложение №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приборов для измерения артериального давления должно быть подтверждено соответствующими документами.</w:t>
      </w:r>
    </w:p>
    <w:p>
      <w:pPr>
        <w:pStyle w:val="2"/>
        <w:rPr/>
      </w:pPr>
      <w:r>
        <w:rPr>
          <w:sz w:val="22"/>
          <w:szCs w:val="22"/>
        </w:rPr>
        <w:t>6. Котировочная заявка должна быть заполнена по форме, указанной в Приложении № 2, и должна содержать только одно ценовое предложение. Цена должна включать в себя все затраты,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7. Срок и условия оплаты услуг:  Заказчик оплачивает поставленный товар в течение 20 банковских дней со дня предоставления счёта, счета-фактуры, накладной, акта приема-передачи, оформленных в установленном поряд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В случае согласия принять участие в ЗАПРОСЕ КОТИРОВОК на  приобретение приборов для измерения артериального давления для МУЗ «Городская клиническая поликлиника №1» предлагаем представить в письменной форме котировочную заявку по форме приложения № 2 по адресу: 614000, г. Пермь, ул. Петропавловская, 27 (каб.4).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ки принимаются до 10:00 «17» ноября 2009г. Заявки, представленные после 10:00 «17» ноября 2009г., к рассмотрению не принимаются.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Рассмотрение котировочных заявок будет осуществлено котировочной комиссией в 10:00 «18» ноября 2009г.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18 ноября 2009г </w:t>
      </w:r>
    </w:p>
    <w:p>
      <w:pPr>
        <w:pStyle w:val="Normal"/>
        <w:jc w:val="both"/>
        <w:rPr/>
      </w:pPr>
      <w:r>
        <w:rPr>
          <w:sz w:val="22"/>
          <w:szCs w:val="22"/>
        </w:rPr>
        <w:t>11. 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>12. Приложение    1 – Требования к характеристикам поставляемого товара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2"/>
        <w:keepLines w:val="fals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2"/>
        <w:keepLines w:val="fals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.о.главного врача                                                                                                                   И.Н.Маркова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6:00Z</dcterms:created>
  <dc:creator>tevelevadb</dc:creator>
  <dc:description/>
  <cp:keywords/>
  <dc:language>en-US</dc:language>
  <cp:lastModifiedBy>Админ</cp:lastModifiedBy>
  <cp:lastPrinted>2009-09-10T10:25:00Z</cp:lastPrinted>
  <dcterms:modified xsi:type="dcterms:W3CDTF">2009-11-09T05:39:00Z</dcterms:modified>
  <cp:revision>121</cp:revision>
  <dc:subject/>
  <dc:title>ЗАПРОС КОТИРОВОЧНОЙ ЦЕНЫ</dc:title>
</cp:coreProperties>
</file>