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3 от «10» но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 приобретение приборов для измерения артериального д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"/>
        <w:gridCol w:w="4747"/>
        <w:gridCol w:w="3380"/>
      </w:tblGrid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иапазон измерения дав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 20 до 300 мм рт.ст.</w:t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еделы допускаемой абсолютной погрешности прибора при измерении давления воздуха в манжете при температуре от 18 ºс до 33ºС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диапазоне 60-240 мм рт.ст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остальных диапазонах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/- 3 мм рт.ст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/-4 мм рт.ст.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еделы допускаемой абсолютной погрешности прибора при измерении давления воздуха в манжете при температуре от 5ºС до 17ºС и от 34ºС до 40º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/- 6 мм рт.ст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словия эксплуатации прибора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емпература окружающего воздух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лажность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тмосферное давле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 +10ºС до +40ºС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 30% до 85%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h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86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о 106 кПА</w:t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емпература хранения и транспортировки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 -34ºС до + 65ºС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азмер манжеты (Взрослый)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анжета без кольц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 стандартной манжетой (50*14 см)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аномет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еличенный манометр,совмещенный с грушей (диаметр манометра-6,5 см),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металлическом хромированном корпусе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личие поверительного клей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арантийный сро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12 месяцев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 штук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49:00Z</dcterms:created>
  <dc:creator>Админ</dc:creator>
  <dc:description/>
  <cp:keywords/>
  <dc:language>en-US</dc:language>
  <cp:lastModifiedBy>Админ</cp:lastModifiedBy>
  <dcterms:modified xsi:type="dcterms:W3CDTF">2009-11-09T05:42:00Z</dcterms:modified>
  <cp:revision>7</cp:revision>
  <dc:subject/>
  <dc:title>к Извещению о проведении запроса котировок</dc:title>
</cp:coreProperties>
</file>