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ремонту трубы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колодцев ливневой канализ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10» но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текущему ремонту трубы и колодцев ливневой канализации (извещение №32  от «27» ок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, размещено на официальном сайте «Администрация города Перми» (www.gorodperm.ru) в сети Интернет от 27  октября</w:t>
      </w: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>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19 228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ыполнение работ по текущему ремонту трубы и колодцев ливневой канализации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</w:t>
      </w:r>
      <w:r>
        <w:rPr>
          <w:bCs/>
          <w:sz w:val="24"/>
          <w:szCs w:val="24"/>
        </w:rPr>
        <w:t>приложением №1 к Извещению о проведение запроса котировок</w:t>
      </w:r>
      <w:r>
        <w:rPr>
          <w:sz w:val="24"/>
          <w:szCs w:val="24"/>
        </w:rPr>
        <w:t>.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г. Пермь, ул. Г.Звезда, 8 и ул. Куйбышева, 10.</w:t>
      </w:r>
    </w:p>
    <w:p>
      <w:pPr>
        <w:pStyle w:val="Normal"/>
        <w:ind w:right="49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14 календарных дней с даты заключения муниципального контра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Спецстрой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Урал-Компл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Урал-Комплек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>№32  от «27» ок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bCs/>
          <w:sz w:val="24"/>
        </w:rPr>
        <w:t>года котировочную заяв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Спец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Братьев Вагановых, 3, оф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47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19 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  «10» ноября 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пецстрой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Урал-Компл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39" w:footer="437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5-12T17:06:00Z</cp:lastPrinted>
  <dcterms:modified xsi:type="dcterms:W3CDTF">2009-11-10T07:43:00Z</dcterms:modified>
  <cp:revision>580</cp:revision>
  <dc:subject/>
  <dc:title>ПРОТОКОЛ № 5</dc:title>
</cp:coreProperties>
</file>