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357А/4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право заключения муниципального контракта на оказание услуги по организации горячего питания в МС(к)ОУ «С(к)О школа № 54 VIII вида» г. Перми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 xml:space="preserve"> </w:t>
      </w:r>
      <w:r>
        <w:rPr>
          <w:sz w:val="16"/>
          <w:szCs w:val="16"/>
        </w:rPr>
        <w:tab/>
      </w:r>
    </w:p>
    <w:p>
      <w:pPr>
        <w:pStyle w:val="Normal"/>
        <w:jc w:val="center"/>
        <w:rPr/>
      </w:pPr>
      <w:r>
        <w:rPr>
          <w:b/>
        </w:rPr>
        <w:t xml:space="preserve">для </w:t>
      </w:r>
      <w:r>
        <w:rPr>
          <w:b/>
          <w:bCs/>
        </w:rPr>
        <w:t xml:space="preserve">МС(к)ОУ «С(к)О школа № 54 VIII вида» г. Перм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0» ноября 2009 года</w:t>
        <w:br/>
        <w:t xml:space="preserve">         11 часов 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</w:t>
      </w:r>
      <w:r>
        <w:rPr>
          <w:bCs/>
        </w:rPr>
        <w:t>на право заключения муниципального контракта на оказание услуги по организации горячего питания в МС(к)ОУ «С(к)О школа № 54 VIII вида» г.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</w:rPr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Самсоновой Елены Германовны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bCs/>
        </w:rPr>
        <w:t>МС(к)ОУ «С(к)О школа № 54 VIII вида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:  </w:t>
      </w:r>
      <w:r>
        <w:rPr/>
        <w:t>Вшивкова Лидия Иван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/>
        <w:t>614107 г. Пермь, ул.Ким, д.6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</w:t>
      </w:r>
      <w:r>
        <w:rPr>
          <w:sz w:val="28"/>
          <w:szCs w:val="28"/>
        </w:rPr>
        <w:t xml:space="preserve"> </w:t>
      </w:r>
      <w:r>
        <w:rPr/>
        <w:t>265-88-03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orschool</w:t>
        </w:r>
        <w:r>
          <w:rPr>
            <w:rStyle w:val="InternetLink"/>
          </w:rPr>
          <w:t>5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 xml:space="preserve">Предмет аукциона: </w:t>
      </w:r>
      <w:r>
        <w:rPr/>
        <w:t xml:space="preserve">организация горячего питания в МС(к)ОУ «С(к)О школа № 54 </w:t>
      </w:r>
      <w:r>
        <w:rPr>
          <w:lang w:val="en-US"/>
        </w:rPr>
        <w:t>VIII</w:t>
      </w:r>
      <w:r>
        <w:rPr/>
        <w:t xml:space="preserve"> вида» г. Перм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8"/>
          <w:szCs w:val="28"/>
        </w:rPr>
        <w:t>793791, 16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у на участие в аукционе следующего участника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нникова Татьяна Нурулловн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 Пермь, ул. Куфонина 17-5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ему участнику размещения заказа, подавшему заявку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П Банникова Татьяна Нурул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.2.1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документ «Сведения о выполняемых работах, их качественных и количественных характеристиках», предусмотренный ч.2 ст.35 Федерального зак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</w:t>
            </w:r>
            <w:r>
              <w:rPr>
                <w:sz w:val="20"/>
                <w:szCs w:val="20"/>
              </w:rPr>
              <w:t>94-Ф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а выписка из ЕГРИП или нотариально заверенная копию такой выписки (представлена копия выписки из ЕГРИП, заверенная УРЗ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о платежное поручение или копия такого в качестве документа, подтверждающего внесение денежных средств в качестве обеспечения заявки на участие в аукционе (представлен чек-ордер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2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документации об аукционе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се листы заявки на участие в аукционе, все листы тома заявки не сшиты в единый том заявк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 Р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</w:t>
      </w:r>
      <w:r>
        <w:rPr>
          <w:b/>
          <w:sz w:val="22"/>
          <w:szCs w:val="22"/>
        </w:rPr>
        <w:t>в связи с отказом</w:t>
      </w:r>
      <w:r>
        <w:rPr>
          <w:sz w:val="22"/>
          <w:szCs w:val="22"/>
        </w:rPr>
        <w:t xml:space="preserve"> в допуске к участию в открытом аукционе </w:t>
      </w:r>
      <w:r>
        <w:rPr>
          <w:b/>
          <w:sz w:val="22"/>
          <w:szCs w:val="22"/>
        </w:rPr>
        <w:t>всем участникам</w:t>
      </w:r>
      <w:r>
        <w:rPr>
          <w:sz w:val="22"/>
          <w:szCs w:val="22"/>
        </w:rPr>
        <w:t xml:space="preserve">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сонова Е.Г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рпачевская Р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лкина И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ильман О.Л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258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rschool54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0:40:00Z</dcterms:created>
  <dc:creator>ump15</dc:creator>
  <dc:description/>
  <cp:keywords/>
  <dc:language>en-US</dc:language>
  <cp:lastModifiedBy>ump18</cp:lastModifiedBy>
  <cp:lastPrinted>2009-11-05T15:13:00Z</cp:lastPrinted>
  <dcterms:modified xsi:type="dcterms:W3CDTF">2009-11-10T10:15:00Z</dcterms:modified>
  <cp:revision>21</cp:revision>
  <dc:subject/>
  <dc:title>ПРОТОКОЛ № 01/03-07</dc:title>
</cp:coreProperties>
</file>