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на ремонт кабин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 ноября 2009 г                                         г.Пермь                         № 1 (61-09- ремонт кабинета № 30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4. Агафонова Е.Ю.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Яркова С.А.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 работ по ремонту кабинета № 30 в поликлинике № 2 по ул.Крупской,57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153 192 (Сто пятьдесят три тысячи  сто девяносто два рубля 51 коп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средства предпринимательской деятельности и иной приносящей доход деятель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цен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   </w:t>
      </w:r>
    </w:p>
    <w:p>
      <w:pPr>
        <w:pStyle w:val="TextBody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5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5 (пять) котировочных заявок,  что зафиксировано в Журнале регистрации котировочных заявок, поступивших на запрос котировочной цены № 61-09- ремонт кабинета № 30.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61-09- ремонт кабинета № 3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а Марина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10, г.Пермь, ул.Куйбышева,107-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Пермь, ул.Малкова, д.4,оф.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05,62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-Стр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Пермь, ул.Орджоникидзе,67,3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ТС-Бизне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5, г.Пермь, ул.Семченко, д.6,оф.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09г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894,38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ул.Сергинская,38 «А»,оф.8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500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</w:t>
      </w:r>
      <w:r>
        <w:rPr>
          <w:sz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а Марина Иван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-Стро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ТС-Бизне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Гриф»( г.Пермь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Сергинская, 38 «А», оф.815)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Урал-Трест»( г.Пермь, ул.Малкова, д.4, оф.48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1-10T10:14:00Z</cp:lastPrinted>
  <dcterms:modified xsi:type="dcterms:W3CDTF">2009-11-10T05:15:00Z</dcterms:modified>
  <cp:revision>181</cp:revision>
  <dc:subject/>
  <dc:title/>
</cp:coreProperties>
</file>