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и по организации и проведению мероприятия с национальными общинами Мотовилих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оказания услуг:</w:t>
      </w:r>
      <w:r>
        <w:rPr>
          <w:sz w:val="24"/>
          <w:szCs w:val="24"/>
        </w:rPr>
        <w:t xml:space="preserve"> МАУК «Центр досуга Мотовилихинского района г. Перми» ул. Лебедева 40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sz w:val="24"/>
          <w:szCs w:val="24"/>
          <w:u w:val="single"/>
        </w:rPr>
        <w:t xml:space="preserve">Оказание услуг по организации и проведению мероприятий с национальными общинами Мотовилихинского района  должно включать в себя следующие требования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Дата проведения мероприятия – 18 ноября 2009 г. (время по согласованию с заказчиком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Согласование с заказчиком плана-сценария программы. Название мероприятия должно соответствовать тематике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ривлечение к участию в мероприятии национальных общин (не менее 4-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язательное художественное оформление сцены для выступлений, с учетом тематики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ехническое обеспечение должно соответствовать арендуемому зрительному залу: с полным комплектом аппаратуры не менее 1 кВт, проигрывателями CD и мини дисков, высококачественные фонограммы и не менее 2-х микроф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частие в мероприятии профессиональных и самодеятельных национальных коллективов различных жанров (не менее 3-х), согласно представленной концепции, наличие сценических костюмов, 2-х ведущих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Ориентированность праздничного вечера на широкую зрительскую аудитор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В фойе учреждения культуры должны работать вспомогательные игровые площадки, не менее двух, с аниматорами, не менее двух человек в соответствующих сценических костюм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Сценарий мероприятия должен предусматривать технологии активизации зрителей, проведение конкурсов: на лучшее национальное блюдо, костюм, исполнение вокального или музыкального произведения, выставку изделий прикладного творч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зработка  и изготовление  афиш в количестве не менее 100 шт. формата А3, пригласительные билеты в количестве 100 шт. Эскизы согласовать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Транспортные расходы за счет Исполнителя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 Приобретение сувенирной продукции на сумму не менее 3 000 рублей для вручения на  мероприят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Аренда места проведения праздничного вечера входит в стоимость данной услуги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Продолжительность мероприятия не менее 2 часов, включая подготовку к мероприятию и его завершени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Обязательное предоставление фото и видеоматериалов на электронном носителе продолжительностью не менее 30 мин., а также    в распечатанном виде с обязательным включением общих планов мероприятий (не менее 10 шт.), не позднее 3-х дней после проведения праздничного вече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18:00Z</dcterms:created>
  <dc:creator>Киселева</dc:creator>
  <dc:description/>
  <cp:keywords/>
  <dc:language>en-US</dc:language>
  <cp:lastModifiedBy>опер3</cp:lastModifiedBy>
  <dcterms:modified xsi:type="dcterms:W3CDTF">2009-11-10T12:25:00Z</dcterms:modified>
  <cp:revision>3</cp:revision>
  <dc:subject/>
  <dc:title>Техническое задание  </dc:title>
</cp:coreProperties>
</file>