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60" w:hanging="0"/>
        <w:jc w:val="right"/>
        <w:rPr/>
      </w:pPr>
      <w:r>
        <w:rPr>
          <w:b w:val="false"/>
          <w:szCs w:val="28"/>
        </w:rPr>
        <w:t>Приложение № 2 к извещению №5 от 10.11.2009г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360" w:hanging="0"/>
        <w:jc w:val="center"/>
        <w:rPr>
          <w:caps/>
          <w:sz w:val="24"/>
          <w:szCs w:val="24"/>
        </w:rPr>
      </w:pPr>
      <w:r>
        <w:rPr>
          <w:szCs w:val="28"/>
        </w:rPr>
        <w:t>Условия и требования к оказываемой услуге</w:t>
      </w:r>
    </w:p>
    <w:p>
      <w:pPr>
        <w:pStyle w:val="Normal"/>
        <w:ind w:firstLine="72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 Общие требования</w:t>
      </w:r>
    </w:p>
    <w:p>
      <w:pPr>
        <w:pStyle w:val="Normal"/>
        <w:ind w:firstLine="720"/>
        <w:jc w:val="both"/>
        <w:rPr/>
      </w:pPr>
      <w:r>
        <w:rPr/>
        <w:t>Оказываемая услуга должна отвечать требованиям Заказчика, указанным в техническом задании и муниципальном контракте.</w:t>
      </w:r>
    </w:p>
    <w:p>
      <w:pPr>
        <w:pStyle w:val="Normal"/>
        <w:ind w:firstLine="720"/>
        <w:jc w:val="both"/>
        <w:rPr/>
      </w:pPr>
      <w:r>
        <w:rPr/>
        <w:t>Оказываемая услуга должна обеспечить достижение результатов, предусмотренных техническим заданием.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 xml:space="preserve">При подаче Котировочной заявке Участник размещения заказа должен предоставить подробный перечень мероприятий, предлагаемых для осуществления всех пунктов технического задания, в том числе: режим работы на объекте, количество работников на объекте, правовой статус сотрудников, техническая оснащенность. </w:t>
      </w:r>
    </w:p>
    <w:p>
      <w:pPr>
        <w:pStyle w:val="Normal"/>
        <w:spacing w:lineRule="atLeast" w:line="240"/>
        <w:ind w:firstLine="709"/>
        <w:jc w:val="both"/>
        <w:rPr>
          <w:color w:val="000000"/>
        </w:rPr>
      </w:pPr>
      <w:r>
        <w:rPr>
          <w:color w:val="000000"/>
        </w:rPr>
        <w:t>При заключении муниципального контракта предоставить копию действующей лицензии в соответствии с требованиями законодательства РФ, предоставить копию договора страхования гражданской ответственности частных охранных предприятий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/>
      </w:pPr>
      <w:r>
        <w:rPr/>
        <w:t>Техническая характеристика МУК «ЦК г. Перми им. А.Г. Солдатова»</w:t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Общая площадь объекта</w:t>
      </w:r>
      <w:r>
        <w:rPr/>
        <w:t xml:space="preserve"> – 11800 кв.м.(10340,9кв.м. по паспорту, без чердачных помещений)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rPr/>
      </w:pPr>
      <w:r>
        <w:rPr>
          <w:b/>
        </w:rPr>
        <w:t>Количество окон цокольного этажа</w:t>
      </w:r>
      <w:r>
        <w:rPr/>
        <w:t xml:space="preserve"> – 20 шт., 10 окон 1м. х 1,5м., 10 окон</w:t>
      </w:r>
      <w:r>
        <w:rPr>
          <w:vertAlign w:val="subscript"/>
        </w:rPr>
        <w:t xml:space="preserve">  </w:t>
      </w:r>
      <w:r>
        <w:rPr/>
        <w:t>1м. х 1м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Наполняемость объекта</w:t>
      </w:r>
      <w:r>
        <w:rPr/>
        <w:t>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большой зал – 1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малый зал – 2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кружки и коллективы – 118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осещают спортивные секции и бильярдный зал – до 10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штатных сотрудников – 150 чел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привлеченных сотрудников в период мероприятий – до 50 чел;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426" w:leader="none"/>
        </w:tabs>
        <w:spacing w:lineRule="exact" w:line="280"/>
        <w:ind w:left="5040" w:hanging="5040"/>
        <w:jc w:val="both"/>
        <w:rPr/>
      </w:pPr>
      <w:r>
        <w:rPr>
          <w:b/>
        </w:rPr>
        <w:t>Время работы объекта:</w:t>
      </w:r>
      <w:r>
        <w:rPr/>
        <w:t xml:space="preserve"> с 8.00 до 23.00 </w:t>
      </w:r>
    </w:p>
    <w:p>
      <w:pPr>
        <w:pStyle w:val="Normal"/>
        <w:spacing w:lineRule="exact" w:line="280"/>
        <w:jc w:val="both"/>
        <w:rPr/>
      </w:pPr>
      <w:r>
        <w:rPr/>
        <w:t>(при проведении мероприятия возможен ненормированный рабочий день).</w:t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spacing w:lineRule="exact" w:line="280"/>
        <w:rPr>
          <w:b/>
          <w:b/>
        </w:rPr>
      </w:pPr>
      <w:r>
        <w:rPr>
          <w:b/>
        </w:rPr>
        <w:t>5.Входы объекта и время работы: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центральный вход (7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детский вход (9.00 – 23.00);</w:t>
      </w:r>
    </w:p>
    <w:p>
      <w:pPr>
        <w:pStyle w:val="Normal"/>
        <w:numPr>
          <w:ilvl w:val="0"/>
          <w:numId w:val="4"/>
        </w:numPr>
        <w:spacing w:lineRule="exact" w:line="280"/>
        <w:jc w:val="both"/>
        <w:rPr/>
      </w:pPr>
      <w:r>
        <w:rPr/>
        <w:t>административный вход, кассы (11.00 – 23.00).</w:t>
      </w:r>
    </w:p>
    <w:p>
      <w:pPr>
        <w:pStyle w:val="Normal"/>
        <w:spacing w:lineRule="exact" w:line="28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задание:</w:t>
      </w:r>
    </w:p>
    <w:p>
      <w:pPr>
        <w:pStyle w:val="Normal"/>
        <w:jc w:val="right"/>
        <w:rPr/>
      </w:pPr>
      <w:r>
        <w:rPr/>
        <w:t>(приложение № 1 к контракту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Объект:</w:t>
      </w:r>
      <w:r>
        <w:rPr/>
        <w:t xml:space="preserve"> Муниципальное учреждение культуры «Центр  культуры г. Перми им. А.Г. Солдатов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Адрес объекта</w:t>
      </w:r>
      <w:r>
        <w:rPr/>
        <w:t>: 614010, г. Пермь, Комсомольский проспект, 79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Техническое задани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Обеспечение безопасности при проведении мероприятий с большим скоплением людей</w:t>
      </w:r>
      <w:r>
        <w:rPr/>
        <w:t>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выявление (до начала мероприятия) в помещениях и на территории предметов, являющихся источником повышенной опасности для присутствующих на мероприятии лиц;</w:t>
      </w:r>
    </w:p>
    <w:p>
      <w:pPr>
        <w:pStyle w:val="Normal"/>
        <w:ind w:firstLine="708"/>
        <w:jc w:val="both"/>
        <w:rPr/>
      </w:pPr>
      <w:r>
        <w:rPr/>
        <w:t>- осуществление контрольно-пропускного режима и предупреждение прохода на мероприятие нежелательных лиц (не имеющих приглашений, билетов, находящих в состоянии алкогольного или наркотического опьянения, корреспондентов и иных лиц (по согласованию и устным инструкциям Заказчика);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- поддержание общественного порядка и необходимого режима безопасности: установления контакта с милицией, предупреждение проноса к месту массового мероприятия оружия, взрывчатых, отравляющих и горючих веществ, наркотиков и предметов, которые могут стать орудиями нападения, предупреждение прохода лиц с собаками;</w:t>
      </w:r>
    </w:p>
    <w:p>
      <w:pPr>
        <w:pStyle w:val="Normal"/>
        <w:ind w:firstLine="708"/>
        <w:jc w:val="both"/>
        <w:rPr/>
      </w:pPr>
      <w:r>
        <w:rPr/>
        <w:t>- пресечение конфликтов, провокационных или агрессивных действий и заявлений, столкновений, умышленных повреждений имущества;</w:t>
      </w:r>
    </w:p>
    <w:p>
      <w:pPr>
        <w:pStyle w:val="Normal"/>
        <w:ind w:firstLine="708"/>
        <w:jc w:val="both"/>
        <w:rPr/>
      </w:pPr>
      <w:r>
        <w:rPr/>
        <w:t>- контроль доступа в служебные помещения (за кулисы, в уборные артистов, на кухни, в кабинеты и т.д. (по согласованию с Заказчиком);</w:t>
      </w:r>
    </w:p>
    <w:p>
      <w:pPr>
        <w:pStyle w:val="Normal"/>
        <w:ind w:firstLine="708"/>
        <w:jc w:val="both"/>
        <w:rPr/>
      </w:pPr>
      <w:r>
        <w:rPr/>
        <w:t>- охрана автотранспорта, предупреждение их краж и угона;</w:t>
      </w:r>
    </w:p>
    <w:p>
      <w:pPr>
        <w:pStyle w:val="Normal"/>
        <w:ind w:firstLine="708"/>
        <w:jc w:val="both"/>
        <w:rPr/>
      </w:pPr>
      <w:r>
        <w:rPr/>
        <w:t>- проведение мероприятий против несанкционированных фото- или видео – съемок;</w:t>
      </w:r>
    </w:p>
    <w:p>
      <w:pPr>
        <w:pStyle w:val="Normal"/>
        <w:ind w:firstLine="708"/>
        <w:jc w:val="both"/>
        <w:rPr/>
      </w:pPr>
      <w:r>
        <w:rPr/>
        <w:t>- контроль прилегающей территории;</w:t>
      </w:r>
    </w:p>
    <w:p>
      <w:pPr>
        <w:pStyle w:val="Normal"/>
        <w:ind w:firstLine="420"/>
        <w:jc w:val="both"/>
        <w:rPr/>
      </w:pPr>
      <w:r>
        <w:rPr/>
        <w:t xml:space="preserve">     </w:t>
      </w:r>
      <w:r>
        <w:rPr/>
        <w:t>- встреча и проводы приглашенных гостей и т.д. (по согласованию с Заказчиком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>
          <w:b/>
        </w:rPr>
        <w:t>Обеспечение безопасности работников и посетителей Центра культуры г. Перми.</w:t>
      </w:r>
    </w:p>
    <w:p>
      <w:pPr>
        <w:pStyle w:val="TextBody"/>
        <w:ind w:firstLine="42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- осуществление пропускного режима на территорию объекта, предупреждение нахождения на территории объекта лиц в состоянии алкогольного или наркотического опьянения, пресечение нахождения на объекте лиц без определенной цели;</w:t>
      </w:r>
    </w:p>
    <w:p>
      <w:pPr>
        <w:pStyle w:val="Normal"/>
        <w:ind w:firstLine="420"/>
        <w:jc w:val="both"/>
        <w:rPr/>
      </w:pPr>
      <w:r>
        <w:rPr/>
        <w:t xml:space="preserve">      </w:t>
      </w:r>
      <w:r>
        <w:rPr/>
        <w:t>- поддержание общественного порядка на территории объекта, пресечение конфликтов, провокационных действий и заявлений, столкновений, умышленных повреждений имущества;</w:t>
      </w:r>
    </w:p>
    <w:p>
      <w:pPr>
        <w:pStyle w:val="Normal"/>
        <w:ind w:firstLine="708"/>
        <w:jc w:val="both"/>
        <w:rPr/>
      </w:pPr>
      <w:r>
        <w:rPr/>
        <w:t>- пресечение несанкционированного прохода посторонних лиц в служебные помещения объекта;</w:t>
      </w:r>
    </w:p>
    <w:p>
      <w:pPr>
        <w:pStyle w:val="Normal"/>
        <w:ind w:firstLine="720"/>
        <w:jc w:val="both"/>
        <w:rPr/>
      </w:pPr>
      <w:r>
        <w:rPr/>
        <w:t>-  требование от сотрудников и посетителей объекта соблюдения установленного внутри объектового режима;</w:t>
      </w:r>
    </w:p>
    <w:p>
      <w:pPr>
        <w:pStyle w:val="Normal"/>
        <w:ind w:firstLine="708"/>
        <w:jc w:val="both"/>
        <w:rPr/>
      </w:pPr>
      <w:r>
        <w:rPr/>
        <w:t>-  соблюдение мер и правил пожарной безопасности и требование их выполнения от сотрудников и посетителей объ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е мероприятий по предотвращению краж и терактов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Обход территории объекта с целью исключить нахождение на объекте посторонних предметов. Особое внимание обращать на:</w:t>
      </w:r>
    </w:p>
    <w:p>
      <w:pPr>
        <w:pStyle w:val="Normal"/>
        <w:ind w:firstLine="708"/>
        <w:jc w:val="both"/>
        <w:rPr/>
      </w:pPr>
      <w:r>
        <w:rPr/>
        <w:t>- оставленные сумки, портфели, дипломаты, другие предметы, вызывающие подозрение;</w:t>
      </w:r>
    </w:p>
    <w:p>
      <w:pPr>
        <w:pStyle w:val="Normal"/>
        <w:ind w:firstLine="708"/>
        <w:jc w:val="both"/>
        <w:rPr/>
      </w:pPr>
      <w:r>
        <w:rPr/>
        <w:t>-   протянутые проволоки, шнуры;</w:t>
      </w:r>
    </w:p>
    <w:p>
      <w:pPr>
        <w:pStyle w:val="Normal"/>
        <w:ind w:firstLine="708"/>
        <w:jc w:val="both"/>
        <w:rPr/>
      </w:pPr>
      <w:r>
        <w:rPr/>
        <w:t>-   остатки различных материалов, не типичных для данного места на объекте;</w:t>
      </w:r>
    </w:p>
    <w:p>
      <w:pPr>
        <w:pStyle w:val="Normal"/>
        <w:ind w:firstLine="708"/>
        <w:jc w:val="both"/>
        <w:rPr/>
      </w:pPr>
      <w:r>
        <w:rPr/>
        <w:t>-  следы ремонтных работ, участки с наружной краской, поверхность которых отличается от общего фона;</w:t>
      </w:r>
    </w:p>
    <w:p>
      <w:pPr>
        <w:pStyle w:val="Normal"/>
        <w:ind w:firstLine="708"/>
        <w:jc w:val="both"/>
        <w:rPr/>
      </w:pPr>
      <w:r>
        <w:rPr/>
        <w:t>-   машины, оставленные вблизи объекта;</w:t>
      </w:r>
    </w:p>
    <w:p>
      <w:pPr>
        <w:pStyle w:val="Normal"/>
        <w:ind w:firstLine="708"/>
        <w:jc w:val="both"/>
        <w:rPr/>
      </w:pPr>
      <w:r>
        <w:rPr/>
        <w:t>-   провода или изоляционные ленты, свисающие из-под машин или что-то другое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Наблюдение за лицами, вызывающими подозрение: прибывшими на объект с объемными сумками (портфелями, кейсами, свертками), не пожелавшими сдать их в гардероб, быстро покинувшими объект, имеющие при себе аудио- или видеоаппаратуру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роведение инструктажей с сотрудниками объекта по повышению бди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4. Организация пропускного режима и охраны входов (главного входа – работающего в период проведения мероприятий, административного и детского – работающих в постоянном режим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5. Блокирование незадействованных в системе безопасности входных двер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.6. Исключение незаконного проникновения в здание со стороны оконных проемов цокольного и первого этажей, а также со стороны подвала и наоборо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Организация и работа двух постов охра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4.1. Сотрудники Исполнителя, привлекаемые к оказанию услуги должны иметь надлежащее удостоверение  частных охранников (для ЧОП), либо иные документы,  подтверждающие право на работу в охранных структурах.</w:t>
      </w:r>
    </w:p>
    <w:p>
      <w:pPr>
        <w:pStyle w:val="Normal"/>
        <w:jc w:val="both"/>
        <w:rPr/>
      </w:pPr>
      <w:r>
        <w:rPr/>
        <w:t>3.4.2. Пост № 1 круглосуточный, расположенный в специально оборудованном помещении  – стационарный, внутренний, суточный. Пост обслуживает оператор систем сигнализации и видеоконтроля (сотрудник охраны в униформе предприятия (по согласованию с Заказчиком)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2 и оперативным дежурным.</w:t>
      </w:r>
    </w:p>
    <w:p>
      <w:pPr>
        <w:pStyle w:val="Normal"/>
        <w:jc w:val="both"/>
        <w:rPr/>
      </w:pPr>
      <w:r>
        <w:rPr/>
        <w:t>3.4.3. Пост № 2 – круглосуточный, обходной, внутренний, суточный. На посту работает сотрудник охраны в униформе предприятия (по согласованию с Заказчиком), обеспеченный специальными средств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-1шт.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азовый баллон или «Удар» -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одетектор – 1 шт.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редствами оперативной связи с постом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4. Обеспечение прибытия ГБР  (группы быстрого реагирования): днем – не более 5 минут, ночью – не более 3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5. Обеспечение охранников переносными металлодетекторами при проведении мероприятий с большим скоплением люд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4.6. Обеспечение охранников униформой, специальными средствами и средствами оперативной радиосвяз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14pt">
    <w:name w:val="Обычный + 14 pt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14pt1">
    <w:name w:val="Обычный + 14 pt"/>
    <w:basedOn w:val="Normal"/>
    <w:qFormat/>
    <w:pPr>
      <w:autoSpaceDE w:val="false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4:09:00Z</dcterms:created>
  <dc:creator>Nastja</dc:creator>
  <dc:description/>
  <cp:keywords/>
  <dc:language>en-US</dc:language>
  <cp:lastModifiedBy>test</cp:lastModifiedBy>
  <cp:lastPrinted>2009-02-13T13:01:00Z</cp:lastPrinted>
  <dcterms:modified xsi:type="dcterms:W3CDTF">2009-11-10T10:53:00Z</dcterms:modified>
  <cp:revision>22</cp:revision>
  <dc:subject/>
  <dc:title>Приложение № 2</dc:title>
</cp:coreProperties>
</file>