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 1 к извещению №4 от 10.11.2009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ИРОВОЧНАЯ ЗАЯВ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__»_______________200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частника размещения заказа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</w:t>
        <w:tab/>
        <w:t xml:space="preserve">  адрес 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</w:t>
        <w:tab/>
        <w:t xml:space="preserve"> адрес 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е</w:t>
        <w:tab/>
        <w:t xml:space="preserve"> реквизиты, ИНН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Тел/факс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tabs>
          <w:tab w:val="clear" w:pos="708"/>
          <w:tab w:val="left" w:pos="4740" w:leader="none"/>
        </w:tabs>
        <w:ind w:firstLine="720"/>
        <w:jc w:val="both"/>
        <w:rPr/>
      </w:pPr>
      <w:r>
        <w:rPr>
          <w:sz w:val="28"/>
          <w:szCs w:val="28"/>
        </w:rPr>
        <w:t>Изучив направленный Вами запрос котировок, ____________________ в лице ____________________________________________, действующего на основании _________________________, предлагает осуществить поставку сладких подарков для МУК «Центр культуры им. Г.А. Солдатов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сумму ___________________________________________________руб. </w:t>
      </w:r>
    </w:p>
    <w:p>
      <w:pPr>
        <w:pStyle w:val="Normal"/>
        <w:tabs>
          <w:tab w:val="clear" w:pos="708"/>
          <w:tab w:val="left" w:pos="4740" w:leader="none"/>
        </w:tabs>
        <w:ind w:firstLine="720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(сумма цифрами и прописью)</w:t>
      </w:r>
    </w:p>
    <w:p>
      <w:pPr>
        <w:pStyle w:val="Normal"/>
        <w:tabs>
          <w:tab w:val="clear" w:pos="708"/>
          <w:tab w:val="left" w:pos="4740" w:leader="none"/>
        </w:tabs>
        <w:jc w:val="both"/>
        <w:rPr/>
      </w:pPr>
      <w:r>
        <w:rPr>
          <w:sz w:val="28"/>
          <w:szCs w:val="28"/>
        </w:rPr>
        <w:t xml:space="preserve">с учетом расходов на страхование,  уплату налогов, сборов  и других обязательных платежей все с учетом НДС, связанных с выполнением условий контракта 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согласно приложению № 2 к извещению №4 от 10.11.09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 оказания услуги</w:t>
      </w:r>
      <w:r>
        <w:rPr>
          <w:sz w:val="28"/>
          <w:szCs w:val="28"/>
        </w:rPr>
        <w:t>: _____________________________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Место оказания услуги</w:t>
      </w:r>
      <w:r>
        <w:rPr>
          <w:sz w:val="28"/>
          <w:szCs w:val="28"/>
        </w:rPr>
        <w:t>: МУК «Центр культуры г. Перми им А.Г.Солдатова», г. Пермь, Комсомольский проспект, дом 79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 xml:space="preserve">В случае принятия настоящей Котировочной заявки согласны исполнить условия, указанные в Приложении №2 к Извещению о проведении запроса котировок №4 от 10.11.2009г., и </w:t>
      </w:r>
      <w:r>
        <w:rPr>
          <w:sz w:val="28"/>
          <w:szCs w:val="28"/>
        </w:rPr>
        <w:t>осуществить поставку сладких подарков для МУК «Центр культуры им. Г.А. Солдатов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подготовки и оформления официального контракта настоящая котировочная заявка вместе с Вашим протоколом будут исполнять роль обязательного контракта между н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признаем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 предупреждены, что в случае признания нас победителем и уклонения от заключения муниципального контракта, сведения о нашей организации будут внесены в реестр недобросовестных поставщ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              ________________                   ________________</w:t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/>
        <w:t xml:space="preserve">(должность)                                      (подпись, печать)                        (расшифровка подпись)         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8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4:26:00Z</dcterms:created>
  <dc:creator>Nastja</dc:creator>
  <dc:description/>
  <cp:keywords/>
  <dc:language>en-US</dc:language>
  <cp:lastModifiedBy>test</cp:lastModifiedBy>
  <cp:lastPrinted>2007-05-25T14:20:00Z</cp:lastPrinted>
  <dcterms:modified xsi:type="dcterms:W3CDTF">2009-11-10T10:54:00Z</dcterms:modified>
  <cp:revision>16</cp:revision>
  <dc:subject/>
  <dc:title>Дефектная ведомость на замену труб горячего, холодного водоснабжения и системы отопления</dc:title>
</cp:coreProperties>
</file>