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30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8  от 10.11.2009 г</w:t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запросу котировок на оказание комплекса услуг по перевозке должностных лиц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1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57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ь оказания услуг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0" w:after="6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</w:t>
            </w:r>
            <w:r>
              <w:rPr>
                <w:sz w:val="22"/>
                <w:szCs w:val="22"/>
              </w:rPr>
              <w:t>комплекса услуг по перевозке должностных лиц</w:t>
            </w:r>
          </w:p>
        </w:tc>
      </w:tr>
      <w:tr>
        <w:trPr>
          <w:trHeight w:val="39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03.2010 года включительно</w:t>
            </w:r>
          </w:p>
        </w:tc>
      </w:tr>
      <w:tr>
        <w:trPr>
          <w:trHeight w:val="86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>
          <w:trHeight w:val="65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332 070 рублей 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коп.</w:t>
            </w:r>
          </w:p>
        </w:tc>
      </w:tr>
      <w:tr>
        <w:trPr>
          <w:trHeight w:val="133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lineRule="atLeast" w:line="200" w:before="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закрепленных на постоянной основе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pacing w:lineRule="atLeast" w:line="200" w:before="0" w:after="0"/>
              <w:ind w:left="360" w:hanging="0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ый и качественный ремонт и техническое обслуживание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/>
            </w:pPr>
            <w:r>
              <w:rPr>
                <w:bCs/>
                <w:sz w:val="22"/>
                <w:szCs w:val="22"/>
              </w:rPr>
              <w:t>безопасная эксплуатация автомобилей в соответствии с целями оказания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жедневного медицинского осмотра водителей сертифицированным медперсоналом согласно рекомендациям Минздрава РФ от 29.01.2002г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чистых транспортных средств как внутри, так и снаруж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замены водителя в случае отсутствия (отпуска и др.) закреплённого водител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/>
            </w:pPr>
            <w:r>
              <w:rPr>
                <w:bCs/>
                <w:sz w:val="22"/>
                <w:szCs w:val="22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/>
            </w:pPr>
            <w:r>
              <w:rPr>
                <w:bCs/>
                <w:sz w:val="22"/>
                <w:szCs w:val="22"/>
              </w:rPr>
              <w:t>круглосуточное диспетчерское обслуживание, в т.ч. наличие телефонной и факсимильной связи, позволяющей осуществлять запись телефонных пе регово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рахового полиса гражданской ответственности ОСАГО на каждое транспортное средств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/>
            </w:pPr>
            <w:r>
              <w:rPr>
                <w:bCs/>
                <w:sz w:val="22"/>
                <w:szCs w:val="22"/>
              </w:rPr>
              <w:t>заправка автомобилей, получение путевых листов на текущий день, подача транспортных средств от и до Заказчика за пределами времени эксплуатации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орудованной и охраняемой стоянки автомобилей в пределах двух километров от здания Заказчи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перевозку пассажиров автомобильным транспортом, оборудованным для перевозок более 8 человек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автомобилей средствами мониторинга, связи с диспетчером, сотовой связи с Заказчик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должны соответствов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м безопасности, техническому  состоянию и методам проверок, установленным ГОСТом Р 51709-2001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м к системам отопления, вентиляции, установленным ГОСТом Р 50993-96.</w:t>
            </w:r>
          </w:p>
          <w:p>
            <w:pPr>
              <w:pStyle w:val="Normal"/>
              <w:ind w:left="720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8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транспортных средств, количество и режим работы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02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  <w:gridCol w:w="1984"/>
              <w:gridCol w:w="1701"/>
              <w:gridCol w:w="1701"/>
              <w:gridCol w:w="2840"/>
            </w:tblGrid>
            <w:tr>
              <w:trPr/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гковой автомобиль</w:t>
                  </w:r>
                </w:p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Toyota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Camry</w:t>
                  </w:r>
                </w:p>
                <w:p>
                  <w:pPr>
                    <w:pStyle w:val="Normal"/>
                    <w:spacing w:before="0" w:after="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ли эквивалент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Nissan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Almera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ли эквивалент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Nissan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Almera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ли эквивалент*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кроавтобус</w:t>
                  </w:r>
                </w:p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АЗ </w:t>
                  </w:r>
                  <w:r>
                    <w:rPr>
                      <w:b/>
                      <w:sz w:val="22"/>
                      <w:szCs w:val="22"/>
                    </w:rPr>
                    <w:t>322132</w:t>
                  </w:r>
                </w:p>
                <w:p>
                  <w:pPr>
                    <w:pStyle w:val="Normal"/>
                    <w:spacing w:before="0" w:after="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ли эквивалент*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имость машино-часа в рабочие д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 xml:space="preserve">Плановое количество машино-часов в рабочие дн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6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имость машино-часа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в выходные и праздничные д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лановое количество машино-часов в выходные и праздничные дн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эквивалент определяется по следующим показателям: габаритные размеры, объем двигателя, мощность двигателя, </w:t>
            </w:r>
            <w:r>
              <w:rPr>
                <w:bCs/>
                <w:sz w:val="20"/>
                <w:szCs w:val="20"/>
              </w:rPr>
              <w:t xml:space="preserve">количество посадочных мест (микроавтобус), наличие климат-контроля и стереосистемы (для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представить строго определенное предложение (не допускается применение понятий – эквивалент, не более, не ранее и пр.).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ибо его эквивалент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 ранее 2007 г.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не менее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4815х1820х1480 мм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 двигателя не менее 2,4 л. </w:t>
            </w:r>
          </w:p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– не менее 167 л.с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х.коробка  передач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п двигателя – бензи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лимат-контроля, стереосистемы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автомобиля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ибо его эквивалент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 ранее 2007 г.выпуска с техническими характеристика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баритные размеры не менее: </w:t>
            </w:r>
            <w:r>
              <w:rPr/>
              <w:t>4510х1710х1445 мм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Объем двигателя не менее 1,6 л. </w:t>
            </w:r>
          </w:p>
          <w:p>
            <w:pPr>
              <w:pStyle w:val="Normal"/>
              <w:rPr/>
            </w:pPr>
            <w:r>
              <w:rPr/>
              <w:t>Мощность двигателя - не менее 107 л.с.</w:t>
            </w:r>
          </w:p>
          <w:p>
            <w:pPr>
              <w:pStyle w:val="Normal"/>
              <w:rPr/>
            </w:pPr>
            <w:r>
              <w:rPr/>
              <w:t>Мех.коробка переда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климат-контроля</w:t>
            </w:r>
            <w:r>
              <w:rPr/>
              <w:t>, стереосистемы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</w:t>
            </w:r>
            <w:r>
              <w:rPr>
                <w:b/>
                <w:sz w:val="22"/>
                <w:szCs w:val="22"/>
              </w:rPr>
              <w:t>3221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ибо его эквивалент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 ранее 2007 г.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не менее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/>
              <w:t>5500х1966х2200</w:t>
            </w:r>
            <w:r>
              <w:rPr>
                <w:sz w:val="22"/>
                <w:szCs w:val="22"/>
              </w:rPr>
              <w:t xml:space="preserve"> мм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Объем двигателя не менее 2,4 л. </w:t>
            </w:r>
          </w:p>
          <w:p>
            <w:pPr>
              <w:pStyle w:val="Normal"/>
              <w:rPr/>
            </w:pPr>
            <w:r>
              <w:rPr/>
              <w:t>Мощность двигателя - не менее 140 л.с.</w:t>
            </w:r>
          </w:p>
          <w:p>
            <w:pPr>
              <w:pStyle w:val="Normal"/>
              <w:rPr/>
            </w:pPr>
            <w:r>
              <w:rPr/>
              <w:t>Мех.коробка передач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посадочных мест не менее 13.</w:t>
            </w:r>
          </w:p>
        </w:tc>
      </w:tr>
    </w:tbl>
    <w:p>
      <w:pPr>
        <w:pStyle w:val="Normal"/>
        <w:suppressAutoHyphens w:val="true"/>
        <w:spacing w:before="0" w:after="0"/>
        <w:ind w:first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021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3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3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5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8:00Z</dcterms:created>
  <dc:creator>us2053</dc:creator>
  <dc:description/>
  <cp:keywords/>
  <dc:language>en-US</dc:language>
  <cp:lastModifiedBy>40user101</cp:lastModifiedBy>
  <cp:lastPrinted>2009-11-06T16:32:00Z</cp:lastPrinted>
  <dcterms:modified xsi:type="dcterms:W3CDTF">2009-11-10T09:08:00Z</dcterms:modified>
  <cp:revision>2</cp:revision>
  <dc:subject/>
  <dc:title>Требования к предмету конкурса</dc:title>
</cp:coreProperties>
</file>