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 « 11 » ноября 2009 года  №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/>
      </w:pPr>
      <w:r>
        <w:rPr/>
        <w:t>на разработку проекта планировки территории квартала № 85</w:t>
      </w:r>
    </w:p>
    <w:p>
      <w:pPr>
        <w:pStyle w:val="Normal"/>
        <w:jc w:val="center"/>
        <w:rPr/>
      </w:pPr>
      <w:r>
        <w:rPr/>
        <w:t>жилого района Центр Ленинск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для архитектурно-планировочного управления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(техническая документация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 к проекту планировки кварт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стер-план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асходы по подготовке необходимых демонстрационных материалов, включены в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(техническая документация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асходы по подготовке необходимых демонстрационных материалов, включены в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Приложение: _____ на ____ листах в ____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>Приложение к котировочной заявке</w:t>
      </w:r>
      <w:r>
        <w:rPr/>
        <w:t xml:space="preserve">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к котировочной заявк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Извещение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1 » ноября 2009 года  № 2</w:t>
      </w:r>
    </w:p>
    <w:p>
      <w:pPr>
        <w:pStyle w:val="TextBody"/>
        <w:spacing w:lineRule="exact" w:line="28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spacing w:lineRule="exact" w:line="280"/>
        <w:ind w:left="3600" w:hanging="0"/>
        <w:jc w:val="right"/>
        <w:rPr/>
      </w:pPr>
      <w:r>
        <w:rPr>
          <w:sz w:val="22"/>
          <w:szCs w:val="22"/>
        </w:rPr>
        <w:t xml:space="preserve">(Приложение № 1 </w:t>
      </w:r>
    </w:p>
    <w:p>
      <w:pPr>
        <w:pStyle w:val="TextBody"/>
        <w:spacing w:lineRule="exact" w:line="280"/>
        <w:ind w:left="3600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>к муниципальному контракту)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Начальник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>
          <w:sz w:val="24"/>
        </w:rPr>
        <w:t xml:space="preserve">администрации города Перм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______________ О.В.Горюнов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        »               2009 г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ab/>
        <w:tab/>
        <w:tab/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73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 заказчика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архитектурно-планировочного управления администрации города Перми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 исполнителя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.В.Горюнов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разработку проекта планировки территории квартала № 85</w:t>
        <w:br/>
        <w:t>жилого района Центр Ленинского района города Перм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17"/>
        <w:gridCol w:w="4823"/>
      </w:tblGrid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но-планировочное управление администрации города Перми </w:t>
            </w:r>
          </w:p>
        </w:tc>
      </w:tr>
      <w:tr>
        <w:trPr>
          <w:trHeight w:val="5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 для проектирова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5"/>
              </w:numPr>
              <w:tabs>
                <w:tab w:val="clear" w:pos="708"/>
                <w:tab w:val="left" w:pos="1168" w:leader="none"/>
                <w:tab w:val="left" w:pos="1297" w:leader="none"/>
                <w:tab w:val="left" w:pos="14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, п.8 ст.45 Градостроительного кодекса Российской Федерации,</w:t>
            </w:r>
          </w:p>
          <w:p>
            <w:pPr>
              <w:pStyle w:val="ConsNormal"/>
              <w:numPr>
                <w:ilvl w:val="0"/>
                <w:numId w:val="5"/>
              </w:numPr>
              <w:tabs>
                <w:tab w:val="clear" w:pos="708"/>
                <w:tab w:val="left" w:pos="1168" w:leader="none"/>
                <w:tab w:val="left" w:pos="1297" w:leader="none"/>
                <w:tab w:val="left" w:pos="14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ермской городской Думы № 109 от 26.05.2009 «Об утверждении инвестиционного проекта «проектирование и строительство поликлиники МУЗ ГКП № 1 по ул.Ленина,16» </w:t>
            </w:r>
          </w:p>
          <w:p>
            <w:pPr>
              <w:pStyle w:val="ConsNormal"/>
              <w:numPr>
                <w:ilvl w:val="0"/>
                <w:numId w:val="5"/>
              </w:numPr>
              <w:tabs>
                <w:tab w:val="clear" w:pos="708"/>
                <w:tab w:val="left" w:pos="1168" w:leader="none"/>
                <w:tab w:val="left" w:pos="1297" w:leader="none"/>
                <w:tab w:val="left" w:pos="14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 ст.26, ст.42, ст.46 Градостроительного кодекса Российской Федерации,</w:t>
            </w:r>
          </w:p>
          <w:p>
            <w:pPr>
              <w:pStyle w:val="ConsNormal"/>
              <w:numPr>
                <w:ilvl w:val="0"/>
                <w:numId w:val="5"/>
              </w:numPr>
              <w:tabs>
                <w:tab w:val="clear" w:pos="708"/>
                <w:tab w:val="left" w:pos="1168" w:leader="none"/>
                <w:tab w:val="left" w:pos="1297" w:leader="none"/>
                <w:tab w:val="left" w:pos="14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техническое задание.</w:t>
            </w:r>
          </w:p>
        </w:tc>
      </w:tr>
      <w:tr>
        <w:trPr>
          <w:trHeight w:val="5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 разработки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Территория квартала № 85 жилого района Центр Ленинского района города Перми, площадью 20449,51 кв.м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рабо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ратегией развития территории, представленной в составе предложений к Генеральному плану города Перми территория квартала № 85 жилого района Центр отнесена к территории с самым высоким приоритетом развития. В рамках данной работы подготовлены предложения к  преобразованию территории квартала № 85 жилого района Центр, с учетом которых должен быть подготовлен мастер план преобразования территории квартала с эскизом застройки. На основании перечисленных планировочных предложений необходимо разработать и утвердить проект планировки территории.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задач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границ планировочных элементов и параметров планируемой застройки территори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работ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планировки. 1-я редакц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е проекта планировки с администрацией города и разработчиками проекта Генерального плана города Перми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аботка проекта планировки с учетом уточненного задания и полученных предложений, замечаний 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2-я редакция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а планировки с администрацией города и разработчиками проекта Генерального плана города Перми.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b/>
                <w:sz w:val="24"/>
                <w:szCs w:val="24"/>
              </w:rPr>
              <w:t>8. Виды работ по этапа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 этап. Разработка проекта планировки 1-я редакц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дготовка обосновывающих материалов проекта планировки территории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змещения инженерных сетей и сооружений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1:1000 с отображением существующих сохраняемых, реконструируемых, ликвидируемых и проектируемых трасс внемикрорайонных сетей и сооружений водопровода, канализации, теплоснабжения, газоснабжения, электроснабжения, телевидения, радио и телефона, места присоединения этих сетей к городским магистральным линиям и сооружениям; размещения пунктов управления системами инженерного оборудования; существующих и проектируемых крупных подземных сооружений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вертикальной планировки и инженерной подготовки территории М 1:1000 с отображением: вертикальной планировки территории (существующих и проектных отметок по осям проезжих частей в местах пересечения улиц </w:t>
              <w:br/>
              <w:t>и проездов и в местах перелома продольного профиля, проектных продольных уклонов); проектируемых мероприятий по инженерной подготовке территорий (организация отвода поверхностных вод), сооружений инженерной защиты территории от воздействия чрезвычайных ситуаций природного и техногенного характер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щиты территории от чрезвычайных ситуаций природного и техногенного характера, проведения мероприятий по гражданской обороне и обеспечению пожарной безопасности (выполняется в случае подтверждения необходимости техническими условиями от ГО и ЧС),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ительная записка проекта планировки </w:t>
              <w:br/>
              <w:t xml:space="preserve">с характеристиками планируемого развития территории </w:t>
              <w:br/>
              <w:t>и необходимыми обоснованиями, включая данные об эколого-градостроительной ситуации и природно-климатических условиях, существующем использовании территории, состоянии фонда жилых и общественных зданий, памятников истории и культуры, инженерной и транспортной инфраструктуры, благоустройства территории; развития инженерной и транспортной инфраструктур; предложения по организации социального и культурно-бытового обслуживания населения; распределение территории по формам собственности; предложения по режиму использования зон охраны памятников истории и культуры, последовательности осуществления мероприятий, предусмотренных проектом; основные технико-экономические показатели и иные обоснования проектных решений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2. Подготовка утверждаемой части проекта планировки территории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right="98" w:hanging="0"/>
              <w:jc w:val="both"/>
              <w:rPr/>
            </w:pPr>
            <w:r>
              <w:rPr>
                <w:sz w:val="24"/>
                <w:szCs w:val="24"/>
              </w:rPr>
              <w:t xml:space="preserve">Основной чертёж проекта планировки выполнить </w:t>
              <w:br/>
              <w:t>на основании обосновывающих материалов</w:t>
            </w:r>
            <w:r>
              <w:rPr>
                <w:cap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а так же с учетом принятых решений  объемно-пространственного решения </w:t>
              <w:br/>
              <w:t xml:space="preserve">и планировки территории (эскиз застройки) в М 1:1000. </w:t>
              <w:br/>
              <w:t>На чертеже отобрази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 линии элементов планировочной структур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, обозначающие дороги, улицы, проезд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firstLine="432"/>
              <w:jc w:val="both"/>
              <w:rPr/>
            </w:pPr>
            <w:r>
              <w:rPr>
                <w:sz w:val="24"/>
                <w:szCs w:val="24"/>
              </w:rPr>
              <w:t xml:space="preserve">объекты инженерной и транспортной инфраструктуры (автоматические телефонные станции, электроподстанции, распределительные пункты, канализационные насосные станции, газораспределительные пункты, котельные, автостоянки, остановки общественного транспорта и т.д.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зон действия ограничений для обслуживания сетей инженерного  обеспечения (охранные зоны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зон планируемого размещения объектов социально-культурного и коммунально-бытового назначения, других объектов капитального строительства, (устанавливаются с учетом наличия свободных от прав третьих лиц земельных участков с целью их последующего предоставления для строительства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ind w:left="0" w:firstLine="432"/>
              <w:jc w:val="both"/>
              <w:rPr/>
            </w:pPr>
            <w:r>
              <w:rPr>
                <w:sz w:val="24"/>
                <w:szCs w:val="24"/>
              </w:rPr>
              <w:t xml:space="preserve">на основном чертёже проекта планировки с помощью условных обозначений и экспликаций представить перечни объектов планируемого строительства в табличной форме </w:t>
              <w:br/>
              <w:t xml:space="preserve">с указанием параметров, включая назначени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ind w:left="0" w:firstLine="4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ивочный чертёж красных линий (в случае необходимости) выполнить </w:t>
              <w:br/>
              <w:t xml:space="preserve">в М 1:2000 в соответствии с инструкцией о порядке проектирования и установления красных линий в городах </w:t>
              <w:br/>
              <w:t xml:space="preserve">и других поселениях Российской Федерации. Ведомости координат красных линий могут прилагаться дополнительно </w:t>
              <w:br/>
              <w:t xml:space="preserve">к чертежу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этап. Согласование проекта планировки с администрацией города и разработчиками проекта Генерального плана города Перм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Согласование проекта планировки с функциональными подразделениями администрации города и разработчиками проекта Генерального плана города Перм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этап. Доработка проекта планировки с учетом поступивших предложений и замечаний в ходе его согласования (2-я редакция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1. Корректировка проекта планировки по результатам согласования с функциональными подразделениями администрации города и разработчиками проекта Генерального плана города Перм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аргументированных обоснований </w:t>
              <w:br/>
              <w:t>по замечаниям, которые не принимаются к исполнению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этап. Согласование проекта планировки с администрацией города и разработчиками проекта Генерального плана города Перм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Исходные данные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ются Заказчику по накладн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оказывает содействие Исполнителю в получении дополнительной информации, необходимой для выполн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работ использовать данные, предоставляемые Заказчиком: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выполненный ПДП жилого района Центр (копия основного чертежа, план красных линий),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землепользования и застройки города Перми, утвержденные решением Пермской городской Думы </w:t>
              <w:br/>
              <w:t>от 26.06.2007 № 143 и проект изменений к ним,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внесения изменений в Правила землепользования </w:t>
              <w:br/>
              <w:t>и застройки города Перми, утвержденные решением Пермской городской Думы от 26.06.2007 № 143,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зон охраны памятников истории и культуры г.Перми,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 Генеральному плану г.Перми, выполненные компанией КСАР,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 проекту планировки квартала с эскизным проектом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служб город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ластного научно-производственного центра по охране </w:t>
              <w:br/>
              <w:t>и использованию памятников истории и культуры Пермской обла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управления внешнего благоустрой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ское городское управление гражданской защиты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материалов утверждаемой части проектов планировки для размещения в официальных СМ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432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ые условия проектирова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язи с наличием объектов культурного наследия </w:t>
              <w:br/>
              <w:t xml:space="preserve">на территории квартала № 85 жилого района Центр, документацию по планировке территории необходимо выполнять с учетом требований части 3 раздела.3.4.1 Проекта зон охраны объектов культурного наследия, утвержденного постановлением Правительства Пермского края от 15.06.2007 № 119-п 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460" w:leader="none"/>
              </w:tabs>
              <w:ind w:left="432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ы, регламентирующие выполнение работ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42 Градостроительного Кодекса Российской Федерац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ГОСТ 21.101-97. «</w:t>
            </w:r>
            <w:r>
              <w:rPr>
                <w:sz w:val="24"/>
              </w:rPr>
              <w:t>Основные требования к проектной и рабочей документации».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НиП 11-04-2003 «Инструкция о порядке разработки, согласования, экспертизы и утверждения градостроительной документации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ДС 30-201-98 «Инструкция о порядке проектирования </w:t>
              <w:br/>
              <w:t>и установления красных линий в городах и других поселениях Российской Федерации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зон охраны объектов культурного наследия, утвержденного постановлением Правительства Пермского края от 15.06.2007 № 119-п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 проекту планировки квартала с эскизным проектом (предоставляет Заказчик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ящее техническое задание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b/>
                <w:sz w:val="24"/>
                <w:szCs w:val="24"/>
              </w:rPr>
              <w:t>Порядок передачи документаци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риемку выполненных работ по каждому этапу  осуществляет представитель Заказчика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о представленным материалам работ Заказчик готовит заключение, акты приема работ визируются ответственным специалистом Заказч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о выполненным работам  передаются Заказчику по накладным.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32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текстовой и графической частя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язательные разделы текстовой част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овые материалы выполняются </w:t>
              <w:br/>
              <w:t xml:space="preserve">в формате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 или Adob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Acrobat.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Графическая часть (в электронном и печатном виде)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>
                <w:sz w:val="24"/>
                <w:szCs w:val="24"/>
              </w:rPr>
              <w:t xml:space="preserve">Атрибутивные и географические базы данных в электронном виде </w:t>
              <w:br/>
              <w:t xml:space="preserve">с возможностью использования </w:t>
              <w:br/>
              <w:t xml:space="preserve">на платформе ГИС ArcGIS без дополнительных преобразований (формат базы геоданных, SHP-файлов). </w:t>
            </w:r>
          </w:p>
          <w:p>
            <w:pPr>
              <w:pStyle w:val="Normal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материал в печатном вид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5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схемы генерализованного (обобщенного) характера в масштабе </w:t>
              <w:br/>
              <w:t>1:10 000 - 1:25 000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координат города  Перми.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экземпляро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(три)</w:t>
            </w:r>
          </w:p>
        </w:tc>
      </w:tr>
    </w:tbl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rPr/>
      </w:pPr>
      <w:r>
        <w:rPr>
          <w:sz w:val="24"/>
          <w:szCs w:val="24"/>
        </w:rPr>
        <w:t>Начальник отдела градостроительст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81" w:hanging="0"/>
        <w:rPr/>
      </w:pPr>
      <w:r>
        <w:rPr>
          <w:sz w:val="24"/>
          <w:szCs w:val="24"/>
        </w:rPr>
        <w:t>архитектурно-планировочного управления</w:t>
        <w:br/>
        <w:t>администрации  города Перми</w:t>
        <w:tab/>
        <w:t xml:space="preserve"> </w:t>
        <w:tab/>
        <w:tab/>
        <w:t xml:space="preserve">                                                      Н.К.Задорнова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к котировочной заявк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1 » ноября 2009 года  № 2</w:t>
      </w:r>
    </w:p>
    <w:p>
      <w:pPr>
        <w:pStyle w:val="TextBody"/>
        <w:spacing w:lineRule="exact" w:line="280"/>
        <w:ind w:left="36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0" w:hanging="0"/>
        <w:jc w:val="right"/>
        <w:rPr/>
      </w:pPr>
      <w:r>
        <w:rPr>
          <w:sz w:val="22"/>
          <w:szCs w:val="22"/>
        </w:rPr>
        <w:t xml:space="preserve">(Приложение № 2 </w:t>
      </w:r>
    </w:p>
    <w:p>
      <w:pPr>
        <w:pStyle w:val="TextBody"/>
        <w:spacing w:lineRule="exact" w:line="280"/>
        <w:ind w:left="3600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>к муниципальному контракту)</w:t>
      </w:r>
    </w:p>
    <w:p>
      <w:pPr>
        <w:pStyle w:val="TextBody"/>
        <w:spacing w:lineRule="exact" w:line="280"/>
        <w:ind w:left="36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Начальник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>
          <w:sz w:val="24"/>
        </w:rPr>
        <w:t xml:space="preserve">администрации города Перм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__________________ О.В. Горюн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        »               2009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лендарный план разработки градостроительной документации</w:t>
      </w:r>
    </w:p>
    <w:p>
      <w:pPr>
        <w:pStyle w:val="TextBody"/>
        <w:ind w:firstLine="294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 xml:space="preserve">«РАЗРАБОТКА </w:t>
      </w:r>
      <w:r>
        <w:rPr>
          <w:b/>
          <w:bCs/>
          <w:sz w:val="22"/>
          <w:szCs w:val="22"/>
        </w:rPr>
        <w:t>ПРОЕКТА ПЛАНИРОВКИ ТЕРРИТОРИИ КВАРТАЛА № 85</w:t>
        <w:br/>
        <w:t>ЖИЛОГО РАЙОНА ЦЕНТР ЛЕНИНСКОГО РАЙОНА ГОРОДА ПЕРМИ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после  определения  победителя  конкурс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400"/>
        <w:gridCol w:w="1620"/>
        <w:gridCol w:w="1800"/>
        <w:gridCol w:w="1260"/>
        <w:gridCol w:w="18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этапа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рабо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 этап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о-окончание этап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Поэтапное  финансирование работ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планировки 1-я редакц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обосновывающих материалов проекта планировки территории. </w:t>
            </w:r>
          </w:p>
          <w:p>
            <w:pPr>
              <w:pStyle w:val="Normal"/>
              <w:rPr/>
            </w:pPr>
            <w:r>
              <w:rPr/>
              <w:t>Подготовка утверждаемой части проекта планировки территории.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 </w:t>
            </w:r>
            <w:r>
              <w:rPr/>
              <w:t>55%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оекта планировки с администрацией города и разработчиками проекта Генерального плана города Перм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документации с функциональными подразделениями администрации города и разработчиками проекта Генерального плана города Перм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0%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проекта планировки с учетом поступивших предложений и замечаний в ходе его согласования (2-я редакция)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роекта планировки по результатам согласования проекта с функциональными подразделениями администрации города и разработчиками проекта Генерального плана города Перми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5%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ние проекта планировки с администрацией город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0%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Итого:  </w:t>
            </w:r>
          </w:p>
          <w:p>
            <w:pPr>
              <w:pStyle w:val="Normal"/>
              <w:ind w:right="72" w:hanging="0"/>
              <w:rPr/>
            </w:pPr>
            <w:r>
              <w:rPr/>
              <w:t>3 календарных месяца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00 %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284" w:right="28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01:00Z</dcterms:created>
  <dc:creator>karpachevskaya</dc:creator>
  <dc:description/>
  <cp:keywords/>
  <dc:language>en-US</dc:language>
  <cp:lastModifiedBy>muhina</cp:lastModifiedBy>
  <cp:lastPrinted>2009-11-11T09:01:00Z</cp:lastPrinted>
  <dcterms:modified xsi:type="dcterms:W3CDTF">2009-11-11T04:01:00Z</dcterms:modified>
  <cp:revision>12</cp:revision>
  <dc:subject/>
  <dc:title>Приложение № 1</dc:title>
</cp:coreProperties>
</file>