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       »              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 11 » но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проекта планировки территории квартала № 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ого района Центр Лен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– Архитектурно-планировочное управление администрации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(614000, г. Пермь, ул. Ленина, 2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(342) 212-72-57, </w:t>
      </w:r>
    </w:p>
    <w:p>
      <w:pPr>
        <w:pStyle w:val="Normal"/>
        <w:jc w:val="both"/>
        <w:rPr/>
      </w:pPr>
      <w:r>
        <w:rPr>
          <w:color w:val="000000"/>
        </w:rPr>
        <w:t xml:space="preserve">Электронная почта: </w:t>
      </w:r>
      <w:r>
        <w:rPr>
          <w:color w:val="000000"/>
          <w:lang w:val="en-US"/>
        </w:rPr>
        <w:t>Aleksandra</w:t>
      </w:r>
      <w:r>
        <w:rPr>
          <w:color w:val="000000"/>
        </w:rPr>
        <w:t>2000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Мухина Александра Сергеевн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усматривает осуществить за счет бюджетных средств города Перми разработку проекта планировки территории квартала № 85 жилого района Центр Ленинского района города Перми согласно приложению № 2 «Спецификация»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(условия заключения муниципального контракт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осуществляет разработку проекта планировки территории квартала № 85 жилого района Центр Ленинского района города Перми, в соответствии с техническим заданием и календарным планом, являющимися приложением к котировочной заявке, представляет Заказчику акт сдачи-приемки товара, подписанный Исполнител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в срок до пяти дней после получения документов, подписывает акт сдачи-приемки товара или направляет Исполнителю мотивированный отказ от приемки предложений (мастер-план) к проекту планировки с указанием недочетов и сроков их устранения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rPr>
          <w:rFonts w:cs="MS Shell Dlg"/>
          <w:sz w:val="22"/>
          <w:szCs w:val="22"/>
        </w:rPr>
      </w:pPr>
      <w:r>
        <w:rPr>
          <w:sz w:val="22"/>
          <w:szCs w:val="22"/>
        </w:rPr>
        <w:t>Место поставки: г. Пермь, ул.Сибирская, 15, кабинет</w:t>
      </w:r>
      <w:r>
        <w:rPr>
          <w:rFonts w:cs="Microsoft Sans Serif" w:ascii="Microsoft Sans Serif" w:hAnsi="Microsoft Sans Serif"/>
          <w:color w:val="800080"/>
          <w:sz w:val="22"/>
          <w:szCs w:val="22"/>
        </w:rPr>
        <w:t xml:space="preserve"> </w:t>
      </w:r>
      <w:r>
        <w:rPr>
          <w:sz w:val="22"/>
          <w:szCs w:val="22"/>
        </w:rPr>
        <w:t>№ 306 (3 этаж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сдачи работы: согласно календарному плану разработки градостроитель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 900 рубле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Оплата производится  путем перечисления денежных средств на расчетный счет Поставщика в течение 15 банковских дней с даты подписания Заказчиком акта приемки-передачи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разработке проекта планировки территории квартала № 85 жилого района Центр Ленинского района города, просим представить: </w:t>
      </w:r>
    </w:p>
    <w:p>
      <w:pPr>
        <w:pStyle w:val="Normal"/>
        <w:jc w:val="both"/>
        <w:rPr/>
      </w:pPr>
      <w:r>
        <w:rPr>
          <w:sz w:val="22"/>
          <w:szCs w:val="22"/>
        </w:rPr>
        <w:t>-     котировочную заявку с согласованным техническим заданием от исполнителя (приложение № 1 к котировочной заявк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календарный план, заполненный по форме согласно приложению № 2. Протяженность выполнения отдельных этапов не должна превышать сроков, указанных  в календарном плане. Поэтапная разбивка по финансированию работ не должна превышать показателей в процентном отношении, предусмотренных календарным планом, за исключением снижения стоимости работ с учетом предложенной цены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в том числе требования к участнику размещения заказа и срок поставки товар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адресу 614000, г. Пермь, ул. Сибирская, 15, каб. 307 до 17 часов 00 минут  « 23 » ноября 2009 г. (время местно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должна быть указана с учетом следующих расходов: поставка,  выплаченные или подлежащие уплате налоги и сборы, страхование,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- 7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котировочной заявке участника размещения заказа, с которым заключается контракт,  в случае уклонения победителя в проведении запроса котировок от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муниципального контракта,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тировочная заявка с приложением «Техническое задание» и «Календарный план»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58:00Z</dcterms:created>
  <dc:creator>tevelevadb</dc:creator>
  <dc:description/>
  <cp:keywords/>
  <dc:language>en-US</dc:language>
  <cp:lastModifiedBy>muhina</cp:lastModifiedBy>
  <cp:lastPrinted>2009-11-05T09:51:00Z</cp:lastPrinted>
  <dcterms:modified xsi:type="dcterms:W3CDTF">2009-11-11T04:00:00Z</dcterms:modified>
  <cp:revision>7</cp:revision>
  <dc:subject/>
  <dc:title>ЗАПРОС КОТИРОВОЧНОЙ ЦЕНЫ</dc:title>
</cp:coreProperties>
</file>