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ноября 2009 года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ЗАЯВКА </w:t>
      </w:r>
    </w:p>
    <w:p>
      <w:pPr>
        <w:pStyle w:val="Normal"/>
        <w:jc w:val="center"/>
        <w:rPr/>
      </w:pPr>
      <w:r>
        <w:rPr/>
        <w:t>на разработку проекта межевания с градостроительными планами земельных участков квартала № 85</w:t>
      </w:r>
    </w:p>
    <w:p>
      <w:pPr>
        <w:pStyle w:val="Normal"/>
        <w:jc w:val="center"/>
        <w:rPr/>
      </w:pPr>
      <w:r>
        <w:rPr/>
        <w:t>жилого района Центр Ленинского района города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0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Проект межевания с градостроительными планами земельных участков квартала № 85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 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(техническая документация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расходы по подготовке необходимых демонстрационных материалов, включены в цену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Приложение: _____ на ____ листах в ____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>Приложение к котировочной заявке</w:t>
      </w:r>
      <w:r>
        <w:rPr/>
        <w:t xml:space="preserve">                                </w:t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ноября 2009 года  № 3</w:t>
      </w:r>
    </w:p>
    <w:p>
      <w:pPr>
        <w:pStyle w:val="TextBody"/>
        <w:spacing w:lineRule="exact" w:line="28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1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Normal"/>
        <w:jc w:val="right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______________ О.В.Горюнов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/>
        <w:tab/>
        <w:tab/>
        <w:tab/>
        <w:tab/>
        <w:tab/>
        <w:tab/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заказчика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чальник архитектурно-планировочного управления администрации города Перми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т исполнителя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Горюнов</w:t>
            </w:r>
          </w:p>
        </w:tc>
        <w:tc>
          <w:tcPr>
            <w:tcW w:w="4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разработку проекта межевания с градостроительными планами земельных участков квартала № 85 жилого района Центр Ленинского района города Перм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17"/>
        <w:gridCol w:w="4823"/>
      </w:tblGrid>
      <w:tr>
        <w:trPr>
          <w:trHeight w:val="45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>
          <w:trHeight w:val="5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__________________________________________________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ания дл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, п.8 ст.45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ермской городской Думы № 109 от 26.05.2009 «Об утверждении инвестиционного проекта «проектирование и строительство поликлиники МУЗ ГКП № 1 по ул.Ленина,16» 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 ст.26, ст.42, ст.46 Градостроительного кодекса Российской Федерации,</w:t>
            </w:r>
          </w:p>
          <w:p>
            <w:pPr>
              <w:pStyle w:val="ConsNormal"/>
              <w:numPr>
                <w:ilvl w:val="0"/>
                <w:numId w:val="5"/>
              </w:numPr>
              <w:tabs>
                <w:tab w:val="clear" w:pos="708"/>
                <w:tab w:val="left" w:pos="1168" w:leader="none"/>
                <w:tab w:val="left" w:pos="1297" w:leader="none"/>
                <w:tab w:val="left" w:pos="1451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техническое задание.</w:t>
            </w:r>
          </w:p>
        </w:tc>
      </w:tr>
      <w:tr>
        <w:trPr>
          <w:trHeight w:val="54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 разработки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я квартала № 85 </w:t>
            </w:r>
            <w:r>
              <w:rPr>
                <w:bCs/>
                <w:sz w:val="24"/>
                <w:szCs w:val="24"/>
              </w:rPr>
              <w:t xml:space="preserve">ограниченного ул.Ленина, ул.Николая Островского, ул.Кирова и ул.Максима Горького </w:t>
            </w:r>
            <w:r>
              <w:rPr>
                <w:sz w:val="24"/>
                <w:szCs w:val="24"/>
              </w:rPr>
              <w:t>жилого района Центр Ленинского района города Перми, площадью 20449,51 кв.м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работы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роектом планировки квартала выполнить проект межевания квартала с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ными планами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задач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72" w:hanging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границ застроенных земельных участков и границ незастроенных земельных участков с учетом планируемого преобразования застроенной территории, определённого проектом планировки. Подготовк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достроительных планов земельных участк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</w:tabs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тапы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екта межевания. 1-я редакц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ование проекта межевания с администрацией города и правообладателями земельных участков, границы которых планируются к изменению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Проект межевания. 2-я редакция (с учетом доработки по замечаниям), подготовка градостроительных </w:t>
            </w:r>
            <w:r>
              <w:rPr>
                <w:bCs/>
                <w:sz w:val="24"/>
                <w:szCs w:val="24"/>
              </w:rPr>
              <w:t>планов земельных участ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документации по планировки территории в составе: проект планировки и проект межевания с </w:t>
            </w:r>
            <w:r>
              <w:rPr>
                <w:bCs/>
                <w:sz w:val="24"/>
                <w:szCs w:val="24"/>
              </w:rPr>
              <w:t>градостроительными планами земельных участков к публичным слушаниям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публичных слушаниях с докладом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документации по результатам публичных слушан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18" w:leader="none"/>
                <w:tab w:val="left" w:pos="432" w:leader="none"/>
              </w:tabs>
              <w:ind w:left="432" w:hanging="360"/>
              <w:rPr/>
            </w:pPr>
            <w:r>
              <w:rPr>
                <w:b/>
                <w:sz w:val="24"/>
                <w:szCs w:val="24"/>
              </w:rPr>
              <w:t>Виды работ по этапам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тап. Разработка проекта межевания. 1-я редакц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4"/>
                <w:szCs w:val="24"/>
              </w:rPr>
              <w:t>1.1. Проект межевания территории должен включать текстовые и графические материалы, с учетом ниже следующих обязательных положени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.2. Графические материалы выполнить в масштабе 1:500 на откорректированной топооснове в составе: план фактического использования территории и проект межевания территории, на которых указываются красные линии, согласно проекту планировки, согласованному администрацией города и подготовленному к утверждению; границы застроенных земельных участков; границы земельных участков, занятых линейными объектами; границы свободных земельных участков; контуры зданий и сооружений, линии, обозначающие дороги, улицы, проезды, существующие и проектируемые территории общего пользования, публичные сервитуты и т.д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z w:val="24"/>
                <w:szCs w:val="24"/>
              </w:rPr>
              <w:tab/>
              <w:t>К графическим материалам прикладывается</w:t>
            </w:r>
            <w:r>
              <w:rPr>
                <w:sz w:val="24"/>
                <w:szCs w:val="24"/>
              </w:rPr>
              <w:t xml:space="preserve"> экспликация земельных участков. 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икация земельных участков содержит следующую информацию по каждому земельному участку: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епользователь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положение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устанавливающие документы на земельный участок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зрешенного использования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документам (кв.м.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лану отвода (кв.м.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по проекту (кв.м.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оказатель площади земельного участка на единицу (кв.м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ая площадь земельного участка (кв.м.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лощади (площадь по проекту к нормативной площади земельного участка),</w:t>
            </w:r>
          </w:p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/увеличение площади земельного участка (кв.м.),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он с особыми условиями использования территории и обременений (кв.м.).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.3. На основном чертеже проекта межевания отображаются: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ые линии с выделением основных (внеквартальных) и вспомогательных (внутриквартальных) красных линий, установленных проектами планировки территорий,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ии отступа от красных линий в целях определения места допустимого размещения зданий, строений, сооружений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застроенных земельных участков, в том числе границы земельных участков, на которых расположены линейные объек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формируемых земельных участков, планируемых для предоставления физическим и юридическим лицам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земельных участков, предназначенных для размещения объектов капитального строительства федерального, регионального или местного значения,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зон действия публичных сервитутов, зарегистрированных в земельном кадастре (с указанием их кадастрового номера), и границы зон действия публичных сервитутов, предлагаемых проектом межевания к установлению в соответствии с действующим законодательством (с указанием их порядковых номеров на плане межевания),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он с особыми условиями использования территорий, с выделением границ охранных, санитарно-защитных зон, зон охраны объектов культурного наследия, зоны археологического культурного слоя, зон охраны водоохранных зон, зон охраны источников питьевого водоснабжения, зон охраняемых объектов, границ иных зон, установленных в соответствии с действующим законодательством, 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ицы территорий объектов культурного наследия и вновь выявленных объектов культурного наследия, установленных в соответствии с действующим законодательством,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ояснительная записка содержит характеристику территории, межевание которой осуществляется,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, перечень публичных сервитутов, обоснования принятых решений в соответствии с последовательностью действий, определенной п.3.7 настоящего Порядка.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оекту межевания территории прилагаются: акты согласования границ землепользований, каталог координат границ землепользований, перечень сервитутов.</w:t>
            </w:r>
          </w:p>
          <w:p>
            <w:pPr>
              <w:pStyle w:val="ConsPlusNormal"/>
              <w:ind w:firstLine="7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этап. Согласование проекта межевания с администрацией города и правообладателями земельных участков, границы которых планируются к изменению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Согласование проекта межевания с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бладателями земельных участков, границы которых планируются к изменению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Согласование проекта межевания с функциональными подразделениями администрации города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3 этап. Проект межевания 2-я редакция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оект межевания. 2-я редакция (с учетом доработки по замечаниям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2. Подготовка аргументированных обоснований </w:t>
              <w:br/>
              <w:t>по замечаниям к проекту межевания, которые не принимаются к исполнению,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3. Подготовка градостроительных </w:t>
            </w:r>
            <w:r>
              <w:rPr>
                <w:bCs/>
                <w:sz w:val="24"/>
                <w:szCs w:val="24"/>
              </w:rPr>
              <w:t>планов земельных участков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этап. Подготовка документации по планировки территории в составе: проект планировки и проект межевания с </w:t>
            </w:r>
            <w:r>
              <w:rPr>
                <w:b/>
                <w:bCs/>
                <w:sz w:val="24"/>
                <w:szCs w:val="24"/>
              </w:rPr>
              <w:t>градостроительными планами земельных участков к публичным слушаниям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4.1. Подготовка пакета документации по планировки территории в соответствии с ГОСТ 21.101-97. «</w:t>
            </w:r>
            <w:r>
              <w:rPr>
                <w:sz w:val="24"/>
              </w:rPr>
              <w:t>Основные требования к проектной и рабочей документации» (отражающего общий состав документации).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этап. Публичные слушани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1. Подготовка материалов для организации публичных слушани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атериалов утверждаемой части проекта планировки с проектом межевания территории, подлежащих публикации в СМ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основной чертеж, оформленный на формате А3, </w:t>
              <w:br/>
              <w:t>в электронном формате – JPEG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 </w:t>
              <w:br/>
              <w:t>с разрешением 200-300 dpi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432" w:hanging="0"/>
              <w:jc w:val="both"/>
              <w:rPr/>
            </w:pPr>
            <w:r>
              <w:rPr>
                <w:sz w:val="24"/>
                <w:szCs w:val="24"/>
              </w:rPr>
              <w:t xml:space="preserve">краткая пояснительная записка 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е материалы (экспозиционные материалы) в электронном формате – JPEG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 </w:t>
              <w:br/>
              <w:t xml:space="preserve">с разрешением 200-300 dpi, в печатном виде - выполненные </w:t>
              <w:br/>
              <w:t>на твердой основе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5.2. Подготовка доклад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Выступление 3-х специалистов на собрании по публичным слушания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6 этап. Доработка документации по планировке территории по результатам публичных слушаний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72" w:leader="none"/>
              </w:tabs>
              <w:ind w:left="72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готовка аргументированных обоснований по замечаниям, которые не принимаются к исполнению,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работка документации в соответствии с результатами публичных слушаний.</w:t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ые данные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ются Заказчику по накладно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оказывает содействие Исполнителю в получении дополнительной информации, необходимой для выполн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выполнении работ использовать данные, предоставляемые Заказчиком:</w:t>
            </w:r>
          </w:p>
          <w:p>
            <w:pPr>
              <w:pStyle w:val="Style8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памятников истории и культуры г.Перми,</w:t>
            </w:r>
          </w:p>
          <w:p>
            <w:pPr>
              <w:pStyle w:val="Style8"/>
              <w:numPr>
                <w:ilvl w:val="0"/>
                <w:numId w:val="10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департамента земельных отношений </w:t>
              <w:br/>
              <w:t>о текущем землепользовании, об утвержденных и действующих проектах границ земельных участков под объектами недвижимости.</w:t>
            </w:r>
          </w:p>
          <w:p>
            <w:pPr>
              <w:pStyle w:val="Style8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ю о земельных участках, прошедших государственный кадастровый учет получить в управлении федерального агентства кадастра объектов недвижимости </w:t>
              <w:br/>
              <w:t xml:space="preserve">по Пермскому краю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участниках земельных отношений департамента земельных отношений (в цифровом виде)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наличии разработанной ранее градостроительной документации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оформлению материалов утверждаемой части документации по планировке территории для размещения в официальных СМИ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460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обые условия проектирования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межевания должен быть выполнен в соответствии с проектом планировки, согласованным администрацией города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вязи с наличием объектов культурного наследия </w:t>
              <w:br/>
              <w:t xml:space="preserve">на территории квартала № 85 жилого района Центр, документацию по планировке территории необходимо выполнять с учетом требований части 3 раздела.3.4.1 Проекта зон охраны объектов культурного наследия, утвержденного постановлением Правительства Пермского края от 15.06.2007 № 119-п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60" w:leader="none"/>
                <w:tab w:val="left" w:pos="792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кументы, регламентирующие выполнение работ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42 Градостроительного Кодекса Российской Федерации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ГОСТ 21.101-97. «</w:t>
            </w:r>
            <w:r>
              <w:rPr>
                <w:sz w:val="24"/>
              </w:rPr>
              <w:t>Основные требования к проектной и рабочей документации».</w:t>
            </w:r>
          </w:p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ДС 30-201-98 «Инструкция о порядке проектирования </w:t>
              <w:br/>
              <w:t>и установления красных линий в городах и других поселениях Российской Федерации»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Российской Федерации </w:t>
              <w:br/>
              <w:t xml:space="preserve">от 02.02.1996 № 105 «Об утверждении положения о порядке установления границ землепользований в застройке городов </w:t>
              <w:br/>
              <w:t>и других поселений»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зон охраны объектов культурного наследия, утвержденного постановлением Правительства Пермского края от 15.06.2007 № 119-п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ланировки территории кв.№85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техническое задани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/>
            </w:pPr>
            <w:r>
              <w:rPr>
                <w:b/>
                <w:sz w:val="24"/>
                <w:szCs w:val="24"/>
              </w:rPr>
              <w:t>Порядок передачи документации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Приемку выполненных работ по каждому этапу  осуществляет представитель Заказчика.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едставленным материалам работ Заказчик готовит заключение, акты приема работ визируются ответственным специалистом Заказчик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432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ы по выполненным работам  передаются Заказчику по накладны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ебования к текстовой и графической частя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язательные разделы текстовой част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стовые материалы выполняются </w:t>
              <w:br/>
              <w:t xml:space="preserve">в формате </w:t>
            </w:r>
            <w:r>
              <w:rPr>
                <w:sz w:val="24"/>
                <w:szCs w:val="24"/>
                <w:lang w:val="en-US"/>
              </w:rPr>
              <w:t>Microsof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Word</w:t>
            </w:r>
            <w:r>
              <w:rPr>
                <w:sz w:val="24"/>
                <w:szCs w:val="24"/>
              </w:rPr>
              <w:t xml:space="preserve"> или Adob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Acrobat.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Графическая часть (в электронном и печатном виде)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>
                <w:sz w:val="24"/>
                <w:szCs w:val="24"/>
              </w:rPr>
              <w:t xml:space="preserve">Атрибутивные и географические базы данных в электронном виде </w:t>
              <w:br/>
              <w:t xml:space="preserve">с возможностью использования </w:t>
              <w:br/>
              <w:t xml:space="preserve">на платформе ГИС ArcGIS без дополнительных преобразований (формат базы геоданных, SHP-файлов). </w:t>
            </w:r>
          </w:p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ческий материал в печатном вид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95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схемы генерализованного (обобщенного) характера в масштабе </w:t>
              <w:br/>
              <w:t>1:10 000 - 1:25 000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координат города  Пер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snapToGrid w:val="false"/>
              <w:ind w:left="3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личество экземпляров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(три)</w:t>
            </w:r>
          </w:p>
        </w:tc>
      </w:tr>
    </w:tbl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1" w:hanging="0"/>
        <w:rPr/>
      </w:pPr>
      <w:r>
        <w:rPr>
          <w:sz w:val="24"/>
          <w:szCs w:val="24"/>
        </w:rPr>
        <w:t>Начальник отдела градостроительств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81" w:hanging="0"/>
        <w:rPr/>
      </w:pPr>
      <w:r>
        <w:rPr>
          <w:sz w:val="24"/>
          <w:szCs w:val="24"/>
        </w:rPr>
        <w:t>архитектурно-планировочного управления</w:t>
        <w:br/>
        <w:t>администрации  города Перми</w:t>
        <w:tab/>
        <w:t xml:space="preserve"> </w:t>
        <w:tab/>
        <w:tab/>
        <w:t xml:space="preserve">                                                      Н.К.Задорнова</w:t>
      </w:r>
    </w:p>
    <w:p>
      <w:pPr>
        <w:pStyle w:val="TextBody"/>
        <w:spacing w:lineRule="exact" w:line="28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к котировочной заявк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вещение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1 » ноября 2009 года  № 3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pacing w:lineRule="exact" w:line="280"/>
        <w:ind w:left="3600" w:hanging="0"/>
        <w:jc w:val="right"/>
        <w:rPr/>
      </w:pPr>
      <w:r>
        <w:rPr>
          <w:sz w:val="22"/>
          <w:szCs w:val="22"/>
        </w:rPr>
        <w:t xml:space="preserve">(Приложение № 2 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>к муниципальному контракту)</w:t>
      </w:r>
    </w:p>
    <w:p>
      <w:pPr>
        <w:pStyle w:val="TextBody"/>
        <w:spacing w:lineRule="exact" w:line="280"/>
        <w:ind w:left="36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ind w:left="426" w:hanging="0"/>
        <w:jc w:val="right"/>
        <w:rPr>
          <w:sz w:val="24"/>
        </w:rPr>
      </w:pPr>
      <w:r>
        <w:rPr>
          <w:sz w:val="24"/>
        </w:rPr>
        <w:t xml:space="preserve">Начальник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>
          <w:sz w:val="24"/>
        </w:rPr>
        <w:t xml:space="preserve">администрации города Перм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>__________________ О.В. Горюн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        »               2009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лендарный план разработки градостроительной документации</w:t>
      </w:r>
    </w:p>
    <w:p>
      <w:pPr>
        <w:pStyle w:val="TextBody"/>
        <w:ind w:firstLine="294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 xml:space="preserve">«РАЗРАБОТКА </w:t>
      </w:r>
      <w:r>
        <w:rPr>
          <w:b/>
          <w:bCs/>
          <w:sz w:val="22"/>
          <w:szCs w:val="22"/>
        </w:rPr>
        <w:t>ПРОЕКТА МЕЖЕВАНИЯ С ГРАДОСТРОИТЕЛЬНЫМИ ПЛАНАМИ ЗЕМЕЛЬНЫХ УЧАСТКОВ КВАРТАЛА № 85</w:t>
        <w:br/>
        <w:t>ЖИЛОГО РАЙОНА ЦЕНТР ЛЕНИНСКОГО РАЙОНА ГОРОДА ПЕРМИ</w:t>
      </w:r>
      <w:r>
        <w:rPr>
          <w:b/>
          <w:sz w:val="22"/>
          <w:szCs w:val="22"/>
        </w:rPr>
        <w:t>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после  определения  победителя  конкурс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787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0"/>
        <w:gridCol w:w="5400"/>
        <w:gridCol w:w="1620"/>
        <w:gridCol w:w="1800"/>
        <w:gridCol w:w="1260"/>
        <w:gridCol w:w="180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</w:tc>
        <w:tc>
          <w:tcPr>
            <w:tcW w:w="5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  этап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чало-окончание этап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Поэтапное  финансирование рабо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а межевания. 1-я редакц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чертежа межевания территории.</w:t>
            </w:r>
          </w:p>
          <w:p>
            <w:pPr>
              <w:pStyle w:val="Normal"/>
              <w:rPr/>
            </w:pPr>
            <w:r>
              <w:rPr/>
              <w:t>Выполнение разбивочных чертежей земельных участков с ведомостями координа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>5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межевания с администрацией города и правообладателями земельных участков, границы которых планируются к изменению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проекта межевания с функциональными подразделениями администрации города и правообладателями земельных участков, границы которых планируются к изменени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 межевания. 2-я редакц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роекта межевания по результатам согласования проекта с функциональными подразделениями администрации города.</w:t>
            </w:r>
          </w:p>
          <w:p>
            <w:pPr>
              <w:pStyle w:val="Normal"/>
              <w:rPr/>
            </w:pPr>
            <w:r>
              <w:rPr/>
              <w:t xml:space="preserve">Подготовка аргументированных обоснований </w:t>
              <w:br/>
              <w:t>по замечаниям к проекту межевания, которые не принимаются к исполнению</w:t>
            </w:r>
          </w:p>
          <w:p>
            <w:pPr>
              <w:pStyle w:val="Normal"/>
              <w:rPr/>
            </w:pPr>
            <w:r>
              <w:rPr/>
              <w:t xml:space="preserve">Подготовка градостроительных </w:t>
            </w:r>
            <w:r>
              <w:rPr>
                <w:bCs/>
              </w:rPr>
              <w:t>планов земельных участк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>2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документации по планировки территории в составе: проект планировки и проект межевания с </w:t>
            </w:r>
            <w:r>
              <w:rPr>
                <w:bCs/>
              </w:rPr>
              <w:t>градостроительными планами земельных участков к публичным слушаниям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акета документации по планировки территории в соответствии с ГОСТ 21.101-97. «Основные требования к проектной и рабочей документации» (отражающего общий состав документации)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недел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5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слушания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материалов для организации публичных слушаний. </w:t>
            </w:r>
          </w:p>
          <w:p>
            <w:pPr>
              <w:pStyle w:val="Normal"/>
              <w:rPr/>
            </w:pPr>
            <w:r>
              <w:rPr/>
              <w:t xml:space="preserve">Подготовка доклада. </w:t>
            </w:r>
          </w:p>
          <w:p>
            <w:pPr>
              <w:pStyle w:val="Normal"/>
              <w:rPr/>
            </w:pPr>
            <w:r>
              <w:rPr/>
              <w:t>Выступление 3-х специалистов на собрании по публичным слушания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>5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работка по результатам публичных слушан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Подготовка аргументированных обоснований по замечаниям, которые не принимаются к исполнению,</w:t>
            </w:r>
          </w:p>
          <w:p>
            <w:pPr>
              <w:pStyle w:val="Normal"/>
              <w:rPr/>
            </w:pPr>
            <w:r>
              <w:rPr/>
              <w:t>доработка документации в соответствии с результатами публичных слушаний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щи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едел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 </w:t>
            </w:r>
            <w:r>
              <w:rPr/>
              <w:t>10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Итого:  </w:t>
            </w:r>
          </w:p>
          <w:p>
            <w:pPr>
              <w:pStyle w:val="Normal"/>
              <w:ind w:right="72" w:hanging="0"/>
              <w:rPr/>
            </w:pPr>
            <w:r>
              <w:rPr/>
              <w:t xml:space="preserve">6 календарных месяцев и </w:t>
            </w:r>
          </w:p>
          <w:p>
            <w:pPr>
              <w:pStyle w:val="Normal"/>
              <w:ind w:right="72" w:hanging="0"/>
              <w:rPr/>
            </w:pPr>
            <w:r>
              <w:rPr/>
              <w:t>1 календарная неделя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>100 %</w:t>
            </w:r>
          </w:p>
          <w:p>
            <w:pPr>
              <w:pStyle w:val="Normal"/>
              <w:ind w:right="72" w:hanging="0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284" w:right="28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1004"/>
        </w:tabs>
        <w:ind w:left="1004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cs="Cambria"/>
      <w:i/>
      <w:iCs/>
      <w:color w:val="243F6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cs="Cambria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0">
    <w:name w:val=" Знак Знак10"/>
    <w:basedOn w:val="Style5"/>
    <w:qFormat/>
    <w:rPr>
      <w:b/>
      <w:i/>
    </w:rPr>
  </w:style>
  <w:style w:type="character" w:styleId="9">
    <w:name w:val=" Знак Знак9"/>
    <w:basedOn w:val="Style5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8">
    <w:name w:val=" Знак Знак8"/>
    <w:basedOn w:val="Style5"/>
    <w:qFormat/>
    <w:rPr>
      <w:rFonts w:ascii="Cambria" w:hAnsi="Cambria" w:cs="Cambria"/>
      <w:b/>
      <w:bCs/>
      <w:color w:val="4F81BD"/>
    </w:rPr>
  </w:style>
  <w:style w:type="character" w:styleId="7">
    <w:name w:val=" Знак Знак7"/>
    <w:basedOn w:val="Style5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6">
    <w:name w:val=" Знак Знак6"/>
    <w:basedOn w:val="Style5"/>
    <w:qFormat/>
    <w:rPr>
      <w:rFonts w:ascii="Cambria" w:hAnsi="Cambria" w:cs="Cambria"/>
      <w:color w:val="243F60"/>
      <w:sz w:val="22"/>
      <w:szCs w:val="22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243F60"/>
      <w:sz w:val="22"/>
      <w:szCs w:val="22"/>
    </w:rPr>
  </w:style>
  <w:style w:type="character" w:styleId="4">
    <w:name w:val=" Знак Знак4"/>
    <w:basedOn w:val="Style5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3">
    <w:name w:val=" Знак Знак3"/>
    <w:basedOn w:val="Style5"/>
    <w:qFormat/>
    <w:rPr>
      <w:rFonts w:ascii="Cambria" w:hAnsi="Cambria" w:cs="Cambria"/>
      <w:color w:val="404040"/>
    </w:rPr>
  </w:style>
  <w:style w:type="character" w:styleId="Style7">
    <w:name w:val=" Знак Знак"/>
    <w:basedOn w:val="Style5"/>
    <w:qFormat/>
    <w:rPr>
      <w:rFonts w:ascii="Cambria" w:hAnsi="Cambria" w:cs="Cambria"/>
      <w:i/>
      <w:iCs/>
      <w:color w:val="404040"/>
    </w:rPr>
  </w:style>
  <w:style w:type="character" w:styleId="2">
    <w:name w:val=" Знак Знак2"/>
    <w:basedOn w:val="Style5"/>
    <w:qFormat/>
    <w:rPr>
      <w:spacing w:val="-4"/>
    </w:rPr>
  </w:style>
  <w:style w:type="character" w:styleId="1">
    <w:name w:val=" Знак Знак1"/>
    <w:basedOn w:val="Style5"/>
    <w:qFormat/>
    <w:rPr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1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5:21:00Z</dcterms:created>
  <dc:creator>karpachevskaya</dc:creator>
  <dc:description/>
  <cp:keywords/>
  <dc:language>en-US</dc:language>
  <cp:lastModifiedBy>muhina</cp:lastModifiedBy>
  <cp:lastPrinted>2009-11-05T09:51:00Z</cp:lastPrinted>
  <dcterms:modified xsi:type="dcterms:W3CDTF">2009-11-11T04:02:00Z</dcterms:modified>
  <cp:revision>10</cp:revision>
  <dc:subject/>
  <dc:title>Приложение № 1</dc:title>
</cp:coreProperties>
</file>