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5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право заключения муниципального контракта на выполнение работ по капитальному ремонту нежилых помещений по адресу: ул.Рабочая,23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капитальному ремонту нежилых помещений по адресу: ул.Рабочая,23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Пермь, ул.Механошина,29</w:t>
      </w:r>
    </w:p>
    <w:p>
      <w:pPr>
        <w:pStyle w:val="Normal"/>
        <w:rPr/>
      </w:pPr>
      <w:r>
        <w:rPr/>
        <w:t>Телефон – (342) 236-51-7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ноября 2009 года (Протокол рассмотрения заявок на участие в открытом аукционе № 345А/2/1 от «03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58 990,21 руб. (</w:t>
      </w:r>
      <w:r>
        <w:rPr/>
        <w:t>двести пятьдесят восемь тысяч девятьсот девяносто руб. 21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 949,5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пр.Декабристов,1-1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26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Уфимская,8, оф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, 34-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Пихтовая,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алкова,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Пермь, ул.Леонова,60-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Пермь, ул.Леонова,60-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ивый гор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Пермь, ул.Адмирала Ушакова,55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Пермь, ул.Адмирала Ушакова,55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Интеркомстрой»</w:t>
      </w:r>
      <w:r>
        <w:rPr/>
        <w:t xml:space="preserve">  (карточка № 1) и составило 256 400 руб. 31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7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9-11-10T05:57:00Z</dcterms:modified>
  <cp:revision>18</cp:revision>
  <dc:subject/>
  <dc:title>ПРОТОКОЛ № 01/03-07</dc:title>
</cp:coreProperties>
</file>