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6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право заключения муниципального контракта на выполнение работ по капитальному ремонту с устройством отдельного входа на объекте расположенном по адресу: проспект Парковый,2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капитальному ремонту с устройством отдельного входа на объекте расположенном по адресу: проспект Парковый,2 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Пермь, ул.Механошина,29</w:t>
      </w:r>
    </w:p>
    <w:p>
      <w:pPr>
        <w:pStyle w:val="Normal"/>
        <w:rPr/>
      </w:pPr>
      <w:r>
        <w:rPr/>
        <w:t>Телефон – (342) 236-51-7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ноября 2009 года (Протокол рассмотрения заявок на участие в открытом аукционе № 346А/2/1 от «03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97 158,74 руб. (</w:t>
      </w:r>
      <w:r>
        <w:rPr/>
        <w:t>двести девяносто семь тысяч сто пятьдесят восемь руб.7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 857,9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7:00Z</dcterms:created>
  <dc:creator>ump15</dc:creator>
  <dc:description/>
  <cp:keywords/>
  <dc:language>en-US</dc:language>
  <cp:lastModifiedBy>опер3</cp:lastModifiedBy>
  <cp:lastPrinted>2007-09-05T15:06:00Z</cp:lastPrinted>
  <dcterms:modified xsi:type="dcterms:W3CDTF">2009-11-10T10:30:00Z</dcterms:modified>
  <cp:revision>17</cp:revision>
  <dc:subject/>
  <dc:title>ПРОТОКОЛ № 01/03-07</dc:title>
</cp:coreProperties>
</file>