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54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оставку легкового автомобиля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Муниципального учреждения «Содержание муниципального имущества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1» ноября 2009 года</w:t>
        <w:br/>
        <w:t xml:space="preserve">     11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оставку легкового автомобил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 единогласно принято решение об избрании председательствующего на заседании комиссии: Кузнецова Александра Александр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Щелоков Вадим Валерьевич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Механошина,29, а/я 72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51-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легкового автомоби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690 000,00 руб. (шестьсот девяносто тысяч рублей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АВ-Авт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 Героев Хасана, д.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ДАВ-Авт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378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Щелоков Вадим Валерьевич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беджашвили Оксана Георгиев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шилова Светлана Никола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59:00Z</dcterms:created>
  <dc:creator>ump15</dc:creator>
  <dc:description/>
  <cp:keywords/>
  <dc:language>en-US</dc:language>
  <cp:lastModifiedBy>опер2</cp:lastModifiedBy>
  <cp:lastPrinted>2009-11-11T11:53:00Z</cp:lastPrinted>
  <dcterms:modified xsi:type="dcterms:W3CDTF">2009-11-11T08:53:00Z</dcterms:modified>
  <cp:revision>12</cp:revision>
  <dc:subject/>
  <dc:title>ПРОТОКОЛ № 01/03-07</dc:title>
</cp:coreProperties>
</file>