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на приобретение фетального монитор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ноябр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фетального монитора для МУЗ ГКБ № 7 (извещение № 105 от 23 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3 ок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000,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фетального монитора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 ул. Г. Хасана,2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в течение 30 (тридцати)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ной накладной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11.2009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1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. Москва, ул. Коминтерна, д. 20/2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499000,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олиме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. Ярославль, ул. Большая Федоровская, 46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4990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2:00Z</dcterms:created>
  <dc:creator>Маша</dc:creator>
  <dc:description/>
  <cp:keywords/>
  <dc:language>en-US</dc:language>
  <cp:lastModifiedBy>1</cp:lastModifiedBy>
  <cp:lastPrinted>2009-11-02T11:08:00Z</cp:lastPrinted>
  <dcterms:modified xsi:type="dcterms:W3CDTF">2009-11-10T10:52:00Z</dcterms:modified>
  <cp:revision>2</cp:revision>
  <dc:subject/>
  <dc:title>Протокол № 7/1</dc:title>
</cp:coreProperties>
</file>