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15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>Приложение № 1 к извещению № 34</w:t>
      </w:r>
    </w:p>
    <w:p>
      <w:pPr>
        <w:pStyle w:val="Normal"/>
        <w:widowControl w:val="false"/>
        <w:tabs>
          <w:tab w:val="clear" w:pos="720"/>
          <w:tab w:val="right" w:pos="10490" w:leader="none"/>
        </w:tabs>
        <w:autoSpaceDE w:val="false"/>
        <w:rPr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"Утверждаю"</w:t>
      </w:r>
    </w:p>
    <w:p>
      <w:pPr>
        <w:pStyle w:val="Normal"/>
        <w:widowControl w:val="false"/>
        <w:tabs>
          <w:tab w:val="clear" w:pos="720"/>
          <w:tab w:val="right" w:pos="10490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МУК "Объединение муниципальных библиотек" </w:t>
      </w:r>
    </w:p>
    <w:p>
      <w:pPr>
        <w:pStyle w:val="Normal"/>
        <w:widowControl w:val="false"/>
        <w:tabs>
          <w:tab w:val="clear" w:pos="720"/>
          <w:tab w:val="right" w:pos="1049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г.Перми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autoSpaceDE w:val="false"/>
        <w:spacing w:before="36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Директор</w:t>
      </w:r>
    </w:p>
    <w:p>
      <w:pPr>
        <w:pStyle w:val="Normal"/>
        <w:widowControl w:val="false"/>
        <w:tabs>
          <w:tab w:val="clear" w:pos="720"/>
          <w:tab w:val="right" w:pos="10490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лешнина Е.Н.</w:t>
      </w:r>
    </w:p>
    <w:p>
      <w:pPr>
        <w:pStyle w:val="Normal"/>
        <w:widowControl w:val="false"/>
        <w:tabs>
          <w:tab w:val="clear" w:pos="720"/>
          <w:tab w:val="right" w:pos="10490" w:leader="none"/>
        </w:tabs>
        <w:autoSpaceDE w:val="false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                   2009г.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224" w:leader="none"/>
        </w:tabs>
        <w:autoSpaceDE w:val="false"/>
        <w:spacing w:before="8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Заказчик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МУК "Объединение муниципальных библиотек" г.Перми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autoSpaceDE w:val="false"/>
        <w:spacing w:before="21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Подрядчик: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224" w:leader="none"/>
        </w:tabs>
        <w:autoSpaceDE w:val="false"/>
        <w:spacing w:before="60" w:after="0"/>
        <w:rPr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ройка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>МУК "Объединение муниципальных библиотек" по адресу: г. Пермь, ул. Петропавловская, 25.</w:t>
      </w:r>
    </w:p>
    <w:p>
      <w:pPr>
        <w:pStyle w:val="Normal"/>
        <w:widowControl w:val="false"/>
        <w:tabs>
          <w:tab w:val="clear" w:pos="720"/>
          <w:tab w:val="center" w:pos="5677" w:leader="none"/>
        </w:tabs>
        <w:autoSpaceDE w:val="false"/>
        <w:spacing w:before="411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 Е Ф Е К Т Н А Я   В Е Д О М О С Т Ь</w:t>
      </w:r>
    </w:p>
    <w:p>
      <w:pPr>
        <w:pStyle w:val="Normal"/>
        <w:widowControl w:val="false"/>
        <w:tabs>
          <w:tab w:val="clear" w:pos="720"/>
          <w:tab w:val="right" w:pos="2346" w:leader="none"/>
          <w:tab w:val="left" w:pos="2436" w:leader="none"/>
        </w:tabs>
        <w:autoSpaceDE w:val="false"/>
        <w:spacing w:before="181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работ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. Текущий ремонт в библиотеке №1 по ул.1905 года, 8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spacing w:before="211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при обследовании объекта установили следующие виды и объемы работ, подлежащие выполнению при ремонте.</w:t>
      </w:r>
    </w:p>
    <w:p>
      <w:pPr>
        <w:pStyle w:val="Normal"/>
        <w:widowControl w:val="false"/>
        <w:tabs>
          <w:tab w:val="clear" w:pos="720"/>
          <w:tab w:val="center" w:pos="255" w:leader="none"/>
          <w:tab w:val="center" w:pos="7371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№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55" w:leader="none"/>
          <w:tab w:val="center" w:pos="3685" w:leader="none"/>
          <w:tab w:val="center" w:pos="7371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п/п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>Н  а  и  м  е  н  о  в  а  н  и  е        р а б о 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Единица </w:t>
      </w:r>
    </w:p>
    <w:p>
      <w:pPr>
        <w:pStyle w:val="Normal"/>
        <w:widowControl w:val="false"/>
        <w:tabs>
          <w:tab w:val="clear" w:pos="720"/>
          <w:tab w:val="center" w:pos="7371" w:leader="none"/>
          <w:tab w:val="center" w:pos="8479" w:leader="none"/>
          <w:tab w:val="center" w:pos="9812" w:leader="none"/>
        </w:tabs>
        <w:autoSpaceDE w:val="false"/>
        <w:rPr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измер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оличе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римечание</w:t>
      </w:r>
    </w:p>
    <w:p>
      <w:pPr>
        <w:pStyle w:val="Normal"/>
        <w:widowControl w:val="false"/>
        <w:tabs>
          <w:tab w:val="clear" w:pos="720"/>
          <w:tab w:val="center" w:pos="90" w:leader="none"/>
          <w:tab w:val="center" w:pos="255" w:leader="none"/>
          <w:tab w:val="center" w:pos="3657" w:leader="none"/>
          <w:tab w:val="center" w:pos="7371" w:leader="none"/>
          <w:tab w:val="center" w:pos="8505" w:leader="none"/>
          <w:tab w:val="center" w:pos="9837" w:leader="none"/>
        </w:tabs>
        <w:autoSpaceDE w:val="false"/>
        <w:spacing w:before="157" w:after="0"/>
        <w:rPr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16"/>
          <w:szCs w:val="16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before="15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                                    Потолок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Устройство подвесных потолков: одноуровневых (П 113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24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клейка обоями потолк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24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Шпатлёвка  потолков полимерцементным раствором при толщин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248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намета:  до 10 мм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Окраска поливинилацетатными водоэмульсионными состав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248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улучшенная  по штукатурке:потолков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                                 Стены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тбивка штукатурки с поверхностей:  стен   кирпичных до 10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56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бработка стен антисептиками  типа "Бетоноконтакт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555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клейка  стен  сеткой "Паутинкой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555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Сплошное выравнивание штукатурки стен  "Ротгипсом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555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Шпатлевка при окраске по штукатурке и сборным конструкция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555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одготовленным под окраску: стен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Окраска поливинилацетатными водоэмульсионными состав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555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улучшенная  по штукатурке:стен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                                     Пол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азборка покрытий полов:  из линолеума и рели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24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емонт дощатых покрытий, сплачивание со вставкой реек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24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Устройство покрытий из плит:  фанер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24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Антисептирование фанеры антисептиком   за 2 раза с 2-х сторон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24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Устройство покрытий из линолеума: на клее Бустил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24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азборка плинтусов:  деревянных и из пластмассовых материал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296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Монтаж стальных порожков из гнутого профиля на ступени и в двер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15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проёмах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Устройство плинтусов: поливинилхлорид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294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                        Электромонтажные работы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робивка в кирпичных стенах штробы площадью сечения:  до 20 с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8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Монтаж гофротруб в зданиях и сооружениях, диаметр, мм, до: 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35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Затягивание проводов в проложенные трубы и металлические рукава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35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зданиях и сооружениях, провод первый одножильный или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многожильный в общей оплетке, суммарное сечение, мм2, до: 16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Коробка распределительная настенная на кабеле с пластмассов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 короб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болочкой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озетка штепсельная: утопленного типа при скрытой проводк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шт.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1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Светильник с люминесцентными лампами отдельно устанавливаемы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шт.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3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штырях, с количеством ламп в светильнике: 2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Выключатель одноклавишны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шт.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1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                                              Проёмы</w:t>
      </w:r>
    </w:p>
    <w:p>
      <w:pPr>
        <w:pStyle w:val="Normal"/>
        <w:widowControl w:val="false"/>
        <w:tabs>
          <w:tab w:val="clear" w:pos="720"/>
          <w:tab w:val="right" w:pos="5530" w:leader="none"/>
        </w:tabs>
        <w:autoSpaceDE w:val="false"/>
        <w:spacing w:before="162" w:after="0"/>
        <w:rPr>
          <w:i/>
          <w:i/>
          <w:i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i/>
          <w:iCs/>
          <w:color w:val="000000"/>
          <w:sz w:val="18"/>
          <w:szCs w:val="18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0" w:leader="none"/>
          <w:tab w:val="center" w:pos="255" w:leader="none"/>
          <w:tab w:val="center" w:pos="3657" w:leader="none"/>
          <w:tab w:val="center" w:pos="7371" w:leader="none"/>
          <w:tab w:val="center" w:pos="8505" w:leader="none"/>
          <w:tab w:val="center" w:pos="9837" w:leader="none"/>
        </w:tabs>
        <w:autoSpaceDE w:val="false"/>
        <w:rPr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16"/>
          <w:szCs w:val="16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15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Улучшенная масляная окраска ранее окрашенных дверей за два раза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94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асчисткой старой краски:  до 35%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Улучшенная масляная окраска ранее окрашенных окон за два раза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23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асчисткой старой краски:  до 35%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Ремонт штукатурки откосов внутри здания по камню и бетон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73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цементно-известковым раствором:  прямолинейных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Окраска  водоэмульсионными составами улучшенная  по штукатурке: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73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ткосов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Демонтаж  барьеров в гардероб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62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Устройство гардеробной стойки из листов ЦСП с одинар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62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металлическим каркасом и однослойной обшивкой с обеих сторон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глухих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Устройство металлических каркасов  для  установки доски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,58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гардеробную стойку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Установка  досок из ПВХ: на гардеробную стойку  шириной 400м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п.м.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56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Демонтаж  короба для радиаторов отопления по одинарном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44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металлическому каркасу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Устройство короба для радиаторов отопления по одинарном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44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металлическому каркасу ЦСП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клейка  короба и гардеробной стойки сеткой "Паутинкой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16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Сплошное выравнивание  и шпатлёвка  полимерцементным растворо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168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ри толщине намета:  до 5 мм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Окраска  водоэмульсионными составами улучшенная 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168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штукатурке:стен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огрузка. Мусор строительны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739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еревозка на расстояние 15 км. Мусор строительны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739</w:t>
      </w:r>
    </w:p>
    <w:p>
      <w:pPr>
        <w:pStyle w:val="Normal"/>
        <w:widowControl w:val="false"/>
        <w:tabs>
          <w:tab w:val="clear" w:pos="720"/>
          <w:tab w:val="right" w:pos="3976" w:leader="none"/>
          <w:tab w:val="left" w:pos="6803" w:leader="none"/>
        </w:tabs>
        <w:autoSpaceDE w:val="false"/>
        <w:spacing w:before="161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Дефектную ведомость </w:t>
      </w:r>
      <w:r>
        <w:rPr>
          <w:rFonts w:cs="MS Sans Serif;Times New Roman" w:ascii="MS Sans Serif;Times New Roman" w:hAnsi="MS Sans Serif;Times New Roman"/>
        </w:rPr>
        <w:tab/>
      </w:r>
      <w:r>
        <w:rPr/>
        <w:t>составил:</w:t>
      </w:r>
    </w:p>
    <w:p>
      <w:pPr>
        <w:pStyle w:val="Normal"/>
        <w:widowControl w:val="false"/>
        <w:tabs>
          <w:tab w:val="clear" w:pos="720"/>
          <w:tab w:val="right" w:pos="5530" w:leader="none"/>
        </w:tabs>
        <w:autoSpaceDE w:val="false"/>
        <w:spacing w:before="8536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i/>
          <w:iCs/>
          <w:color w:val="000000"/>
          <w:sz w:val="18"/>
          <w:szCs w:val="18"/>
        </w:rPr>
        <w:t>2</w:t>
      </w:r>
    </w:p>
    <w:sectPr>
      <w:type w:val="nextPage"/>
      <w:pgSz w:w="11906" w:h="16838"/>
      <w:pgMar w:left="851" w:right="3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05:00Z</dcterms:created>
  <dc:creator>.</dc:creator>
  <dc:description/>
  <cp:keywords/>
  <dc:language>en-US</dc:language>
  <cp:lastModifiedBy>USER</cp:lastModifiedBy>
  <dcterms:modified xsi:type="dcterms:W3CDTF">2009-11-06T07:50:00Z</dcterms:modified>
  <cp:revision>6</cp:revision>
  <dc:subject/>
  <dc:title/>
</cp:coreProperties>
</file>