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9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поставку гемодиафильтрационного раствора 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Заместитель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терильного раствора на основе бикарбонатного буфера для проведения гемофильтрации для МУЗ «Медсанчасть №9 им.М.А.Тверье» (извещение №139 от «28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8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стерильного раствора на основе бикарбонатного буфера для проведения гемофильтрации  для МУЗ «Медсанчасть №9 им.М.А.Тверье». Характеристики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14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иалог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универсал – М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д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99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универсал – М», 614094, г. Пермь, ул. Челюскинцев, д.13, с ценой котировочной заявки 493 899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Диалог»,  614000, г. Пермь, ул. 25 Октября, д.38                             с ценой котировочной заявки 49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0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1-10T11:00:00Z</dcterms:modified>
  <cp:revision>2</cp:revision>
  <dc:subject/>
  <dc:title>ПРОТОКОЛ ОЦЕНКИ И СОПОСТАВЛЕНИЯ ЗАЯВОК НА УЧАСТИЕ В КОНКУРСЕ </dc:title>
</cp:coreProperties>
</file>