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на разработку проектно-сметной документации по замене пассажирского лифта в административном здании по ул. Маршала Рыбалко, 2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 МУЗ «Городская поликлиника № 12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ab/>
        <w:t xml:space="preserve">  «11» ноября 2009 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/>
      </w:pPr>
      <w:r>
        <w:rPr>
          <w:sz w:val="24"/>
        </w:rPr>
        <w:t>1.1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аам Мари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еличко Вера Серг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злинская Людмил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аклакова Ксени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арбалат Юлия Вениам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Cs/>
          <w:sz w:val="24"/>
          <w:szCs w:val="24"/>
          <w:vertAlign w:val="superscript"/>
        </w:rPr>
      </w:pPr>
      <w:r>
        <w:rPr>
          <w:sz w:val="24"/>
          <w:szCs w:val="24"/>
        </w:rPr>
        <w:t>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2. Наименование предмета запроса котировок: разработка проектно-сметной документации по замене пассажирского лифта в административном здании по ул. Маршала Рыбалко, 2а  (извещение № 40-02/11 от «02» ноя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 «02» ноября 2009 года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3. Максимальная цена муниципального контракта: 180 000,00 (Сто восемьдесят тысяч рублей 00 копеек)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4. Источник финансирования заказа: бюджет г. Перми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, характеристики и количество, выполняемых работ: Приложение 1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сто выполнения работ: г. Пермь, ул. Маршала Рыбалко, 2а</w:t>
      </w:r>
    </w:p>
    <w:p>
      <w:pPr>
        <w:pStyle w:val="Heading1"/>
        <w:numPr>
          <w:ilvl w:val="1"/>
          <w:numId w:val="4"/>
        </w:numPr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оки выполнения работ: в течении 14 дней со дня подписания муниципального контракта.</w:t>
      </w:r>
    </w:p>
    <w:p>
      <w:pPr>
        <w:pStyle w:val="Heading1"/>
        <w:numPr>
          <w:ilvl w:val="1"/>
          <w:numId w:val="4"/>
        </w:numPr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ведения о включенных (невключенных) в цену работ расходах: 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</w:t>
      </w:r>
    </w:p>
    <w:p>
      <w:pPr>
        <w:pStyle w:val="Heading1"/>
        <w:numPr>
          <w:ilvl w:val="1"/>
          <w:numId w:val="4"/>
        </w:numPr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, выполнения работ, оказания услуг: оплата за выполненные работы производится в течение 20 банковских дней со дня получения оформленных должным образом и подписанных счета-фактуры и акта передачи проектно-сметной документац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8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958"/>
        <w:gridCol w:w="2673"/>
        <w:gridCol w:w="2678"/>
      </w:tblGrid>
      <w:tr>
        <w:trPr>
          <w:trHeight w:val="818" w:hRule="atLeast"/>
        </w:trPr>
        <w:tc>
          <w:tcPr>
            <w:tcW w:w="5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9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участника размещения заказа</w:t>
            </w:r>
          </w:p>
        </w:tc>
        <w:tc>
          <w:tcPr>
            <w:tcW w:w="26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6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ПТК «УралПромЭнерго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796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БА-проект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80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ООО ПТК «УралПромЭнерго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614068, г.Пермь, ул.Крисанова, 19-187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79 600,00 (Сто семьдесят девять тысяч шестьсот рублей 00 копеек) рублей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МБА-проек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614000, г.Пермь, ул.Лодыгина, 34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80 000,00 (Сто восемьдесят тысяч рублей 00 копеек) рублей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6"/>
          <w:vertAlign w:val="superscript"/>
        </w:rPr>
      </w:pPr>
      <w:r>
        <w:rPr>
          <w:rFonts w:cs="Times New Roman"/>
          <w:b/>
          <w:i/>
          <w:iCs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90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676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67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467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аам М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Величко В.С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Козлинская Л.Е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i/>
                <w:i/>
                <w:iCs/>
                <w:sz w:val="24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Маклакова К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iCs/>
                <w:sz w:val="24"/>
                <w:szCs w:val="26"/>
                <w:vertAlign w:val="superscript"/>
              </w:rPr>
            </w:pPr>
            <w:r>
              <w:rPr>
                <w:i/>
                <w:iCs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467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рбалат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rPr>
          <w:sz w:val="24"/>
          <w:szCs w:val="24"/>
        </w:rPr>
      </w:pPr>
      <w:r>
        <w:rPr>
          <w:sz w:val="24"/>
          <w:szCs w:val="24"/>
        </w:rPr>
        <w:t>Заместитель главного врача по экономической работе</w:t>
        <w:tab/>
        <w:tab/>
        <w:tab/>
        <w:tab/>
        <w:t>М.Н. На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02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kab512n3</cp:lastModifiedBy>
  <cp:lastPrinted>2009-11-10T14:49:00Z</cp:lastPrinted>
  <dcterms:modified xsi:type="dcterms:W3CDTF">2009-11-10T09:52:00Z</dcterms:modified>
  <cp:revision>27</cp:revision>
  <dc:subject/>
  <dc:title>ПРОТОКОЛ ОЦЕНКИ И СОПОСТАВЛЕНИЯ ЗАЯВОК НА УЧАСТИЕ В КОНКУРСЕ </dc:title>
</cp:coreProperties>
</file>